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km-KH"/>
        </w:rPr>
      </w:pPr>
      <w:r>
        <w:rPr>
          <w:lang w:val="en-US" w:eastAsia="en-US" w:bidi="km-KH"/>
        </w:rPr>
        <mc:AlternateContent>
          <mc:Choice Requires="wpg">
            <w:drawing>
              <wp:inline distT="0" distB="0" distL="0" distR="0">
                <wp:extent cx="9944100" cy="6858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44280" cy="6858000"/>
                          <a:chOff x="0" y="0"/>
                          <a:chExt cx="9944280" cy="6858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9943560" cy="685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799880" cy="68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СЕНТЯБР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НЕДЕЛЯ ПЕРВАЯ. КОМЛЕКС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Ходьба друг за другом с разным положением рук, с высоким подниманием колен. Бег друг за другом с разным положением рук. Ходьба. Построение в круг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ГЛАЗКИ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(кинезиологическое упражнение). И.п. – о.с. «Глазки влево, глазки вправо, вверх и вниз, и все сначала» (6 раз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ПЕТУШОК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(дыхательное упражнение). И.п. – о.с. «Крыльями взмахнул петух, всех нас разбудил он вдруг». 1-2 – развести руки в стороны (вдох); 3-4 – опустить руки вниз, хлопать по бедрам (ку-ка-ре-ку!); выдох на каждый слог) (6 раз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ХЛОПНИ ПО ПОЛУ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И.п. – сидя на полу, ноги широко разведены. 1-3 – наклониться вперед, коснуться руками пола, хлопнуть по нему (хлоп-хлоп-хлоп!); 4 – и.п. (4 раза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ПОСМОТРИ, ЧТО ЗА СПИНОЙ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И.п – стоя на коленях или сидя на пятках, руки у плеч. 1-2 – повернуться вправо, посмотреть вправо, сказать: «Вижу!»; 3-4 – и.п.; 5-6 – повернуться влево, посмотреть влево, сказать: «Вижу!»; 7-8 – и.п. (4 раза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ПОЛОЖИ КОЛЕНИ НА ПОЛ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И.п. – лежа на спине, руки под головой, ноги согнуты. 1-2 – опустить согнутые в коленях ноги вправо; 3-4- - и.п.; 5-6- опустить согнутые в коленях ноги влево; 7-8 – и.п. (4раза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6. ПРУЖИНК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И.п. – о.с. пружинка и восемь подскоков на месте поочередно с ходьбой (3 раза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7. ЧАСИКИ.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 (дыхательное упражнение). И.п. – стоя, ноги слегка расставлены. «часики вперед идут. За собою нас ведут». 1 – взмахнуть руками вперед _ «тик» (вдох); 2 – взмахнуть руками назад – «так» (выдох)  (2 раза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83pt;height:540pt" coordorigin="0,0" coordsize="15660,10800">
                <v:rect id="shape_0" stroked="f" o:allowincell="f" style="position:absolute;left:1;top:1;width:15658;height:10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7558;height:10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СЕНТЯБР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НЕДЕЛЯ ПЕРВАЯ. КОМЛЕКС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Ходьба друг за другом с разным положением рук, с высоким подниманием колен. Бег друг за другом с разным положением рук. Ходьба. Построение в круг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1.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ГЛАЗКИ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(кинезиологическое упражнение). И.п. – о.с. «Глазки влево, глазки вправо, вверх и вниз, и все сначала» (6 раз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2.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ПЕТУШОК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(дыхательное упражнение). И.п. – о.с. «Крыльями взмахнул петух, всех нас разбудил он вдруг». 1-2 – развести руки в стороны (вдох); 3-4 – опустить руки вниз, хлопать по бедрам (ку-ка-ре-ку!); выдох на каждый слог) (6 раз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ХЛОПНИ ПО ПОЛУ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И.п. – сидя на полу, ноги широко разведены. 1-3 – наклониться вперед, коснуться руками пола, хлопнуть по нему (хлоп-хлоп-хлоп!); 4 – и.п. (4 раза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4.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ПОСМОТРИ, ЧТО ЗА СПИНОЙ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И.п – стоя на коленях или сидя на пятках, руки у плеч. 1-2 – повернуться вправо, посмотреть вправо, сказать: «Вижу!»; 3-4 – и.п.; 5-6 – повернуться влево, посмотреть влево, сказать: «Вижу!»; 7-8 – и.п. (4 раза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5.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ПОЛОЖИ КОЛЕНИ НА ПОЛ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И.п. – лежа на спине, руки под головой, ноги согнуты. 1-2 – опустить согнутые в коленях ноги вправо; 3-4- - и.п.; 5-6- опустить согнутые в коленях ноги влево; 7-8 – и.п. (4раза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6. ПРУЖИНК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И.п. – о.с. пружинка и восемь подскоков на месте поочередно с ходьбой (3 раза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7. ЧАСИКИ.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 (дыхательное упражнение). И.п. – стоя, ноги слегка расставлены. «часики вперед идут. За собою нас ведут». 1 – взмахнуть руками вперед _ «тик» (вдох); 2 – взмахнуть руками назад – «так» (выдох)  (2 раза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19675</wp:posOffset>
                </wp:positionH>
                <wp:positionV relativeFrom="paragraph">
                  <wp:posOffset>-9525</wp:posOffset>
                </wp:positionV>
                <wp:extent cx="4933950" cy="6877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687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ЕНТЯБР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НЕДЕЛЯ ВТОРАЯ. КОМПЛЕКС 2 (с гантелями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одьба друг за другом по кругу. Врассыпную, в полуприседе, с разным положением рук. Бег друг за другом, с остановкой по сигналу. Ходьба. В заключение построение в кру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ГЛАЗКИ</w:t>
                            </w:r>
                            <w:r>
                              <w:rPr/>
                              <w:t>. (кинезиологическое упражнение). И.п. – о.с. «Глазки влево, глазки вправо, вверх и вниз, и все сначала» (6 раз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ПЕТУШОК</w:t>
                            </w:r>
                            <w:r>
                              <w:rPr/>
                              <w:t>. (дыхательное упражнение). И.п. – о.с. «Крыльями взмахнул петух, всех нас разбудил он вдруг». 1-2 – развести руки в стороны (вдох); 3-4 – опустить руки вниз, хлопать по бедрам (ку-ка-ре-ку!); выдох на каждый слог) (6 раз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3. ХЛОПНИ ПО ПОЛУ</w:t>
                            </w:r>
                            <w:r>
                              <w:rPr/>
                              <w:t>. И.п. – сидя на полу, ноги широко разведены, руки с гантелями сзади. 1-3 – наклониться вперед, коснуться гантелями пола впереди, сказать: «Хлоп-хлоп!»; 4 – и.п. (4 раза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4.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ПОСМОТРИ, ЧТО ЗА СПИНОЙ</w:t>
                            </w:r>
                            <w:r>
                              <w:rPr/>
                              <w:t>. И.п – стоя на коленях или сидя на пятках, руки у плеч. 1-2 – повернуться вправо, посмотреть вправо, сказать: «Вижу!»; 3-4 – и.п.; 5-6 – повернуться влево, посмотреть влево, сказать: «Вижу!»; 7-8 – и.п. (4 раза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5. ПОЛОЖИ КОЛЕНИ НА ПОЛ.</w:t>
                            </w:r>
                            <w:r>
                              <w:rPr/>
                              <w:t xml:space="preserve">  И.п. – лежа на спине, руки с гантелями над головой на полу, ноги согнуты в коленях. 1-2- опустить согнутые в коленях ноги вправо; 3-4- - и.п.; 5-6- опустить согнутые в коленях ноги влево; 7-8 – и.п. (4раза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6. ПРУЖИНКА.</w:t>
                            </w:r>
                            <w:r>
                              <w:rPr/>
                              <w:t xml:space="preserve"> И.п. – о.с., гантели в опущенных руках. Пружинка и восемь подскоков на месте в чередовании с ходьбой (3 раза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7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ЧАСИКИ.</w:t>
                            </w:r>
                            <w:r>
                              <w:rPr/>
                              <w:t xml:space="preserve"> (дыхательное упражнение). И.п. – стоя, ноги слегка расставлены. «часики вперед идут. За собою нас ведут». 1 – взмахнуть руками вперед _ «тик» (вдох); 2 – взмахнуть руками назад – «так» (выдох)  (2 раза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5pt;height:541.5pt;mso-wrap-distance-left:9.05pt;mso-wrap-distance-right:9.05pt;mso-wrap-distance-top:0pt;mso-wrap-distance-bottom:0pt;margin-top:-0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ЕНТЯБР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НЕДЕЛЯ ВТОРАЯ. КОМПЛЕКС 2 (с гантелями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Ходьба друг за другом по кругу. Врассыпную, в полуприседе, с разным положением рук. Бег друг за другом, с остановкой по сигналу. Ходьба. В заключение построение в круг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</w:rPr>
                        <w:t>1.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ГЛАЗКИ</w:t>
                      </w:r>
                      <w:r>
                        <w:rPr/>
                        <w:t>. (кинезиологическое упражнение). И.п. – о.с. «Глазки влево, глазки вправо, вверх и вниз, и все сначала» (6 раз)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</w:rPr>
                        <w:t>2.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ПЕТУШОК</w:t>
                      </w:r>
                      <w:r>
                        <w:rPr/>
                        <w:t>. (дыхательное упражнение). И.п. – о.с. «Крыльями взмахнул петух, всех нас разбудил он вдруг». 1-2 – развести руки в стороны (вдох); 3-4 – опустить руки вниз, хлопать по бедрам (ку-ка-ре-ку!); выдох на каждый слог) (6 раз)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</w:rPr>
                        <w:t>3. ХЛОПНИ ПО ПОЛУ</w:t>
                      </w:r>
                      <w:r>
                        <w:rPr/>
                        <w:t>. И.п. – сидя на полу, ноги широко разведены, руки с гантелями сзади. 1-3 – наклониться вперед, коснуться гантелями пола впереди, сказать: «Хлоп-хлоп!»; 4 – и.п. (4 раза)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</w:rPr>
                        <w:t>4.</w:t>
                      </w:r>
                      <w:r>
                        <w:rPr/>
                        <w:t xml:space="preserve">  </w:t>
                      </w:r>
                      <w:r>
                        <w:rPr>
                          <w:b/>
                          <w:bCs/>
                        </w:rPr>
                        <w:t>ПОСМОТРИ, ЧТО ЗА СПИНОЙ</w:t>
                      </w:r>
                      <w:r>
                        <w:rPr/>
                        <w:t>. И.п – стоя на коленях или сидя на пятках, руки у плеч. 1-2 – повернуться вправо, посмотреть вправо, сказать: «Вижу!»; 3-4 – и.п.; 5-6 – повернуться влево, посмотреть влево, сказать: «Вижу!»; 7-8 – и.п. (4 раза)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</w:rPr>
                        <w:t>5. ПОЛОЖИ КОЛЕНИ НА ПОЛ.</w:t>
                      </w:r>
                      <w:r>
                        <w:rPr/>
                        <w:t xml:space="preserve">  И.п. – лежа на спине, руки с гантелями над головой на полу, ноги согнуты в коленях. 1-2- опустить согнутые в коленях ноги вправо; 3-4- - и.п.; 5-6- опустить согнутые в коленях ноги влево; 7-8 – и.п. (4раза)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</w:rPr>
                        <w:t>6. ПРУЖИНКА.</w:t>
                      </w:r>
                      <w:r>
                        <w:rPr/>
                        <w:t xml:space="preserve"> И.п. – о.с., гантели в опущенных руках. Пружинка и восемь подскоков на месте в чередовании с ходьбой (3 раза)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</w:rPr>
                        <w:t>7.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ЧАСИКИ.</w:t>
                      </w:r>
                      <w:r>
                        <w:rPr/>
                        <w:t xml:space="preserve"> (дыхательное упражнение). И.п. – стоя, ноги слегка расставлены. «часики вперед идут. За собою нас ведут». 1 – взмахнуть руками вперед _ «тик» (вдох); 2 – взмахнуть руками назад – «так» (выдох)  (2 раза)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 w:bidi="km-KH"/>
        </w:rPr>
      </w:pPr>
      <w:r>
        <w:rPr>
          <w:lang w:val="en-US" w:eastAsia="en-US" w:bidi="km-KH"/>
        </w:rPr>
        <mc:AlternateContent>
          <mc:Choice Requires="wpg">
            <w:drawing>
              <wp:inline distT="0" distB="0" distL="0" distR="0">
                <wp:extent cx="9944100" cy="68580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44280" cy="6858000"/>
                          <a:chOff x="0" y="0"/>
                          <a:chExt cx="9944280" cy="6858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720"/>
                            <a:ext cx="9943560" cy="685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799880" cy="68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СЕНТЯБР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НЕДЕЛЯ ТРЕТЬЯ. КОМПЛЕКС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Ходьба друг за другом, с разной длиной шага, на носках (руки в стороны), на пятках (руки за головой). Бег друг за другом, за первым, за последним. Ходьба. Построение в круг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1.  ЯЗЫЧОК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  (кинезиологическое упражнение). «Язычок вы покажите, на него все посмотрите». Выдвигать язычок вперед-назад (6 раз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ЧАСИКИ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 (дыхательное упражнение). И.п. – стоя, ноги слегка расставлены. «часики вперед идут. За собою нас ведут». 1 – взмахнуть руками вперед _ «тик» (вдох); 2 – взмахнуть руками назад – «так» (выдох)  (2 раза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3. ГРОМКО ХЛОПН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И.п. – о.с. 1 – руки развести в стороны; 2 – хлопнуть перед собой (6 раз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4. ФОНАРИК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 И.п. – о.с. 1-3 поднять руки; посмотреть на них, сделать фонарики; 4 – и.п. (6 раз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5. ПОСТУЧИ ПО КОЛЕНОЧКА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И.и.- ноги на ширине плеч. 1-3- наклониться вперед, постучать по коленям («тук-тук!»); 4- и.п. (6 раз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6. ПОДНИМИ НОЖКУ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И.п. – стоя, ноги слегка расставить, руки за спиной. 1 – 3 – согнуть правую (левую) ногу, руки положить на колено; 4 – и.п. (4 раза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7. ПОПРЫГАЕМ!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 И.и. – о.с. прыжки на двух ногах в чередовании с ходьбой (8 прыжков по 2 раза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8. СДУЕМ С ЛАДОШКИ ПУШИНКУ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и.п. – о.с. «Положи на ладошку пушинку и сдуй ее – она полетела далеко-далеко». (сдувать с правой и левой руки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0"/>
                            <a:ext cx="4914360" cy="68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Сентябр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Неделя четвертая. Комплекс 4 (с кубикам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Ходьба друг за другом, на носках, пятках, с высоким подниманием колен (руки за спиной). Бег друг за другом, за первым, за последним. Ходьба. В заключение построение в круг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1.  ЯЗЫЧОК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  (кинезиологическое упражнение). «Язычок вы покажите, на него все посмотрите». Выдвигать язычок вперед-назад (6 раз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ЧАСИКИ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 (дыхательное упражнение). И.п. – стоя, ноги слегка расставлены. «часики вперед идут. За собою нас ведут». 1 – взмахнуть руками вперед _ «тик» (вдох); 2 – взмахнуть руками назад – «так» (выдох)  (2 раза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3. ГРОМКО ХЛОПН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И.п. – о.с. 1 – руки с кубиками развести в стороны; 2 – сделать хлопок  перед собой, стукнуть кубиком о кубик  (6 раз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4. ПОКАЖИ КУБИ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И.П. – О.С. 1-3 – поднять руки с кубиками вверх и покрутить кубиками; 4 – И.п. (6 РАЗ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5. НАКЛОНИСЬ И ПОСТУЧИ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 И.п. – стоя, ноги на ширине плеч. Руки с кубиками внизу. 1-3 – наклониться, постучать кубиком о кубик внизу; 4 – и.п. (6 раз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6. ПОДНИМИ НОЖКУ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 И.п. – стоя, ноги слегка расставить, руки с кубиками за спиной. 1-3 – поднять правую (левую) ногу и дотронуться кубиками до колена; 4 – и.п. (6 раз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7. ПОПРЫГАЕМ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 И.п. – о.с., кубики в опущенных руках. Прыжки на двух ногах в чередовании с ходьбой (8 прыжков по 2 раза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8. СДУЕМ С ЛАДОШКИ ПУШИНКУ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 И.п. – о.с. «Положи на ладошку пушинку и сдуй ее – она полетела далеко-далеко». (сдувать с правой и левой руки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83pt;height:540pt" coordorigin="0,0" coordsize="15660,10800">
                <v:rect id="shape_0" stroked="f" o:allowincell="f" style="position:absolute;left:1;top:1;width:15658;height:10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0;width:7558;height:10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СЕНТЯБР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НЕДЕЛЯ ТРЕТЬЯ. КОМПЛЕКС 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Ходьба друг за другом, с разной длиной шага, на носках (руки в стороны), на пятках (руки за головой). Бег друг за другом, за первым, за последним. Ходьба. Построение в круг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1.  ЯЗЫЧОК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  (кинезиологическое упражнение). «Язычок вы покажите, на него все посмотрите». Выдвигать язычок вперед-назад (6 раз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2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ЧАСИКИ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 (дыхательное упражнение). И.п. – стоя, ноги слегка расставлены. «часики вперед идут. За собою нас ведут». 1 – взмахнуть руками вперед _ «тик» (вдох); 2 – взмахнуть руками назад – «так» (выдох)  (2 раза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3. ГРОМКО ХЛОПН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И.п. – о.с. 1 – руки развести в стороны; 2 – хлопнуть перед собой (6 раз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4. ФОНАРИК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 И.п. – о.с. 1-3 поднять руки; посмотреть на них, сделать фонарики; 4 – и.п. (6 раз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5. ПОСТУЧИ ПО КОЛЕНОЧКА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И.и.- ноги на ширине плеч. 1-3- наклониться вперед, постучать по коленям («тук-тук!»); 4- и.п. (6 раз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6. ПОДНИМИ НОЖКУ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И.п. – стоя, ноги слегка расставить, руки за спиной. 1 – 3 – согнуть правую (левую) ногу, руки положить на колено; 4 – и.п. (4 раза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7. ПОПРЫГАЕМ!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 И.и. – о.с. прыжки на двух ногах в чередовании с ходьбой (8 прыжков по 2 раза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8. СДУЕМ С ЛАДОШКИ ПУШИНКУ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и.п. – о.с. «Положи на ладошку пушинку и сдуй ее – она полетела далеко-далеко». (сдувать с правой и левой руки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0;width:7738;height:10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Сентябр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Неделя четвертая. Комплекс 4 (с кубиками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Ходьба друг за другом, на носках, пятках, с высоким подниманием колен (руки за спиной). Бег друг за другом, за первым, за последним. Ходьба. В заключение построение в круг.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1.  ЯЗЫЧОК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  (кинезиологическое упражнение). «Язычок вы покажите, на него все посмотрите». Выдвигать язычок вперед-назад (6 раз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2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ЧАСИКИ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 (дыхательное упражнение). И.п. – стоя, ноги слегка расставлены. «часики вперед идут. За собою нас ведут». 1 – взмахнуть руками вперед _ «тик» (вдох); 2 – взмахнуть руками назад – «так» (выдох)  (2 раза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3. ГРОМКО ХЛОПН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И.п. – о.с. 1 – руки с кубиками развести в стороны; 2 – сделать хлопок  перед собой, стукнуть кубиком о кубик  (6 раз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4. ПОКАЖИ КУБИ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И.П. – О.С. 1-3 – поднять руки с кубиками вверх и покрутить кубиками; 4 – И.п. (6 РАЗ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5. НАКЛОНИСЬ И ПОСТУЧИ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 И.п. – стоя, ноги на ширине плеч. Руки с кубиками внизу. 1-3 – наклониться, постучать кубиком о кубик внизу; 4 – и.п. (6 раз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6. ПОДНИМИ НОЖКУ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 И.п. – стоя, ноги слегка расставить, руки с кубиками за спиной. 1-3 – поднять правую (левую) ногу и дотронуться кубиками до колена; 4 – и.п. (6 раз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7. ПОПРЫГАЕМ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 И.п. – о.с., кубики в опущенных руках. Прыжки на двух ногах в чередовании с ходьбой (8 прыжков по 2 раза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8. СДУЕМ С ЛАДОШКИ ПУШИНКУ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 И.п. – о.с. «Положи на ладошку пушинку и сдуй ее – она полетела далеко-далеко». (сдувать с правой и левой руки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 w:bidi="km-KH"/>
        </w:rPr>
      </w:pPr>
      <w:r>
        <w:rPr>
          <w:lang w:val="en-US" w:eastAsia="en-US" w:bidi="km-KH"/>
        </w:rPr>
        <mc:AlternateContent>
          <mc:Choice Requires="wpg">
            <w:drawing>
              <wp:inline distT="0" distB="0" distL="0" distR="0">
                <wp:extent cx="9944100" cy="68580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44280" cy="6858000"/>
                          <a:chOff x="0" y="0"/>
                          <a:chExt cx="9944280" cy="6858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720"/>
                            <a:ext cx="9943560" cy="685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799880" cy="68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ОКТЯБР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ПЕРВАЯ НЕДЕЛЯ. КОМПЛЕКС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1. КАЧАНИЕ ГОЛОВОЙ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 (кинезиологическое упражнение). «Покачаем головой, чтобы  был в душе покой». Дышать глубоко, расправить плечи, закрыть глаза. Опустить голову вперед и медленно раскачивать ею из стороны в сторону (6 раз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2. ГУСИ ЛЕТЯ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(дыхательное упражнение). И.п. – о.с. «Гуси высоко летят, на детей они глядя». 1 – руки поднять в стороны (вдох); 2- руки опустить вниз  (гу-у-у!) выдох (6 раз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3. ПОКАЖИ ЛАДОШК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И.п . -о.с. 1- руки вытянуть вперед ладонями вверх; 2 – и.п. (6 раз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4. ДЕРЕВЬЯ КАЧАЮТС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И.п. – стоя, ноги на ширине плеч, руки на поясе. 1-2 – наклоняться вправо-влево (ш-ш-ш); 3-4 и.п. (6 раз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5. СОЛНЫШКО – ДОЖДИ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И.п. – сидя на полу, руки в упоре сзади. 1. – солнышко (поднять лицо вверх), 2 – дождик (согнуть ноги в коленях и голову спрятать в колени) (6 раз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6. ПРИСЯДЕ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И.п. – стоя, руки на поясе. 1-2 – присесть, касаясь руками пола, сказать: «Сесть!»; 3-4- и.п. (4 раза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ПОПРЫГАЕМ!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 И.и. – о.с. прыжки на двух ногах в чередовании с ходьбой (8 прыжков по 2 раза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8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ПЕТУШО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(дыхательное упражнение). И.п. – о.с. «Крыльями взмахнул петух, всех нас разбудил он вдруг». 1-2 – развести руки в стороны (вдох); 3-4 – опустить руки вниз, хлопать по бедрам (ку-ка-ре-ку!); выдох на каждый слог) (6 раз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0"/>
                            <a:ext cx="4914360" cy="68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ОКТЯБР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ВТОРАЯ НЕДЕЛЯ. КОМПЛЕКС 6 (с флажкам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Ходьба друг за другом, на носках, на пятках, за первым, за последним, «как цапли» ( с высоким подниманием колен, руки за спиной), «как аист» ( с высоким подниманием колен, при этом нога выпрямляется вперед). Бег друг за другом с остановкой по сигналу. Ходьба. Построение в звень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1. КАЧАНИЕ ГОЛОВО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( кинезиологическое упражнение). «Покачаем головой, чтобы  был в душе покой». Дышать глубоко, расправить плечи, закрыть глаза. Опустить голову вперед и медленно раскачивать ею из стороны в сторону (6 раз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2. ГУСИ ЛЕТЯ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(дыхательное упражнение). И.п. – о.с. «Гуси высоко летят, на детей они глядя». 1 – руки поднять в стороны (вдох); 2- руки опустить вниз  (гу-у-у!) выдох (6 раз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3. ПОКАЖИ ФЛАЖК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И.п. – ос., флажки в опущенных руках, 1-2- руки с флажками вперед, 3-4 – и.п. (6 раз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4. ДЕРЕВЬЯ КАЧАЮТСЯ. И.п. – стоя, ноги на ширине плеч, руки на поясе. 1-2 – наклоняться вправо-влево (ш-ш-ш); 3-4 и.п. (6 раз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5. ПОСТУЧИ ПО КОЛЕНОЧКА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И.п. – стоя, ноги на ширине плеч, руки с флажками внизу. 1-2 – наклониться вперед, постучать флажками по коленочкам; 3-4 – и.п. (6 раз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6. ПРИСЯДЕ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И.п. – о.с., флажки в опущенных руках. 1 – присесть, положить флажки на пол; 2 – встать; 3 – присесть, взять флажки в руки; 4 – встать (6 раз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7. ПОПРЫГАЕ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И.п. – ос., флажки в согнутых перед грудью руках. Прыжки на месте на двух ногах, флажки перед грудью ( 2 раза по 8 прыжков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8. ПЕТУШО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(дыхательное упражнение). И.п. – о.с. «Крыльями взмахнул петух, всех нас разбудил он вдруг». 1-2 – развести руки в стороны (вдох); 3-4 – опустить руки вниз, хлопать по бедрам (ку-ка-ре-ку!); выдох на каждый слог) (6 раз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83pt;height:540pt" coordorigin="0,0" coordsize="15660,10800">
                <v:rect id="shape_0" stroked="f" o:allowincell="f" style="position:absolute;left:1;top:1;width:15658;height:10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0;width:7558;height:10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ОКТЯБР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ПЕРВАЯ НЕДЕЛЯ. КОМПЛЕКС 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1. КАЧАНИЕ ГОЛОВОЙ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 (кинезиологическое упражнение). «Покачаем головой, чтобы  был в душе покой». Дышать глубоко, расправить плечи, закрыть глаза. Опустить голову вперед и медленно раскачивать ею из стороны в сторону (6 раз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2. ГУСИ ЛЕТЯ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(дыхательное упражнение). И.п. – о.с. «Гуси высоко летят, на детей они глядя». 1 – руки поднять в стороны (вдох); 2- руки опустить вниз  (гу-у-у!) выдох (6 раз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3. ПОКАЖИ ЛАДОШК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И.п . -о.с. 1- руки вытянуть вперед ладонями вверх; 2 – и.п. (6 раз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4. ДЕРЕВЬЯ КАЧАЮТС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И.п. – стоя, ноги на ширине плеч, руки на поясе. 1-2 – наклоняться вправо-влево (ш-ш-ш); 3-4 и.п. (6 раз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5. СОЛНЫШКО – ДОЖДИ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И.п. – сидя на полу, руки в упоре сзади. 1. – солнышко (поднять лицо вверх), 2 – дождик (согнуть ноги в коленях и голову спрятать в колени) (6 раз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6. ПРИСЯДЕ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И.п. – стоя, руки на поясе. 1-2 – присесть, касаясь руками пола, сказать: «Сесть!»; 3-4- и.п. (4 раза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ПОПРЫГАЕМ!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 И.и. – о.с. прыжки на двух ногах в чередовании с ходьбой (8 прыжков по 2 раза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8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ПЕТУШО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(дыхательное упражнение). И.п. – о.с. «Крыльями взмахнул петух, всех нас разбудил он вдруг». 1-2 – развести руки в стороны (вдох); 3-4 – опустить руки вниз, хлопать по бедрам (ку-ка-ре-ку!); выдох на каждый слог) (6 раз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0;width:7738;height:10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ОКТЯБР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ВТОРАЯ НЕДЕЛЯ. КОМПЛЕКС 6 (с флажками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Ходьба друг за другом, на носках, на пятках, за первым, за последним, «как цапли» ( с высоким подниманием колен, руки за спиной), «как аист» ( с высоким подниманием колен, при этом нога выпрямляется вперед). Бег друг за другом с остановкой по сигналу. Ходьба. Построение в звенья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1. КАЧАНИЕ ГОЛОВОЙ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( кинезиологическое упражнение). «Покачаем головой, чтобы  был в душе покой». Дышать глубоко, расправить плечи, закрыть глаза. Опустить голову вперед и медленно раскачивать ею из стороны в сторону (6 раз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2. ГУСИ ЛЕТЯ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(дыхательное упражнение). И.п. – о.с. «Гуси высоко летят, на детей они глядя». 1 – руки поднять в стороны (вдох); 2- руки опустить вниз  (гу-у-у!) выдох (6 раз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3. ПОКАЖИ ФЛАЖК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И.п. – ос., флажки в опущенных руках, 1-2- руки с флажками вперед, 3-4 – и.п. (6 раз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4. ДЕРЕВЬЯ КАЧАЮТСЯ. И.п. – стоя, ноги на ширине плеч, руки на поясе. 1-2 – наклоняться вправо-влево (ш-ш-ш); 3-4 и.п. (6 раз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5. ПОСТУЧИ ПО КОЛЕНОЧКА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И.п. – стоя, ноги на ширине плеч, руки с флажками внизу. 1-2 – наклониться вперед, постучать флажками по коленочкам; 3-4 – и.п. (6 раз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6. ПРИСЯДЕ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И.п. – о.с., флажки в опущенных руках. 1 – присесть, положить флажки на пол; 2 – встать; 3 – присесть, взять флажки в руки; 4 – встать (6 раз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7. ПОПРЫГАЕ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И.п. – ос., флажки в согнутых перед грудью руках. Прыжки на месте на двух ногах, флажки перед грудью ( 2 раза по 8 прыжков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8. ПЕТУШО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(дыхательное упражнение). И.п. – о.с. «Крыльями взмахнул петух, всех нас разбудил он вдруг». 1-2 – развести руки в стороны (вдох); 3-4 – опустить руки вниз, хлопать по бедрам (ку-ка-ре-ку!); выдох на каждый слог) (6 раз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 w:bidi="km-KH"/>
        </w:rPr>
      </w:pPr>
      <w:r>
        <w:rPr>
          <w:lang w:val="en-US" w:eastAsia="en-US" w:bidi="km-KH"/>
        </w:rPr>
        <mc:AlternateContent>
          <mc:Choice Requires="wpg">
            <w:drawing>
              <wp:inline distT="0" distB="0" distL="0" distR="0">
                <wp:extent cx="9944100" cy="68580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44280" cy="6858000"/>
                          <a:chOff x="0" y="0"/>
                          <a:chExt cx="9944280" cy="68580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720"/>
                            <a:ext cx="9943560" cy="685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799880" cy="68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ОКТЯБР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ТРЕТЬЯ НЕДЕЛЯ. КОМПЛЕКС 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 Ходьба друг за другом с выполнением заданий (руки на поясе, хлопки в ладоши на каждый шаг). Бег друг за другом. Ходьба. Построение в звень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1. КИВКИ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 (кинезиологическое упражнение). «Покачаем головой, неприятности долой!». Медленные наклоны головы к плечам и кивающие движения вперед- назад ( 6 раз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2. УДИВИМСЯ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 (дыхательное упражнение). И.п. – стоя, опустить плечи, сделать свободный вдох. «Удивляться чему есть! В мире всех чудес не счесть!». 1 – медленно поднять плечи, одновременно делая выдох; 2 – и.п. (6 раз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3. ПОЛЕТЕЛ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И.п.- стоя, ноги на ширине плеч, руки внизу. 1-2 – наклониться вперед, отвести руки назад; 3-4- - и.п. (6 раз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4. ДЛИННЫЕ НОГ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И.п. – сидя на полу, руки в упоре сзади. 1 – «длинные ноги»; 2 – «короткие ноги» (ноги согнуть в коленях) (6 раз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5.  ПРИСЯДЕМ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 И.п. – руки за спиной. 1-2 – присесть, руки вытянуть вперед, сказать «Сесть!», 3-4 – и.п. (4 раза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6. ПОПРЫГАЕ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И.и. – о.с. прыжки на двух ногах в чередовании с ходьбой (8 прыжков по 2 раза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7. УШК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(дыхательное упражнение). И.п. – ос. «Ушки слышать все хотят по ребят и про зверят». 1 – наклонить голову вправо, сделать сильный вдох; 2 – наклонить голову влево, сделать произвольный выдох (2 раза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0"/>
                            <a:ext cx="4914360" cy="68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ОКТЯБР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ЧЕТВЕРТАЯ НЕДЕЛЯ. КОМПЛЕКС 8 ( с кубикам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Ходьба друг за другом, на носках, на пятках, «как петушок» (с высоким подниманием колен и взмахом рук в стороны), с изменением направления. Бег друг за другом, приставным шагом (боковой галоп). Ходьба. Построение в звень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1. КИВК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(кинезиологическое упражнение). «Покачаем головой, неприятности долой!». Медленные наклоны головы к плечам и кивающие движения вперед- назад ( 6 раз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2. УДИВИМСЯ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 (дыхательное упражнение). И.п. – стоя, опустить плечи, сделать свободный вдох. «Удивляться чему есть! В мире всех чудес не счесть!». 1 – медленно поднять плечи, одновременно делая выдох; 2 – и.п. (6 раз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3. ПОЛЕТЕЛ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И.п. – ноги на ширине плеч, руки с кубиками внизу. 1-2 – наклониться вперед, руки с кубиками отвести назад. 3-4 – и.п. (6 раз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4. ДЛИННЫЕ НОГИ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 И.п – сидя на полу, руки с кубиками сзади. 1 -2 «короткие ноги» (согнуть ноги в коленях), 3-4 – и.п. (6 раз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5. ПРИСЯДЕ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 И.п. – руки с кубиками за спиной. 1-2 – присесть, руки с кубиками вытянуть вперед, сказать «Сесть», 3-4 – и.п. (6 раз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6. ПОПРЫГАЕ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И.п. – ноги слегка расставлены, руки с кубиками внизу. Прыжки на двух ногах в чередовании с ходьбой ( 2 раза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7. УШК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(дыхательное упражнение). И.п. – ос. «Ушки слышать все хотят по ребят и про зверят». 1 – наклонить голову вправо, сделать сильный вдох; 2 – наклонить голову влево, сделать произвольный выдох (2 раза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83pt;height:540pt" coordorigin="0,0" coordsize="15660,10800">
                <v:rect id="shape_0" stroked="f" o:allowincell="f" style="position:absolute;left:1;top:1;width:15658;height:10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0;width:7558;height:10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ОКТЯБР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ТРЕТЬЯ НЕДЕЛЯ. КОМПЛЕКС 7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 Ходьба друг за другом с выполнением заданий (руки на поясе, хлопки в ладоши на каждый шаг). Бег друг за другом. Ходьба. Построение в звенья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1. КИВКИ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 (кинезиологическое упражнение). «Покачаем головой, неприятности долой!». Медленные наклоны головы к плечам и кивающие движения вперед- назад ( 6 раз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2. УДИВИМСЯ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 (дыхательное упражнение). И.п. – стоя, опустить плечи, сделать свободный вдох. «Удивляться чему есть! В мире всех чудес не счесть!». 1 – медленно поднять плечи, одновременно делая выдох; 2 – и.п. (6 раз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3. ПОЛЕТЕЛ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И.п.- стоя, ноги на ширине плеч, руки внизу. 1-2 – наклониться вперед, отвести руки назад; 3-4- - и.п. (6 раз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4. ДЛИННЫЕ НОГ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И.п. – сидя на полу, руки в упоре сзади. 1 – «длинные ноги»; 2 – «короткие ноги» (ноги согнуть в коленях) (6 раз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5.  ПРИСЯДЕМ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 И.п. – руки за спиной. 1-2 – присесть, руки вытянуть вперед, сказать «Сесть!», 3-4 – и.п. (4 раза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6. ПОПРЫГАЕ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И.и. – о.с. прыжки на двух ногах в чередовании с ходьбой (8 прыжков по 2 раза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7. УШК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(дыхательное упражнение). И.п. – ос. «Ушки слышать все хотят по ребят и про зверят». 1 – наклонить голову вправо, сделать сильный вдох; 2 – наклонить голову влево, сделать произвольный выдох (2 раза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0;width:7738;height:10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ОКТЯБР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ЧЕТВЕРТАЯ НЕДЕЛЯ. КОМПЛЕКС 8 ( с кубиками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Ходьба друг за другом, на носках, на пятках, «как петушок» (с высоким подниманием колен и взмахом рук в стороны), с изменением направления. Бег друг за другом, приставным шагом (боковой галоп). Ходьба. Построение в звенья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1. КИВК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(кинезиологическое упражнение). «Покачаем головой, неприятности долой!». Медленные наклоны головы к плечам и кивающие движения вперед- назад ( 6 раз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2. УДИВИМСЯ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 (дыхательное упражнение). И.п. – стоя, опустить плечи, сделать свободный вдох. «Удивляться чему есть! В мире всех чудес не счесть!». 1 – медленно поднять плечи, одновременно делая выдох; 2 – и.п. (6 раз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3. ПОЛЕТЕЛ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И.п. – ноги на ширине плеч, руки с кубиками внизу. 1-2 – наклониться вперед, руки с кубиками отвести назад. 3-4 – и.п. (6 раз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4. ДЛИННЫЕ НОГИ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 И.п – сидя на полу, руки с кубиками сзади. 1 -2 «короткие ноги» (согнуть ноги в коленях), 3-4 – и.п. (6 раз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5. ПРИСЯДЕ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 И.п. – руки с кубиками за спиной. 1-2 – присесть, руки с кубиками вытянуть вперед, сказать «Сесть», 3-4 – и.п. (6 раз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6. ПОПРЫГАЕ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И.п. – ноги слегка расставлены, руки с кубиками внизу. Прыжки на двух ногах в чередовании с ходьбой ( 2 раза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7. УШК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(дыхательное упражнение). И.п. – ос. «Ушки слышать все хотят по ребят и про зверят». 1 – наклонить голову вправо, сделать сильный вдох; 2 – наклонить голову влево, сделать произвольный выдох (2 раза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 w:bidi="km-KH"/>
        </w:rPr>
      </w:pPr>
      <w:r>
        <w:rPr>
          <w:lang w:val="en-US" w:eastAsia="en-US" w:bidi="km-KH"/>
        </w:rPr>
        <mc:AlternateContent>
          <mc:Choice Requires="wpg">
            <w:drawing>
              <wp:inline distT="0" distB="0" distL="0" distR="0">
                <wp:extent cx="9944100" cy="68580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44280" cy="6858000"/>
                          <a:chOff x="0" y="0"/>
                          <a:chExt cx="9944280" cy="68580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720" y="720"/>
                            <a:ext cx="9943560" cy="685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799880" cy="68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НОЯБР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ПЕРВАЯ НЕДЕЛЯ. КОМПЛЕКС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Ходьба друг за другом, на носках, на пятках, с разным положением рук, на внешней стороне стопы, «как мышки» (на носках). Бег друг за другом, приставным шагом (прямой галоп), со сменой темпа. Ходьба. Построение в звень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1. РУЧК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(кинезиологическое упражнение). И.п. – о.с., руки согнуты в локтях. «чтобы ручкам силу дать, нужно резче их сжимать». (8 раз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2. УШК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(дыхательное упражнение). И.п. – ос. «Ушки слышать все хотят по ребят и про зверят». 1 – наклонить голову вправо, сделать сильный вдох; 2 – наклонить голову влево, сделать произвольный выдох (2 раза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3. БАРАБАН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И.п. – ос. 1-3 – имитация игры на барабане («бум-бум-бум») 4 – о.с. (6 раз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4. ГОРН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. И.п.- ноги на ширине плеч. 1-2 – развернуться вправо (влево), имитируя игру на горне; 3-4 – и.п. (6 раз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5. ВЕСЕЛЫЕ ЖУЧК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И.п. – лежа на спине. 1-3 – помахать руками и ногами («лапками»); 4 – и.п. (4 раз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6. КТО ВЫШЕ ПОДПРЫГНЕТ?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 И.п. – о.с. прыжки на двух ногах в чередовании с ходьбой ( 8 прыжков по 2 раза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7. СДУЕМ С ЛАДОШКИ СНЕЖИНКУ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и.п. – о.с. «Положи на ладошку пушинку и сдуй ее – она полетела далеко-далеко». (сдувать с правой и левой руки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0"/>
                            <a:ext cx="4914360" cy="68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НОЯБР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ВТОРАЯ НЕДЕЛЯ. КОМПЛЕКС 10 (с гантелям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Ходьба друг за другом, на носках, на пятках, с заданиями для рук, с поворотом в другую сторону, со сменой темпа,  «как петушки, как мышки». Бег друг за другом, со сменой темпа, с остановкой по сигналу. Ходьба. Построение в звень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1. РУЧК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(кинезиологическое упражнение). И.п. – о.с., руки согнуты в локтях. «чтобы ручкам силу дать, нужно резче их сжимать». (8 раз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2. УШК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(дыхательное упражнение). И.п. – ос. «Ушки слышать все хотят по ребят и про зверят». 1 – наклонить голову вправо, сделать сильный вдох; 2 – наклонить голову влево, сделать произвольный выдох (2 раза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3. БАРАБАН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И.п. – о.с., гантели в опущенных руках.  1-3 – имитация игры на барабане («бум-бум-бум») 4 – о.с. (6 раз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4. ГОРН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. И.п.- ноги на ширине плеч, гантели в опущенных руках.  1-2 – развернуться вправо (влево), имитируя игру на горне; 3-4 – и.п. (6 раз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5. ВЕСЕЛЫЕ ЖУЧК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И.п. – лежа на спине. 1-3 – помахать руками и ногами («лапками»); 4 – и.п. (4 раз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6. КТО ВЫШЕ ПОДПРЫГНЕТ?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 И.п. – о.с., гантели в опущенных руках.  Прыжки  на двух ногах в чередовании с ходьбой ( 8 прыжков по 2 раза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7. СДУЕМ С ЛАДОШКИ СНЕЖИНКУ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и.п. – о.с. «Положи на ладошку пушинку и сдуй ее – она полетела далеко-далеко». (сдувать с правой и левой руки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83pt;height:540pt" coordorigin="0,0" coordsize="15660,10800">
                <v:rect id="shape_0" stroked="f" o:allowincell="f" style="position:absolute;left:1;top:1;width:15658;height:10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0;width:7558;height:10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НОЯБР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ПЕРВАЯ НЕДЕЛЯ. КОМПЛЕКС 9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Ходьба друг за другом, на носках, на пятках, с разным положением рук, на внешней стороне стопы, «как мышки» (на носках). Бег друг за другом, приставным шагом (прямой галоп), со сменой темпа. Ходьба. Построение в звенья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1. РУЧК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(кинезиологическое упражнение). И.п. – о.с., руки согнуты в локтях. «чтобы ручкам силу дать, нужно резче их сжимать». (8 раз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2. УШК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(дыхательное упражнение). И.п. – ос. «Ушки слышать все хотят по ребят и про зверят». 1 – наклонить голову вправо, сделать сильный вдох; 2 – наклонить голову влево, сделать произвольный выдох (2 раза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3. БАРАБАН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И.п. – ос. 1-3 – имитация игры на барабане («бум-бум-бум») 4 – о.с. (6 раз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4. ГОРН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. И.п.- ноги на ширине плеч. 1-2 – развернуться вправо (влево), имитируя игру на горне; 3-4 – и.п. (6 раз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5. ВЕСЕЛЫЕ ЖУЧК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И.п. – лежа на спине. 1-3 – помахать руками и ногами («лапками»); 4 – и.п. (4 раза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6. КТО ВЫШЕ ПОДПРЫГНЕТ?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 И.п. – о.с. прыжки на двух ногах в чередовании с ходьбой ( 8 прыжков по 2 раза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7. СДУЕМ С ЛАДОШКИ СНЕЖИНКУ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и.п. – о.с. «Положи на ладошку пушинку и сдуй ее – она полетела далеко-далеко». (сдувать с правой и левой руки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0;width:7738;height:10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НОЯБР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ВТОРАЯ НЕДЕЛЯ. КОМПЛЕКС 10 (с гантелями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Ходьба друг за другом, на носках, на пятках, с заданиями для рук, с поворотом в другую сторону, со сменой темпа,  «как петушки, как мышки». Бег друг за другом, со сменой темпа, с остановкой по сигналу. Ходьба. Построение в звенья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1. РУЧК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(кинезиологическое упражнение). И.п. – о.с., руки согнуты в локтях. «чтобы ручкам силу дать, нужно резче их сжимать». (8 раз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2. УШК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(дыхательное упражнение). И.п. – ос. «Ушки слышать все хотят по ребят и про зверят». 1 – наклонить голову вправо, сделать сильный вдох; 2 – наклонить голову влево, сделать произвольный выдох (2 раза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3. БАРАБАН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И.п. – о.с., гантели в опущенных руках.  1-3 – имитация игры на барабане («бум-бум-бум») 4 – о.с. (6 раз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4. ГОРН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. И.п.- ноги на ширине плеч, гантели в опущенных руках.  1-2 – развернуться вправо (влево), имитируя игру на горне; 3-4 – и.п. (6 раз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5. ВЕСЕЛЫЕ ЖУЧК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И.п. – лежа на спине. 1-3 – помахать руками и ногами («лапками»); 4 – и.п. (4 раза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6. КТО ВЫШЕ ПОДПРЫГНЕТ?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 И.п. – о.с., гантели в опущенных руках.  Прыжки  на двух ногах в чередовании с ходьбой ( 8 прыжков по 2 раза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7. СДУЕМ С ЛАДОШКИ СНЕЖИНКУ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и.п. – о.с. «Положи на ладошку пушинку и сдуй ее – она полетела далеко-далеко». (сдувать с правой и левой руки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 w:bidi="km-KH"/>
        </w:rPr>
      </w:pPr>
      <w:r>
        <w:rPr>
          <w:lang w:val="en-US" w:eastAsia="en-US" w:bidi="km-KH"/>
        </w:rPr>
        <mc:AlternateContent>
          <mc:Choice Requires="wpg">
            <w:drawing>
              <wp:inline distT="0" distB="0" distL="0" distR="0">
                <wp:extent cx="9944100" cy="68580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44280" cy="6858000"/>
                          <a:chOff x="0" y="0"/>
                          <a:chExt cx="9944280" cy="685800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720" y="720"/>
                            <a:ext cx="9943560" cy="685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799880" cy="68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НОЯБР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ТРЕТЬЯ НЕДЕЛЯ. КОМПЛЕКС 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Ходьба друг за другом, на носках, на пятках, с разным положением рук, на внешней стороне стопы, «как пингвины» (ходьба с носками, развернутыми вовне), семенящим шагом. Бег друг за другом, с остановкой по сигналу. Ходьба. Построение в звень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1. ЯЗЫЧО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 (кинезиологическое упражнение). «Нужно двигать язычком, он отплатит нам добром». Движения языком в разные стороны (8 раз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2. МАЯТНИ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(дыхательное упражнение). И.п. – стоя, руки на поясе (вдох).  «Влево-вправо, влево-вправо, а потом начнем сначала». 1, 3 наклониться вправо (влево); 2, 4 – и.п. (6 раз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3. СИЛАЧ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и.п. – о.с. 1, 3 – руки в стороны; 2 – руки перед грудью, 4 – и.п. (6 раз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4. ДОТЯНИСЬ ДО ПОЛА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 И.п. – стоя, ноги врозь, руки за спину. 1-2 – наклониться к правой ноге, руками коснуться пола у правой ноги; 3-4 – и.п.; 5-6 – наклониться к левой ноге, руками коснуться пола у левой ноги; 7-8 – и.п. (4 раза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5. ПОБОДАЙ КОЛЕНО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И.п. – сидя на полу, ноги в стороны, руки в упоре сзади. 1-2 – наклониться к правому колену, лбом коснуться его, руки вперед; 3-4 – и.п; 5-6 – наклониться к левому колену, лбом коснуться его, руки вперед; 7-8  и.п (4 раза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6. ПРУЖИНК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И.п. – о.с, руки на поясе. 1 – присесть, повернувшись в левую сторону; 2 – присесть, повернувшись в правую сторону. (4 раза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7. ПОПРЫГАЕ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И.п. – ос. Два прыжка вперед, два назад в чередовании с ходьбой. (8 раз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8. УШКИ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(дыхательное упражнение). И.п. – ос. «Ушки слышать все хотят по ребят и про зверят». 1 – наклонить голову вправо, сделать сильный вдох; 2 – наклонить голову влево, сделать произвольный выдох (2 раза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0"/>
                            <a:ext cx="4914360" cy="68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НОЯБР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ЧЕТВЕРТАЯ НЕДЕЛЯ. КОМПЛЕКС 12 (с кубикам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Ходьба друг за другом, на носках, на пятках, на внешней стороне стопы, «как цапли, как мышки, как пингвины». Бег друг за другом, с остановкой по сигналу. Ходьба. Построение в звень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1. ЯЗЫЧО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 (кинезиологическое упражнение). «Нужно двигать язычком, он отплатит нам добром». Движения языком в разные стороны (8 раз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2. МАЯТНИ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(дыхательное упражнение). И.п. – стоя, руки на поясе (вдох).  «Влево-вправо, влево-вправо, а потом начнем сначала». 1, 3 наклониться вправо (влево); 2, 4 – и.п. (6 раз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3. СИЛАЧ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и.п. – о.с., руки с кубиками внизу. 1, 3 – руки  с кубиками в стороны; 2 – руки с кубиками  перед грудью, 4 – и.п. (6 раз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4. ДОТЯНИСЬ ДО ПОЛА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 И.п. – стоя, ноги врозь, кубики в опущенных руках.. 1-2 – наклониться, положить кубики на пол; 3-4 – и.п., 5-6 – наклониться, взять кубики; 7-8 – и.п. (6 раз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5. ПОТЯНИСЬ И ПОЛОЖ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 И.п. – сидя, ноги разведены, руки с кубиками в упоре сзади. 1-3 – наклониться вперед и положить кубики между ногами как можно дальше. 4 – и.п; 5-7 – наклониться вперед, взять кубики; 8 и.п. (4 раза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6. ПРУЖИНК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И.п. – о.с, кубики в опущенных руках. 1 – присесть, повернувшись в левую сторону; 2 – присесть, повернувшись в правую сторону. (4 раза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7. ПОПРЫГАЕ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И.п. – о.с., кубики на полу. Два прыжка вперед, два прыжка назад в чередовании с ходьбой ( 8 раз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8. УШКИ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 (дыхательное упражнение). И.п. – ос. «Ушки слышать все хотят по ребят и про зверят». 1 – наклонить голову вправо, сделать сильный вдох; 2 – наклонить голову влево, сделать произвольный выдох (2 раза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83pt;height:540pt" coordorigin="0,0" coordsize="15660,10800">
                <v:rect id="shape_0" stroked="f" o:allowincell="f" style="position:absolute;left:1;top:1;width:15658;height:10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0;width:7558;height:10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НОЯБР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ТРЕТЬЯ НЕДЕЛЯ. КОМПЛЕКС 1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Ходьба друг за другом, на носках, на пятках, с разным положением рук, на внешней стороне стопы, «как пингвины» (ходьба с носками, развернутыми вовне), семенящим шагом. Бег друг за другом, с остановкой по сигналу. Ходьба. Построение в звенья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1. ЯЗЫЧО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 (кинезиологическое упражнение). «Нужно двигать язычком, он отплатит нам добром». Движения языком в разные стороны (8 раз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2. МАЯТНИ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(дыхательное упражнение). И.п. – стоя, руки на поясе (вдох).  «Влево-вправо, влево-вправо, а потом начнем сначала». 1, 3 наклониться вправо (влево); 2, 4 – и.п. (6 раз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3. СИЛАЧ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и.п. – о.с. 1, 3 – руки в стороны; 2 – руки перед грудью, 4 – и.п. (6 раз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4. ДОТЯНИСЬ ДО ПОЛА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 И.п. – стоя, ноги врозь, руки за спину. 1-2 – наклониться к правой ноге, руками коснуться пола у правой ноги; 3-4 – и.п.; 5-6 – наклониться к левой ноге, руками коснуться пола у левой ноги; 7-8 – и.п. (4 раза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5. ПОБОДАЙ КОЛЕНО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И.п. – сидя на полу, ноги в стороны, руки в упоре сзади. 1-2 – наклониться к правому колену, лбом коснуться его, руки вперед; 3-4 – и.п; 5-6 – наклониться к левому колену, лбом коснуться его, руки вперед; 7-8  и.п (4 раза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6. ПРУЖИНК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И.п. – о.с, руки на поясе. 1 – присесть, повернувшись в левую сторону; 2 – присесть, повернувшись в правую сторону. (4 раза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7. ПОПРЫГАЕ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И.п. – ос. Два прыжка вперед, два назад в чередовании с ходьбой. (8 раз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8. УШКИ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(дыхательное упражнение). И.п. – ос. «Ушки слышать все хотят по ребят и про зверят». 1 – наклонить голову вправо, сделать сильный вдох; 2 – наклонить голову влево, сделать произвольный выдох (2 раза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0;width:7738;height:10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НОЯБР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ЧЕТВЕРТАЯ НЕДЕЛЯ. КОМПЛЕКС 12 (с кубиками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Ходьба друг за другом, на носках, на пятках, на внешней стороне стопы, «как цапли, как мышки, как пингвины». Бег друг за другом, с остановкой по сигналу. Ходьба. Построение в звенья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1. ЯЗЫЧО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 (кинезиологическое упражнение). «Нужно двигать язычком, он отплатит нам добром». Движения языком в разные стороны (8 раз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2. МАЯТНИ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(дыхательное упражнение). И.п. – стоя, руки на поясе (вдох).  «Влево-вправо, влево-вправо, а потом начнем сначала». 1, 3 наклониться вправо (влево); 2, 4 – и.п. (6 раз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3. СИЛАЧ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и.п. – о.с., руки с кубиками внизу. 1, 3 – руки  с кубиками в стороны; 2 – руки с кубиками  перед грудью, 4 – и.п. (6 раз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4. ДОТЯНИСЬ ДО ПОЛА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 И.п. – стоя, ноги врозь, кубики в опущенных руках.. 1-2 – наклониться, положить кубики на пол; 3-4 – и.п., 5-6 – наклониться, взять кубики; 7-8 – и.п. (6 раз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5. ПОТЯНИСЬ И ПОЛОЖ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 И.п. – сидя, ноги разведены, руки с кубиками в упоре сзади. 1-3 – наклониться вперед и положить кубики между ногами как можно дальше. 4 – и.п; 5-7 – наклониться вперед, взять кубики; 8 и.п. (4 раза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6. ПРУЖИНК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И.п. – о.с, кубики в опущенных руках. 1 – присесть, повернувшись в левую сторону; 2 – присесть, повернувшись в правую сторону. (4 раза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7. ПОПРЫГАЕ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И.п. – о.с., кубики на полу. Два прыжка вперед, два прыжка назад в чередовании с ходьбой ( 8 раз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8. УШКИ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 (дыхательное упражнение). И.п. – ос. «Ушки слышать все хотят по ребят и про зверят». 1 – наклонить голову вправо, сделать сильный вдох; 2 – наклонить голову влево, сделать произвольный выдох (2 раза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 w:bidi="km-KH"/>
        </w:rPr>
      </w:pPr>
      <w:r>
        <w:rPr>
          <w:lang w:val="en-US" w:eastAsia="en-US" w:bidi="km-KH"/>
        </w:rPr>
        <mc:AlternateContent>
          <mc:Choice Requires="wpg">
            <w:drawing>
              <wp:inline distT="0" distB="0" distL="0" distR="0">
                <wp:extent cx="9944100" cy="68580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44280" cy="6858000"/>
                          <a:chOff x="0" y="0"/>
                          <a:chExt cx="9944280" cy="68580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720" y="720"/>
                            <a:ext cx="9943560" cy="685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799880" cy="68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ДЕКАБР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ПЕРВАЯ НЕДЕЛЯ. КОМПЛЕКС 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Ходьба друг за другом, на носках, на пятках, с высоким подниманием колена, «как солдатики». Бег друг за другом, подскоком. Ходьба друг за другом. Построение в звень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1. РАДУГА, ОБНИМИ МЕН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(дыхательное упражнение). И.п. – о.с. «Приказало солнце: стой! Семицветный мост крутой! Крепко мост меня обнял – еще ярче сразу стал». 1 – сделать полный вдох носом с разведением рук в стороны; 2  - задержать дыхание на 3-4 сек.; 3 – растягивая губы в улыбке, произносить «с-с-с», выдыхая воздух. Руки сначала направить вперед, затем скрестить перед грудью, как бы обнимая плечи; 4 – и.п (6 раз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2. ХЛОПО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И.п. о.с. 1 – поднять руки вверх, сказать: «Хлоп», 2 – и.п. (6 раз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3. СИЛАЧ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И.п – о.с. 1-2 – руки к плечам; 3-4 – и.п (6 раз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4. ПОВОРОТЫ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И.п. – ноги на ширине плеч, руки на поясе. 1 – поворот вправо, руки перед собой, 2 и.п.; 3 – поворот влево, руки перед собой; 4 – и.п. (6 раз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5. ХЛОПНИ ПО КОЛЕНУ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И.п. – сидя на полу, ноги в стороны, руки за спиной в упоре. 1-2 – наклониться вперед, хлопнуть по колену, сказать «Хлоп»», 3-4- и.п. (4 раза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6. ПОПРЫГАЕ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И.п. – руки на поясе. Прыжки на месте в чередовании с ходьбой ( 2 раза по 8 прыжков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7 МАЯТНИ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(дыхательное упражнение). И.п. – стоя, руки на поясе (вдох).  «Влево-вправо, влево-вправо, а потом начнем сначала». 1, 3 наклониться вправо (влево); 2, 4 – и.п. (6 раз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0"/>
                            <a:ext cx="4914360" cy="68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ДЕКАБР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ВТОРАЯ НЕДЕЛЯ. КОМПЛЕКС 14 (с флажкам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Ходьба друг за другом, на носках, на пятках, на внешней стороне стопы, с разным положением рук, «как солдатики, как пингвины». Бег друг за другом, с остановкой по сигналу. Ходьба. Построение в звень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1. ГЛАЗК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(кинезиологическое упражнение). И.п. – о.с. «Глазки влево, глазки вправо, вверх и вниз, и все сначала» (6 раз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2. РАДУГА, ОБНИМИ МЕН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(дыхательное упражнение). И.п. – о.с. «Приказало солнце: стой! Семицветный мост крутой! Крепко мост меня обнял – еще ярче сразу стал». 1 – сделать полный вдох носом с разведением рук в стороны; 2  - задержать дыхание на 3-4 сек.; 3 – растягивая губы в улыбке, произносить «с-с-с», выдыхая воздух. Руки сначала направить вперед, затем скрестить перед грудью, как бы обнимая плечи; 4 – и.п (6 раз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3. ХЛОПО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И.п. – о.с., флажки в опущенных руках. 1- поднять руки, стукнуть флажком о флажок, сказать «хлоп»; 2- и.п. (6 раз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4. СИЛАЧ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И.п. – о.с. 1-2 – руки с флажками к плечам; 3-4 – и.п. (6 раз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5. ПОВОРОТЫ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И.п. – ноги на ширине плеч, руки с флажками внизу. 1 – поворот  вправо, руки с флажками перед собой. 2 – и.п.; 3 – поворот влево, руки с флажками перед собой, 4 – и.п. (6 раз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6. ХЛОПНИ ПО КОЛЕНУ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И.п. – сидя на полу, ноги разведены, руки с флажками в упоре сзади. 1-2 – наклониться вперед, коснуться флажками левого колена; 3-4 – и.п.; 5-6 – наклониться вперед, коснуться флажками правого колена; 7-8 – и.п. (4 раза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7. ПОПРЫГАЕ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И.п. о.с., флажки на полу. Прыжки на месте в чередовании с ходьбой (2 раза по 8 прыжков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8. МАЯТНИ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(дыхательное упражнение). И.п. – стоя, руки на поясе (вдох).  «Влево-вправо, влево-вправо, а потом начнем сначала». 1, 3 наклониться вправо (влево); 2, 4 – и.п. (6 раз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83pt;height:540pt" coordorigin="0,0" coordsize="15660,10800">
                <v:rect id="shape_0" stroked="f" o:allowincell="f" style="position:absolute;left:1;top:1;width:15658;height:10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0;width:7558;height:10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ДЕКАБР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ПЕРВАЯ НЕДЕЛЯ. КОМПЛЕКС 1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Ходьба друг за другом, на носках, на пятках, с высоким подниманием колена, «как солдатики». Бег друг за другом, подскоком. Ходьба друг за другом. Построение в звенья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1. РАДУГА, ОБНИМИ МЕН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(дыхательное упражнение). И.п. – о.с. «Приказало солнце: стой! Семицветный мост крутой! Крепко мост меня обнял – еще ярче сразу стал». 1 – сделать полный вдох носом с разведением рук в стороны; 2  - задержать дыхание на 3-4 сек.; 3 – растягивая губы в улыбке, произносить «с-с-с», выдыхая воздух. Руки сначала направить вперед, затем скрестить перед грудью, как бы обнимая плечи; 4 – и.п (6 раз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2. ХЛОПО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И.п. о.с. 1 – поднять руки вверх, сказать: «Хлоп», 2 – и.п. (6 раз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3. СИЛАЧ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И.п – о.с. 1-2 – руки к плечам; 3-4 – и.п (6 раз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4. ПОВОРОТЫ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И.п. – ноги на ширине плеч, руки на поясе. 1 – поворот вправо, руки перед собой, 2 и.п.; 3 – поворот влево, руки перед собой; 4 – и.п. (6 раз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5. ХЛОПНИ ПО КОЛЕНУ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И.п. – сидя на полу, ноги в стороны, руки за спиной в упоре. 1-2 – наклониться вперед, хлопнуть по колену, сказать «Хлоп»», 3-4- и.п. (4 раза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6. ПОПРЫГАЕ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И.п. – руки на поясе. Прыжки на месте в чередовании с ходьбой ( 2 раза по 8 прыжков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7 МАЯТНИ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(дыхательное упражнение). И.п. – стоя, руки на поясе (вдох).  «Влево-вправо, влево-вправо, а потом начнем сначала». 1, 3 наклониться вправо (влево); 2, 4 – и.п. (6 раз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0;width:7738;height:10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ДЕКАБР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ВТОРАЯ НЕДЕЛЯ. КОМПЛЕКС 14 (с флажками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Ходьба друг за другом, на носках, на пятках, на внешней стороне стопы, с разным положением рук, «как солдатики, как пингвины». Бег друг за другом, с остановкой по сигналу. Ходьба. Построение в звенья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1. ГЛАЗК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(кинезиологическое упражнение). И.п. – о.с. «Глазки влево, глазки вправо, вверх и вниз, и все сначала» (6 раз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2. РАДУГА, ОБНИМИ МЕН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(дыхательное упражнение). И.п. – о.с. «Приказало солнце: стой! Семицветный мост крутой! Крепко мост меня обнял – еще ярче сразу стал». 1 – сделать полный вдох носом с разведением рук в стороны; 2  - задержать дыхание на 3-4 сек.; 3 – растягивая губы в улыбке, произносить «с-с-с», выдыхая воздух. Руки сначала направить вперед, затем скрестить перед грудью, как бы обнимая плечи; 4 – и.п (6 раз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3. ХЛОПО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И.п. – о.с., флажки в опущенных руках. 1- поднять руки, стукнуть флажком о флажок, сказать «хлоп»; 2- и.п. (6 раз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4. СИЛАЧ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И.п. – о.с. 1-2 – руки с флажками к плечам; 3-4 – и.п. (6 раз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5. ПОВОРОТЫ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И.п. – ноги на ширине плеч, руки с флажками внизу. 1 – поворот  вправо, руки с флажками перед собой. 2 – и.п.; 3 – поворот влево, руки с флажками перед собой, 4 – и.п. (6 раз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6. ХЛОПНИ ПО КОЛЕНУ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И.п. – сидя на полу, ноги разведены, руки с флажками в упоре сзади. 1-2 – наклониться вперед, коснуться флажками левого колена; 3-4 – и.п.; 5-6 – наклониться вперед, коснуться флажками правого колена; 7-8 – и.п. (4 раза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7. ПОПРЫГАЕ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И.п. о.с., флажки на полу. Прыжки на месте в чередовании с ходьбой (2 раза по 8 прыжков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8. МАЯТНИ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(дыхательное упражнение). И.п. – стоя, руки на поясе (вдох).  «Влево-вправо, влево-вправо, а потом начнем сначала». 1, 3 наклониться вправо (влево); 2, 4 – и.п. (6 раз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 w:bidi="km-KH"/>
        </w:rPr>
      </w:pPr>
      <w:r>
        <w:rPr>
          <w:lang w:val="en-US" w:eastAsia="en-US" w:bidi="km-KH"/>
        </w:rPr>
        <mc:AlternateContent>
          <mc:Choice Requires="wpg">
            <w:drawing>
              <wp:inline distT="0" distB="0" distL="0" distR="0">
                <wp:extent cx="9944100" cy="68580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44280" cy="6858000"/>
                          <a:chOff x="0" y="0"/>
                          <a:chExt cx="9944280" cy="68580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720" y="720"/>
                            <a:ext cx="9943560" cy="685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799880" cy="68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ДЕКАБР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ТРЕТЬЯ НЕДЕЛЯ. КОМПЛЕКС 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Ходьба друг за другом, на носках, на пятках, на внешней стороне стопы, «как мишки, как пингвины, как куклы». Бег друг за другом, с разным положением рук. «Зайки» - прыжки с продвижением вперед. Ходьба. Построение в звень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1. РОТИ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. (кинезиологическое упражнением). «Чтобы четче говорить – рот подвижным должен быть» открыть рот и нижней челюстью делать плавные движения сначала слева – направо, затем наоборот (6 раз)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2. НАСО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И.п. – о.с. «Накачаем мы воды, чтобы поливать цветы». 1- наклонить туловище в сторону (вдох), 2 – руки скользят, при этом громко произносить с-с-с-с  (выдох) (6 раз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3. ПОДНИМИ КОЛЕН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и.п. – о.с. 1-2 – поднять правое колено, хлопнуть по нему, сказав «хлоп», 3-3 – и.п. 5-6  - поднять левое коленок, хлопнуть по нему и сказать «хлоп». 7-8 – и.п. (6 раз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4. ДРОВОСЕК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 И.п. – стоя, ноги на ширине плеч, руки вверху в замке. 1-2 наклониться вперед, пронести руки между ног «ух»; 3-4 – и.п. (6 раз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5. ВЕСЕЛЫЕ ЖУЧКИ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 И.п. – лежа на спине. 1-3 – помахать руками и ногами («лапками»); 4 – и.п. (4 раз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6. ПОПРЫГАЕМ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 И.п. о.с. Прыжки на месте в чередовании с ходьбой (2 раза по 8 прыжков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7 ЧАСИК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(дыхательное упражнение). И.п. – стоя, ноги слегка расставлены. «часики вперед идут. За собою нас ведут». 1 – взмахнуть руками вперед _ «тик» (вдох); 2 – взмахнуть руками назад – «так» (выдох)  (2 раза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0"/>
                            <a:ext cx="4914360" cy="68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ДЕКАБР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ЧЕТВЕРТАЯ НЕДЕЛЯ. КОМПЛЕКС 16 (с гантелям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Ходьба друг за другом, на носках, на пятках, на внешней стороне стопы. Бег друг за другом, с разным положением рук. «Лошадки» (бег и ходьба с высоким подниманием колен, прямой и боковой галоп). Ходьба, построение в звень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1. РОТИ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. (кинезиологическое упражнением). «Чтобы четче говорить – рот подвижным должен быть» открыть рот и нижней челюстью делать плавные движения сначала слева – направо, затем наоборот (6 раз)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2. НАСОС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И.п. – о.с. «Накачаем мы воды, чтобы поливать цветы». 1- наклонить туловище в сторону (вдох), 2 – руки скользят, при этом громко произносить с-с-с-с  (выдох) (6 раз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3. ПОДНИМИ КОЛЕН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. и.п. – о.с., гантели в опущенных руках.  1-2 – поднять правое колено, дотронуться до него гантелями, сказав «хлоп», 3-3 – и.п. 5-6  - поднять левое коленок, дотронуться до него гантелями и сказать «хлоп». 7-8 – и.п. (6 раз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4. ДРОВОСЕ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И.п. – ноги на ширине плеч, руки с гантелями вверху. Гантели  прижаты друг к другу. 1-2 – наклониться вперед, пронести руки с гантелями между ног («ух»), 3-4 – и.п. (6 раз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5. ВЕСЕЛЫЕ ЖУЧК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И.п. – лежа на спине, руки с гантелями вдоль туловища.. 1-3 – помахать руками с гантелями  и ногами («лапками»); 4 – и.п. (4 раз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6. ПОПРЫГАЕМ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 И.п. -  о.с. , гантели в опущенных рукаХ. Прыжки на месте в чередовании с ходьбой (2 раза по 8 прыжков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7. ЧАСИК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(дыхательное упражнение). И.п. – стоя, ноги слегка расставлены. «часики вперед идут. За собою нас ведут». 1 – взмахнуть руками вперед _ «тик» (вдох); 2 – взмахнуть руками назад – «так» (выдох)  (2 раза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83pt;height:540pt" coordorigin="0,0" coordsize="15660,10800">
                <v:rect id="shape_0" stroked="f" o:allowincell="f" style="position:absolute;left:1;top:1;width:15658;height:10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0;width:7558;height:10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ДЕКАБР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ТРЕТЬЯ НЕДЕЛЯ. КОМПЛЕКС 1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Ходьба друг за другом, на носках, на пятках, на внешней стороне стопы, «как мишки, как пингвины, как куклы». Бег друг за другом, с разным положением рук. «Зайки» - прыжки с продвижением вперед. Ходьба. Построение в звенья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1. РОТИ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. (кинезиологическое упражнением). «Чтобы четче говорить – рот подвижным должен быть» открыть рот и нижней челюстью делать плавные движения сначала слева – направо, затем наоборот (6 раз).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2. НАСОС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И.п. – о.с. «Накачаем мы воды, чтобы поливать цветы». 1- наклонить туловище в сторону (вдох), 2 – руки скользят, при этом громко произносить с-с-с-с  (выдох) (6 раз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3. ПОДНИМИ КОЛЕН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и.п. – о.с. 1-2 – поднять правое колено, хлопнуть по нему, сказав «хлоп», 3-3 – и.п. 5-6  - поднять левое коленок, хлопнуть по нему и сказать «хлоп». 7-8 – и.п. (6 раз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4. ДРОВОСЕК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 И.п. – стоя, ноги на ширине плеч, руки вверху в замке. 1-2 наклониться вперед, пронести руки между ног «ух»; 3-4 – и.п. (6 раз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5. ВЕСЕЛЫЕ ЖУЧКИ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 И.п. – лежа на спине. 1-3 – помахать руками и ногами («лапками»); 4 – и.п. (4 раза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6. ПОПРЫГАЕМ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 И.п. о.с. Прыжки на месте в чередовании с ходьбой (2 раза по 8 прыжков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7 ЧАСИК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(дыхательное упражнение). И.п. – стоя, ноги слегка расставлены. «часики вперед идут. За собою нас ведут». 1 – взмахнуть руками вперед _ «тик» (вдох); 2 – взмахнуть руками назад – «так» (выдох)  (2 раза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0;width:7738;height:10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ДЕКАБР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ЧЕТВЕРТАЯ НЕДЕЛЯ. КОМПЛЕКС 16 (с гантелями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Ходьба друг за другом, на носках, на пятках, на внешней стороне стопы. Бег друг за другом, с разным положением рук. «Лошадки» (бег и ходьба с высоким подниманием колен, прямой и боковой галоп). Ходьба, построение в звенья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1. РОТИ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. (кинезиологическое упражнением). «Чтобы четче говорить – рот подвижным должен быть» открыть рот и нижней челюстью делать плавные движения сначала слева – направо, затем наоборот (6 раз).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2. НАСОС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И.п. – о.с. «Накачаем мы воды, чтобы поливать цветы». 1- наклонить туловище в сторону (вдох), 2 – руки скользят, при этом громко произносить с-с-с-с  (выдох) (6 раз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3. ПОДНИМИ КОЛЕН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. и.п. – о.с., гантели в опущенных руках.  1-2 – поднять правое колено, дотронуться до него гантелями, сказав «хлоп», 3-3 – и.п. 5-6  - поднять левое коленок, дотронуться до него гантелями и сказать «хлоп». 7-8 – и.п. (6 раз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4. ДРОВОСЕ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И.п. – ноги на ширине плеч, руки с гантелями вверху. Гантели  прижаты друг к другу. 1-2 – наклониться вперед, пронести руки с гантелями между ног («ух»), 3-4 – и.п. (6 раз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5. ВЕСЕЛЫЕ ЖУЧК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И.п. – лежа на спине, руки с гантелями вдоль туловища.. 1-3 – помахать руками с гантелями  и ногами («лапками»); 4 – и.п. (4 раза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6. ПОПРЫГАЕМ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 И.п. -  о.с. , гантели в опущенных рукаХ. Прыжки на месте в чередовании с ходьбой (2 раза по 8 прыжков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7. ЧАСИК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(дыхательное упражнение). И.п. – стоя, ноги слегка расставлены. «часики вперед идут. За собою нас ведут». 1 – взмахнуть руками вперед _ «тик» (вдох); 2 – взмахнуть руками назад – «так» (выдох)  (2 раза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 w:bidi="km-KH"/>
        </w:rPr>
      </w:pPr>
      <w:r>
        <w:rPr>
          <w:lang w:val="en-US" w:eastAsia="en-US" w:bidi="km-KH"/>
        </w:rPr>
        <mc:AlternateContent>
          <mc:Choice Requires="wpg">
            <w:drawing>
              <wp:inline distT="0" distB="0" distL="0" distR="0">
                <wp:extent cx="9944100" cy="68580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44280" cy="6858000"/>
                          <a:chOff x="0" y="0"/>
                          <a:chExt cx="9944280" cy="685800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720" y="720"/>
                            <a:ext cx="9943560" cy="685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799880" cy="68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ЯНВАР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ПЕРВАЯ НЕДЕЛЯ. КОМПЛЕКС 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Ходьба друг за другом, на носках, на пятках, с разным положением рук, «как мышки, как солдатики, вперед спиной». Бег друг за другом, врассыпную, друг за другом. Ходьба. Построение в звень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1. ЯЗЫЧО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(кинезиологическое упражнение). «Нужно двигать язычком, он отплатит нам добром». Движения языком в разные стороны (8 раз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2. ЧАСИК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(дыхательное упражнение). И.п. – стоя, ноги слегка расставлены. «часики вперед идут. За собою нас ведут». 1 – взмахнуть руками вперед _ «тик» (вдох); 2 – взмахнуть руками назад – «так» (выдох)  (2 раза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3. ЗАВЕДИ МОТО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И.п. – о.с. 1 – руки развести в стороны; 2-4 – согнуть руки в локтях и вращать ими перед грудью; 5 – руки в стороны; 6 – и.п. (6 раз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4. ПРИСЯДЕ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И.п. – о.с. 1-2  присесть, хлопнуть по коленям, сказать «хлоп»; 3-4 – и.п. (6 раз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5. ПОПРЫГАЕ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И.п. – ос. Восемь – десять подскоков, поворот вокруг себя, в чередовании с ходьбой. (2 раза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6 МАЯТНИ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(дыхательное упражнение). И.п. – стоя, руки на поясе (вдох).  «Влево-вправо, влево-вправо, а потом начнем сначала». 1, 3 наклониться вправо (влево); 2, 4 – и.п. (6 раз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0"/>
                            <a:ext cx="4914360" cy="68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ЯНВАР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ВТОРАЯ НЕДЕЛЯ. КОМПЛЕКС 18 (с кубикам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Ходьба друг за другом, на носках, на пятках, на внешней стороне стопы, как мишки, как пингвины, вперед спиной, с поворотом в другую сторону. Бег друг за другом, взявшись за руки. Ходьба друг за другом. Построение в звень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1. ЯЗЫЧО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(кинезиологическое упражнение). «Нужно двигать язычком, он отплатит нам добром». Движения языком в разные стороны (8 раз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2. ЧАСИК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(дыхательное упражнение). И.п. – стоя, ноги слегка расставлены. «часики вперед идут. За собою нас ведут». 1 – взмахнуть руками вперед _ «тик» (вдох); 2 – взмахнуть руками назад – «так» (выдох)  (2 раза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3. ЗАВЕДИ МОТО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И.п. – о.с., кубики в опущенных руках.  1 – руки  с кубиками развести в стороны; 2-4 – согнуть руки с кубиками  в локтях и вращать ими перед грудью; 5 – руки с кубиками  в стороны; 6 – и.п. (6 раз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4. ПРИСЯДЕМ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 И.п. – о.с., кубики в опущенных руках. 1-2  присесть, положить кубики на пол 3-4 – встать, хлопнуть над головой; 5-6 – присесть, взять кубики; 7-8 – и.п. (6 раз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5. ПОПРЫГАЕ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.и.п. – о.с., кубики на полу. Прыжки вокруг кубиков ( 2 раза по 10 прыжко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6. МАЯТНИ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(дыхательное упражнение). И.п. – стоя, руки на поясе (вдох).  «Влево-вправо, влево-вправо, а потом начнем сначала». 1, 3 наклониться вправо (влево); 2, 4 – и.п. (6 раз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83pt;height:540pt" coordorigin="0,0" coordsize="15660,10800">
                <v:rect id="shape_0" stroked="f" o:allowincell="f" style="position:absolute;left:1;top:1;width:15658;height:10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0;width:7558;height:10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ЯНВАР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ПЕРВАЯ НЕДЕЛЯ. КОМПЛЕКС 1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Ходьба друг за другом, на носках, на пятках, с разным положением рук, «как мышки, как солдатики, вперед спиной». Бег друг за другом, врассыпную, друг за другом. Ходьба. Построение в звенья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1. ЯЗЫЧО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(кинезиологическое упражнение). «Нужно двигать язычком, он отплатит нам добром». Движения языком в разные стороны (8 раз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2. ЧАСИК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(дыхательное упражнение). И.п. – стоя, ноги слегка расставлены. «часики вперед идут. За собою нас ведут». 1 – взмахнуть руками вперед _ «тик» (вдох); 2 – взмахнуть руками назад – «так» (выдох)  (2 раза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3. ЗАВЕДИ МОТО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И.п. – о.с. 1 – руки развести в стороны; 2-4 – согнуть руки в локтях и вращать ими перед грудью; 5 – руки в стороны; 6 – и.п. (6 раз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4. ПРИСЯДЕ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И.п. – о.с. 1-2  присесть, хлопнуть по коленям, сказать «хлоп»; 3-4 – и.п. (6 раз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5. ПОПРЫГАЕ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И.п. – ос. Восемь – десять подскоков, поворот вокруг себя, в чередовании с ходьбой. (2 раза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6 МАЯТНИ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(дыхательное упражнение). И.п. – стоя, руки на поясе (вдох).  «Влево-вправо, влево-вправо, а потом начнем сначала». 1, 3 наклониться вправо (влево); 2, 4 – и.п. (6 раз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0;width:7738;height:10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ЯНВАР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ВТОРАЯ НЕДЕЛЯ. КОМПЛЕКС 18 (с кубиками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Ходьба друг за другом, на носках, на пятках, на внешней стороне стопы, как мишки, как пингвины, вперед спиной, с поворотом в другую сторону. Бег друг за другом, взявшись за руки. Ходьба друг за другом. Построение в звенья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1. ЯЗЫЧО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(кинезиологическое упражнение). «Нужно двигать язычком, он отплатит нам добром». Движения языком в разные стороны (8 раз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2. ЧАСИК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(дыхательное упражнение). И.п. – стоя, ноги слегка расставлены. «часики вперед идут. За собою нас ведут». 1 – взмахнуть руками вперед _ «тик» (вдох); 2 – взмахнуть руками назад – «так» (выдох)  (2 раза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3. ЗАВЕДИ МОТО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И.п. – о.с., кубики в опущенных руках.  1 – руки  с кубиками развести в стороны; 2-4 – согнуть руки с кубиками  в локтях и вращать ими перед грудью; 5 – руки с кубиками  в стороны; 6 – и.п. (6 раз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4. ПРИСЯДЕМ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 И.п. – о.с., кубики в опущенных руках. 1-2  присесть, положить кубики на пол 3-4 – встать, хлопнуть над головой; 5-6 – присесть, взять кубики; 7-8 – и.п. (6 раз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5. ПОПРЫГАЕ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.и.п. – о.с., кубики на полу. Прыжки вокруг кубиков ( 2 раза по 10 прыжков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6. МАЯТНИ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(дыхательное упражнение). И.п. – стоя, руки на поясе (вдох).  «Влево-вправо, влево-вправо, а потом начнем сначала». 1, 3 наклониться вправо (влево); 2, 4 – и.п. (6 раз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 w:bidi="km-KH"/>
        </w:rPr>
      </w:pPr>
      <w:r>
        <w:rPr>
          <w:lang w:val="en-US" w:eastAsia="en-US" w:bidi="km-KH"/>
        </w:rPr>
        <mc:AlternateContent>
          <mc:Choice Requires="wpg">
            <w:drawing>
              <wp:inline distT="0" distB="0" distL="0" distR="0">
                <wp:extent cx="9944100" cy="685800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44280" cy="6858000"/>
                          <a:chOff x="0" y="0"/>
                          <a:chExt cx="9944280" cy="685800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720" y="720"/>
                            <a:ext cx="9943560" cy="685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799880" cy="68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ЯНВАР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ТРЕТЬЯ НЕДЕЛЯ. КОМПЛЕКС 1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Ходьба друг за другом, на носках, на пятках, на внешней стороне стопы, со сменой ведущего, спиной вперед, с высоким подниманием колен и разным положением рук. Бег друг за другом, с высоким подниманием колен и разным положением рук. Ходьба друг за другом. Построение в звень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1. КАЧАНИЕ ГОЛОВО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(кинезиологическое упражнение). «Покачаем головой, чтобы  был в душе покой». Дышать глубоко, расправить плечи, закрыть глаза. Опустить голову вперед и медленно раскачивать ею из стороны в сторону (6 раз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2. ВЫРАСТИ БОЛЬШО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(дыхательное упражнение). И.п. – о.с. «Вырасти хочу скорей, добро делать для людей». 1 – поднять руки, потянуться, подняться на носки (вдох); 2 – опустить руки, опуститься на всю ступню (выдох) (6 раз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3. РЕГУЛИРОВЩИ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И.п. – стоя, ноги на ширине плеч, 1,3 – развести руки в стороны; 2 – поднять руки; 4 – и.п. (6 раз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4. ЧАСИК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И.п. – ноги на ширине плеч, руки на поясе. 1 – наклониться вправо, 2 – и.п.; 3 – наклониться влево; 4 – и.п. (6 раз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5. ПРЫЖК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И.п. – руки на поясе. Четыре прыжка на правой ноге; ходьба, четыре прыжка на левой ноге, ходьба на месте ( 4 раз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6. УШК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(дыхательное упражнение). И.п. – ос. «Ушки слышать все хотят по ребят и про зверят». 1 – наклонить голову вправо, сделать сильный вдох; 2 – наклонить голову влево, сделать произвольный выдох (2 раза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0"/>
                            <a:ext cx="4914360" cy="68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ЯНВАР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ЧЕТВЕРТАЯ НЕДЕЛЯ. КОМПЛЕКС 20 (с гантелям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Ходьба друг за другом, на носках, на пятках, с заданиями для рук, спиной вперед, «Утенок» ( в полуприседе). Бег друг за другом. «Зайчики» - прыжки с продвижением вперед. Ходьба. Построение в звень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1. КАЧАНИЕ ГОЛОВО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(кинезиологическое упражнение). «Покачаем головой, чтобы  был в душе покой». Дышать глубоко, расправить плечи, закрыть глаза. Опустить голову вперед и медленно раскачивать ею из стороны в сторону (6 раз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2. ВЫРАСТИ БОЛЬШО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(дыхательное упражнение). И.п. – о.с. «Вырасти хочу скорей, добро делать для людей». 1 – поднять руки, потянуться, подняться на носки (вдох); 2 – опустить руки, опуститься на всю ступню (выдох) (6 раз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3. РЕГУЛИРОВЩИ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И.п. – стоя, ноги на ширине плеч, гантели в опущенных руках. 1,3 – развести руки с гантелями  в стороны; 2 – поднять руки с гантелями; 4 – и.п. (6 раз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4. ЧАСЫ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И.п. – ноги на ширине плеч, гантели в опущенных руках. 1 – руки с гантелями поднять, 2 – наклониться вправо, 3 – встать прямо, руки с гантелями вверху, 4 – и.п. То же в левую сторону ( 6 раз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5. ПРЫЖК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И.п. – руки на поясе, гантели на полу. Четыре прыжка на правой ноге; ходьба, четыре прыжка на левой ноге, ходьба на месте ( 4 раз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6. УШК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. (дыхательное упражнение). И.п. – ос. «Ушки слышать все хотят по ребят и про зверят». 1 – наклонить голову вправо, сделать сильный вдох; 2 – наклонить голову влево, сделать произвольный выдох (2 раза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83pt;height:540pt" coordorigin="0,0" coordsize="15660,10800">
                <v:rect id="shape_0" stroked="f" o:allowincell="f" style="position:absolute;left:1;top:1;width:15658;height:10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0;width:7558;height:10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ЯНВАР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ТРЕТЬЯ НЕДЕЛЯ. КОМПЛЕКС 1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Ходьба друг за другом, на носках, на пятках, на внешней стороне стопы, со сменой ведущего, спиной вперед, с высоким подниманием колен и разным положением рук. Бег друг за другом, с высоким подниманием колен и разным положением рук. Ходьба друг за другом. Построение в звенья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1. КАЧАНИЕ ГОЛОВОЙ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(кинезиологическое упражнение). «Покачаем головой, чтобы  был в душе покой». Дышать глубоко, расправить плечи, закрыть глаза. Опустить голову вперед и медленно раскачивать ею из стороны в сторону (6 раз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2. ВЫРАСТИ БОЛЬШОЙ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(дыхательное упражнение). И.п. – о.с. «Вырасти хочу скорей, добро делать для людей». 1 – поднять руки, потянуться, подняться на носки (вдох); 2 – опустить руки, опуститься на всю ступню (выдох) (6 раз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3. РЕГУЛИРОВЩИ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И.п. – стоя, ноги на ширине плеч, 1,3 – развести руки в стороны; 2 – поднять руки; 4 – и.п. (6 раз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4. ЧАСИК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И.п. – ноги на ширине плеч, руки на поясе. 1 – наклониться вправо, 2 – и.п.; 3 – наклониться влево; 4 – и.п. (6 раз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5. ПРЫЖК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И.п. – руки на поясе. Четыре прыжка на правой ноге; ходьба, четыре прыжка на левой ноге, ходьба на месте ( 4 раза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6. УШК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(дыхательное упражнение). И.п. – ос. «Ушки слышать все хотят по ребят и про зверят». 1 – наклонить голову вправо, сделать сильный вдох; 2 – наклонить голову влево, сделать произвольный выдох (2 раза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0;width:7738;height:10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ЯНВАР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ЧЕТВЕРТАЯ НЕДЕЛЯ. КОМПЛЕКС 20 (с гантелями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Ходьба друг за другом, на носках, на пятках, с заданиями для рук, спиной вперед, «Утенок» ( в полуприседе). Бег друг за другом. «Зайчики» - прыжки с продвижением вперед. Ходьба. Построение в звенья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1. КАЧАНИЕ ГОЛОВОЙ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(кинезиологическое упражнение). «Покачаем головой, чтобы  был в душе покой». Дышать глубоко, расправить плечи, закрыть глаза. Опустить голову вперед и медленно раскачивать ею из стороны в сторону (6 раз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2. ВЫРАСТИ БОЛЬШОЙ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(дыхательное упражнение). И.п. – о.с. «Вырасти хочу скорей, добро делать для людей». 1 – поднять руки, потянуться, подняться на носки (вдох); 2 – опустить руки, опуститься на всю ступню (выдох) (6 раз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3. РЕГУЛИРОВЩИ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И.п. – стоя, ноги на ширине плеч, гантели в опущенных руках. 1,3 – развести руки с гантелями  в стороны; 2 – поднять руки с гантелями; 4 – и.п. (6 раз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4. ЧАСЫ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И.п. – ноги на ширине плеч, гантели в опущенных руках. 1 – руки с гантелями поднять, 2 – наклониться вправо, 3 – встать прямо, руки с гантелями вверху, 4 – и.п. То же в левую сторону ( 6 раз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5. ПРЫЖК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И.п. – руки на поясе, гантели на полу. Четыре прыжка на правой ноге; ходьба, четыре прыжка на левой ноге, ходьба на месте ( 4 раза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6. УШК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. (дыхательное упражнение). И.п. – ос. «Ушки слышать все хотят по ребят и про зверят». 1 – наклонить голову вправо, сделать сильный вдох; 2 – наклонить голову влево, сделать произвольный выдох (2 раза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 w:bidi="km-KH"/>
        </w:rPr>
      </w:pPr>
      <w:r>
        <w:rPr>
          <w:lang w:val="en-US" w:eastAsia="en-US" w:bidi="km-KH"/>
        </w:rPr>
        <mc:AlternateContent>
          <mc:Choice Requires="wpg">
            <w:drawing>
              <wp:inline distT="0" distB="0" distL="0" distR="0">
                <wp:extent cx="9944100" cy="68580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44280" cy="6858000"/>
                          <a:chOff x="0" y="0"/>
                          <a:chExt cx="9944280" cy="685800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720" y="720"/>
                            <a:ext cx="9943560" cy="685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799880" cy="68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ФЕВРА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ПЕРВАЯ НЕДЕЛЯ. КОМПЛЕКС 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Ходьба друг за другом, на носках, на пятках, на внешней стороне стопы, «как куклы, как солдатики». Бег друг за другом, с отведением пяток назад – вверх, к ягодицам, друг за другом. Ходьба. Построение в звень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1. РУЧК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(кинезиологическое упражнение). И.п. – о.с., руки согнуты в локтях. «чтобы ручкам силу дать, нужно резче их сжимать». (8 раз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2. ПОСЛУШАЕ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(дыхательное упражнение). И.п. – о.с. «Чтобы все на свете знать, нужно слушать и молчать». Наклонять голову влево (вправо), делать произвольный выдох ( 6 раз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3. ПОЛЕТЕЛ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и.п. – ос. 1-3 – поднять руки в стороны, помахать ими; 4 – и.п. (6 раз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4. ГУС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И.п. – ноги на ширине плеч. 1-3 – наклониться вперед, развести руки в стороны, сказать «ш-ш-ш», 4 – и.п. (6 раз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5. СПРЯТАЛИСЬ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и.п. – о.с. 1-3 – присесть, голову обхватить руками, спрятать в колени; 4 – и.п. (6 раз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6. ПОПРЫГАЕ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И.п. – о.с. четыре прыжка вперед, ходьба на месте, четыре прыжка назад, ходьба на месте. (4 раза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7. МАЯТНИ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(дыхательное упражнение). И.п. – стоя, руки на поясе (вдох).  «Влево-вправо, влево-вправо, а потом начнем сначала». 1, 3 наклониться вправо (влево); 2, 4 – и.п. (6 раз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0"/>
                            <a:ext cx="4914360" cy="68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ФЕВРА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ВТОРАЯ НЕДЕЛЯ. КОМПЛЕКС 22 (с флажкам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Ходьба друг за другом, на носках, на пятках, с высоким подниманием колена, «как лисички» (с носка на всю ступню). Бег друг за другом, подскоком с разным положением рук. Ходьба. Построением в звень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1. РУЧК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(кинезиологическое упражнение). И.п. – о.с., руки согнуты в локтях. «чтобы ручкам силу дать, нужно резче их сжимать». (8 раз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2. ПОСЛУШАЕ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 (дыхательное упражнение). И.п. – о.с. «Чтобы все на свете знать, нужно слушать и молчать». Наклонять голову влево (вправо), делать произвольный выдох ( 6 раз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3. ПОЛЕТЕЛ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и.п. – ос., флажки в опущенных руках. 1-3 – поднять руки с флажками  в стороны, помахать ими; 4 – и.п. (6 раз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4. ГУС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И.п. – ноги на ширине плеч, флажки в опущенных руках.. 1-3 – наклониться вперед, развести руки с флажками в стороны, сказать «ш-ш-ш», 4 – и.п. (6 раз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5. СПРЯТАЛИСЬ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и.п. – о.с. 1-3 – присесть, голову наклонить к коленями, флажки спрятать под колени; 4 – и.п. (6 раз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6. ПОПРЫГАЕ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И.п. – о.с. 1-4 – руки согнуть перед грудью и сделать 4 прыжка вперед;  5-8 – ходьба на месте; 9-12 – руки согнуть перед грудью и сделать 4 прыжка назад; 13-16 – ходьба на мест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7 МАЯТНИ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(дыхательное упражнение). И.п. – стоя, руки на поясе (вдох).  «Влево-вправо, влево-вправо, а потом начнем сначала». 1, 3 наклониться вправо (влево); 2, 4 – и.п. (6 раз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83pt;height:540pt" coordorigin="0,0" coordsize="15660,10800">
                <v:rect id="shape_0" stroked="f" o:allowincell="f" style="position:absolute;left:1;top:1;width:15658;height:10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0;width:7558;height:10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ФЕВРАЛ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ПЕРВАЯ НЕДЕЛЯ. КОМПЛЕКС 2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Ходьба друг за другом, на носках, на пятках, на внешней стороне стопы, «как куклы, как солдатики». Бег друг за другом, с отведением пяток назад – вверх, к ягодицам, друг за другом. Ходьба. Построение в звенья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1. РУЧК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(кинезиологическое упражнение). И.п. – о.с., руки согнуты в локтях. «чтобы ручкам силу дать, нужно резче их сжимать». (8 раз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2. ПОСЛУШАЕ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(дыхательное упражнение). И.п. – о.с. «Чтобы все на свете знать, нужно слушать и молчать». Наклонять голову влево (вправо), делать произвольный выдох ( 6 раз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3. ПОЛЕТЕЛ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и.п. – ос. 1-3 – поднять руки в стороны, помахать ими; 4 – и.п. (6 раз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4. ГУС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И.п. – ноги на ширине плеч. 1-3 – наклониться вперед, развести руки в стороны, сказать «ш-ш-ш», 4 – и.п. (6 раз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5. СПРЯТАЛИСЬ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и.п. – о.с. 1-3 – присесть, голову обхватить руками, спрятать в колени; 4 – и.п. (6 раз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6. ПОПРЫГАЕ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И.п. – о.с. четыре прыжка вперед, ходьба на месте, четыре прыжка назад, ходьба на месте. (4 раза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7. МАЯТНИ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(дыхательное упражнение). И.п. – стоя, руки на поясе (вдох).  «Влево-вправо, влево-вправо, а потом начнем сначала». 1, 3 наклониться вправо (влево); 2, 4 – и.п. (6 раз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0;width:7738;height:10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ФЕВРАЛ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ВТОРАЯ НЕДЕЛЯ. КОМПЛЕКС 22 (с флажками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Ходьба друг за другом, на носках, на пятках, с высоким подниманием колена, «как лисички» (с носка на всю ступню). Бег друг за другом, подскоком с разным положением рук. Ходьба. Построением в звенья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1. РУЧК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(кинезиологическое упражнение). И.п. – о.с., руки согнуты в локтях. «чтобы ручкам силу дать, нужно резче их сжимать». (8 раз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2. ПОСЛУШАЕ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 (дыхательное упражнение). И.п. – о.с. «Чтобы все на свете знать, нужно слушать и молчать». Наклонять голову влево (вправо), делать произвольный выдох ( 6 раз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3. ПОЛЕТЕЛ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и.п. – ос., флажки в опущенных руках. 1-3 – поднять руки с флажками  в стороны, помахать ими; 4 – и.п. (6 раз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4. ГУС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И.п. – ноги на ширине плеч, флажки в опущенных руках.. 1-3 – наклониться вперед, развести руки с флажками в стороны, сказать «ш-ш-ш», 4 – и.п. (6 раз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5. СПРЯТАЛИСЬ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и.п. – о.с. 1-3 – присесть, голову наклонить к коленями, флажки спрятать под колени; 4 – и.п. (6 раз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6. ПОПРЫГАЕ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И.п. – о.с. 1-4 – руки согнуть перед грудью и сделать 4 прыжка вперед;  5-8 – ходьба на месте; 9-12 – руки согнуть перед грудью и сделать 4 прыжка назад; 13-16 – ходьба на месте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7 МАЯТНИ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(дыхательное упражнение). И.п. – стоя, руки на поясе (вдох).  «Влево-вправо, влево-вправо, а потом начнем сначала». 1, 3 наклониться вправо (влево); 2, 4 – и.п. (6 раз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 w:bidi="km-KH"/>
        </w:rPr>
      </w:pPr>
      <w:r>
        <w:rPr>
          <w:lang w:val="en-US" w:eastAsia="en-US" w:bidi="km-KH"/>
        </w:rPr>
        <mc:AlternateContent>
          <mc:Choice Requires="wpg">
            <w:drawing>
              <wp:inline distT="0" distB="0" distL="0" distR="0">
                <wp:extent cx="9944100" cy="68580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44280" cy="6858000"/>
                          <a:chOff x="0" y="0"/>
                          <a:chExt cx="9944280" cy="685800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720" y="720"/>
                            <a:ext cx="9943560" cy="685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799880" cy="68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ФЕВРА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ТРЕТЬЯ НЕДЕЛЯ. КОМПЛЕКС 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Ходьба друг за другом, на носках, на пятках, с разным положением рук, с заданиями для рук, приставным шагом вперед. Бег друг за другом, спиной вперед. Ходьба. Построение в звень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1. ЗУБК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(кинезиологическое упражнение). «крепко зубки мы потрем, а потом сладко зевнем.» Массировать зоны соединения верхних и нижних коренных зубов указательными и средними пальцами одновременно слева и справа (6 раз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2. ЕЖИ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(дыхательное упражнение) И.п. – о.с. «Ежик добрый, неколючий, посмотри вокруг получше». ! – повернуть голову вправо, сделать короткий шумный вдох носом; 2 – повернуть голову влево, сделать выдох через полуоткрытые губы (6 раз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3. КРУЖЕНИЕ ГОЛОВО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И.п. – о.с. 1-4 – круговые движения головой вправо; 5-8 – круговые движения головой влево (4 раза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4. ПОКАЖИ ЛАДОШК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И.п. – стоя, ноги на ширине плеч. 1 – вытянуть руки вперед ладонями вверх; 2-3 – пальцы сжать в кулачки; 4 – и.п. (6 раз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5. ПОТАНЦУЕ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И.п. – стоя, руки на поясе. 1 – поднять правую ногу, согнутую в колене; 2 – и.п.; 3 – поднять левую ногу, согнутую в колене; 4 – и.п. (6 раз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6. ПОКЛОН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И.п. – стоя на коленях, руки внизу. 1-2 – наклониться вперед, поставить прямые руки на пол; 3-4 – и.и (4 раз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7. ПРЫЖК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И.п. – о.с. Прыжки  «нога вперед-назад» в чередовании с ходьбой (4 раз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8 УШК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(дыхательное упражнение). И.п. – ос. «Ушки слышать все хотят по ребят и про зверят». 1 – наклонить голову вправо, сделать сильный вдох; 2 – наклонить голову влево, сделать произвольный выдох (2 раза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0"/>
                            <a:ext cx="4914360" cy="68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ФЕВРА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ЧЕТВЕРТАЯ НЕДЕЛЯ. КОМПЛЕКС 24 (с кубикам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Ходьба друг за другом, на носках, на пятках, на внешней стороне стопы, «как цапли, как мышки», с изменением направления. Бег друг за другом, прямой галоп, бег змейкой. Ходьба. Построение в звень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1. ЗУБК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(кинезиологическое упражнение). «крепко зубки мы потрем, а потом сладко зевнем.» Массировать зоны соединения верхних и нижних коренных зубов указательными и средними пальцами одновременно слева и справа (6 раз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2. ЕЖИ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(дыхательное упражнение) И.п. – о.с. «Ежик добрый, неколючий, посмотри вокруг получше». ! – повернуть голову вправо, сделать короткий шумный вдох носом; 2 – повернуть голову влево, сделать выдох через полуоткрытые губы (6 раз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3. КРУЖЕНИЕ ГОЛОВО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И.п. – о.с. 1-4 – круговые движения головой вправо; 5-8 – круговые движения головой влево (4 раза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4.ПОКАЖИ КУБИК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И.п. – стоя, ноги на ширине плеч, руки с кубиками внизу. 1-2 – поднять руки вперед, показать кубики; 3-4 – и.п. (6 раз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5. ПОТАНЦУЕ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И.п. – стоя, руки с кубиками опущены. 1 – поднять правую ногу, согнутую в колене, дотронуться до колена кубиками; 2 – и.п.; 3 – поднять левую ногу, согнутую в колене, дотронуться до колена кубиками; 4 – и.п. (6 раз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6. ПОКЛОН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И.п. – стоя на коленях, руки с кубиками внизу. 1-2 – наклониться вперед, положить кубики на пол как можно дальше; 3-4 – и.п.; 5-6наклониться вперед, взять кубики; 7-8 –и.п.(4 раз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7 ПРЫЖКИ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 И.п. – о.с., кубики на полу. Прыжки  «нога вперед-назад» в чередовании с ходьбой (4 раз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8. УШКИ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  (дыхательное упражнение). И.п. – ос. «Ушки слышать все хотят по ребят и про зверят». 1 – наклонить голову вправо, сделать сильный вдох; 2 – наклонить голову влево, сделать произвольный выдох (2 раза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83pt;height:540pt" coordorigin="0,0" coordsize="15660,10800">
                <v:rect id="shape_0" stroked="f" o:allowincell="f" style="position:absolute;left:1;top:1;width:15658;height:10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0;width:7558;height:10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ФЕВРАЛ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ТРЕТЬЯ НЕДЕЛЯ. КОМПЛЕКС 2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Ходьба друг за другом, на носках, на пятках, с разным положением рук, с заданиями для рук, приставным шагом вперед. Бег друг за другом, спиной вперед. Ходьба. Построение в звенья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1. ЗУБК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(кинезиологическое упражнение). «крепко зубки мы потрем, а потом сладко зевнем.» Массировать зоны соединения верхних и нижних коренных зубов указательными и средними пальцами одновременно слева и справа (6 раз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2. ЕЖИ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(дыхательное упражнение) И.п. – о.с. «Ежик добрый, неколючий, посмотри вокруг получше». ! – повернуть голову вправо, сделать короткий шумный вдох носом; 2 – повернуть голову влево, сделать выдох через полуоткрытые губы (6 раз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3. КРУЖЕНИЕ ГОЛОВОЙ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И.п. – о.с. 1-4 – круговые движения головой вправо; 5-8 – круговые движения головой влево (4 раза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4. ПОКАЖИ ЛАДОШК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И.п. – стоя, ноги на ширине плеч. 1 – вытянуть руки вперед ладонями вверх; 2-3 – пальцы сжать в кулачки; 4 – и.п. (6 раз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5. ПОТАНЦУЕ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И.п. – стоя, руки на поясе. 1 – поднять правую ногу, согнутую в колене; 2 – и.п.; 3 – поднять левую ногу, согнутую в колене; 4 – и.п. (6 раз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6. ПОКЛОН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И.п. – стоя на коленях, руки внизу. 1-2 – наклониться вперед, поставить прямые руки на пол; 3-4 – и.и (4 раза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7. ПРЫЖК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И.п. – о.с. Прыжки  «нога вперед-назад» в чередовании с ходьбой (4 раза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8 УШК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(дыхательное упражнение). И.п. – ос. «Ушки слышать все хотят по ребят и про зверят». 1 – наклонить голову вправо, сделать сильный вдох; 2 – наклонить голову влево, сделать произвольный выдох (2 раза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0;width:7738;height:10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ФЕВРАЛ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ЧЕТВЕРТАЯ НЕДЕЛЯ. КОМПЛЕКС 24 (с кубиками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Ходьба друг за другом, на носках, на пятках, на внешней стороне стопы, «как цапли, как мышки», с изменением направления. Бег друг за другом, прямой галоп, бег змейкой. Ходьба. Построение в звенья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1. ЗУБК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(кинезиологическое упражнение). «крепко зубки мы потрем, а потом сладко зевнем.» Массировать зоны соединения верхних и нижних коренных зубов указательными и средними пальцами одновременно слева и справа (6 раз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2. ЕЖИ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(дыхательное упражнение) И.п. – о.с. «Ежик добрый, неколючий, посмотри вокруг получше». ! – повернуть голову вправо, сделать короткий шумный вдох носом; 2 – повернуть голову влево, сделать выдох через полуоткрытые губы (6 раз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3. КРУЖЕНИЕ ГОЛОВОЙ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И.п. – о.с. 1-4 – круговые движения головой вправо; 5-8 – круговые движения головой влево (4 раза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4.ПОКАЖИ КУБИК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И.п. – стоя, ноги на ширине плеч, руки с кубиками внизу. 1-2 – поднять руки вперед, показать кубики; 3-4 – и.п. (6 раз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5. ПОТАНЦУЕ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И.п. – стоя, руки с кубиками опущены. 1 – поднять правую ногу, согнутую в колене, дотронуться до колена кубиками; 2 – и.п.; 3 – поднять левую ногу, согнутую в колене, дотронуться до колена кубиками; 4 – и.п. (6 раз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6. ПОКЛОН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И.п. – стоя на коленях, руки с кубиками внизу. 1-2 – наклониться вперед, положить кубики на пол как можно дальше; 3-4 – и.п.; 5-6наклониться вперед, взять кубики; 7-8 –и.п.(4 раза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7 ПРЫЖКИ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 И.п. – о.с., кубики на полу. Прыжки  «нога вперед-назад» в чередовании с ходьбой (4 раза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8. УШКИ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  (дыхательное упражнение). И.п. – ос. «Ушки слышать все хотят по ребят и про зверят». 1 – наклонить голову вправо, сделать сильный вдох; 2 – наклонить голову влево, сделать произвольный выдох (2 раза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 w:bidi="km-KH"/>
        </w:rPr>
      </w:pPr>
      <w:r>
        <w:rPr>
          <w:lang w:val="en-US" w:eastAsia="en-US" w:bidi="km-KH"/>
        </w:rPr>
        <mc:AlternateContent>
          <mc:Choice Requires="wpg">
            <w:drawing>
              <wp:inline distT="0" distB="0" distL="0" distR="0">
                <wp:extent cx="9944100" cy="685800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44280" cy="6858000"/>
                          <a:chOff x="0" y="0"/>
                          <a:chExt cx="9944280" cy="685800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720" y="720"/>
                            <a:ext cx="9943560" cy="685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799880" cy="68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МАР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ПЕРВАЯ НЕДЕЛЯ. КОМПЛЕКС 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Ходьба друг за другом, на носках, на пятках, на внешней стороне стопы, «как солдатики, как цапли. Как куклы», приставным шагом в правую сторону. Бег друг за другом, подскоком с разным положением рук. Ходьба. Построение в звень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1. ЯЗЫЧО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(кинезиологическое упражнение). «Нужно двигать язычком, он отплатит нам добром». Движения языком в разные стороны (8 раз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2. ГУСИ ЛЕТЯ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(дыхательное упражнение). И.п. – о.с. «Гуси высоко летят, на детей они глядя». 1 – руки поднять в стороны (вдох); 2- руки опустить вниз  (гу-у-у!) выдох (6 раз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3. ВОТ КАКАЯ БОЛЬШАЯ РЫБ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И.п. – о.с. 1, 3 – поднять руки вперед, 2, развести руки в сторону, 4 – и.п. (6 раз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4. НАКЛОН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И.и. – стоя, ноги на ширине плеч. 1 – наклониться вниз, голову приподнять, смотреть вперед; 2-3 – развести руки в стороны; 4 – и.п. (6 раз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5. ПРИСЕСТЬ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И.п. – о.с. 1 – присесть, 2-3 – руки отвести назад, наклониться вперед; 4 –и.п. (6 раз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6. САМОЛЕ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И.п. – лежа на животе, руки впереди. 1-3 – руки в стороны, ноги и верхнюю часть туловища приподнять («у-у-у»); 4 – и.п. (4 раза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7. ПОПРЫГАЕ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И.п. – руки на поясе. Прыжки способом «ножницы» (8 прыжков по 2 раза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8 ЧАСИК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 (дыхательное упражнение). И.п. – стоя, ноги слегка расставлены. «Часики вперед идут. За собою нас ведут». 1 – взмахнуть руками вперед _ «тик» (вдох); 2 – взмахнуть руками назад – «так» (выдох)  (2 раза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0"/>
                            <a:ext cx="4914360" cy="68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МАР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ВТОРАЯ НЕДЕЛЯ. КОМПЛЕКС 2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Ходьба друг за другом, на носках, на пятках, на внешней стороне стопы, «как цапли», с изменением темпа, с изменением направления, приставным шагом вперед. Бег друг за другом, с выведением прямых ног вперед, прямой галоп. Ходьба. Построение в звень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1. ГЛАЗКИ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 (кинезиологическое упражнение). «Нужно глазки открывать, чудо чтоб не прозевать». Широко открывать и закрывать глаза с интервалом 30 секунд (6 раз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2. ГУДОК ПАРОХОДА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 (дыхательное упражнение). И.п. – о.с. «прогудел наш пароход, в море всех он нас зовет». 1 – через нос с шумом набрать воздух; 2 – задержать дыхание на 2 -3 секунды; 3 – с шумом выдохнуть воздух через губы, сложенные трубочкой («у-у-у») (6 раз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3. МОТО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И.п. – о.с. 1-3 – согнуть руки в локтях и вращать их одна вокруг другой(«р-р-р») (6 раз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4. НАКЛОНЫ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  И.п. – ноги на ширине плеч, руки на поясе. 1 – наклониться вправо, 2 – и.п., 3- наклониться влево, 4 – и.п. (6 раз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5. ПРИСЯДЕ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И.п. – стоя, ноги на ширине плеч. 1-3 – присесть, хлопнуть перед собой в ладоши, сказать «хлоп»; 4 – и.п. (6 раз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6. ПОВОРОТ СИД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И.п. – сидя, ноги скрестно, руки у плеч. 1-2 – поворот туловища вправо; 3-4 – и.п. То же в левую сторону (6 раз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7. ПОПРЫГАЕ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И.п. – руки на поясе. Четыре прыжка вперед, назад в чередовании с ходьбой (6 раз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8.  НАСОС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  И.п. – о.с. «Накачаем мы воды, чтобы поливать цветы». 1- наклонить туловище в сторону (вдох), 2 – руки скользят, при этом громко произносить с-с-с-с  (выдох) (6 раз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83pt;height:540pt" coordorigin="0,0" coordsize="15660,10800">
                <v:rect id="shape_0" stroked="f" o:allowincell="f" style="position:absolute;left:1;top:1;width:15658;height:10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0;width:7558;height:10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МАР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ПЕРВАЯ НЕДЕЛЯ. КОМПЛЕКС 25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Ходьба друг за другом, на носках, на пятках, на внешней стороне стопы, «как солдатики, как цапли. Как куклы», приставным шагом в правую сторону. Бег друг за другом, подскоком с разным положением рук. Ходьба. Построение в звенья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1. ЯЗЫЧО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(кинезиологическое упражнение). «Нужно двигать язычком, он отплатит нам добром». Движения языком в разные стороны (8 раз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2. ГУСИ ЛЕТЯ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(дыхательное упражнение). И.п. – о.с. «Гуси высоко летят, на детей они глядя». 1 – руки поднять в стороны (вдох); 2- руки опустить вниз  (гу-у-у!) выдох (6 раз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3. ВОТ КАКАЯ БОЛЬШАЯ РЫБ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И.п. – о.с. 1, 3 – поднять руки вперед, 2, развести руки в сторону, 4 – и.п. (6 раз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4. НАКЛОН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И.и. – стоя, ноги на ширине плеч. 1 – наклониться вниз, голову приподнять, смотреть вперед; 2-3 – развести руки в стороны; 4 – и.п. (6 раз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5. ПРИСЕСТЬ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И.п. – о.с. 1 – присесть, 2-3 – руки отвести назад, наклониться вперед; 4 –и.п. (6 раз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6. САМОЛЕ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И.п. – лежа на животе, руки впереди. 1-3 – руки в стороны, ноги и верхнюю часть туловища приподнять («у-у-у»); 4 – и.п. (4 раза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7. ПОПРЫГАЕ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И.п. – руки на поясе. Прыжки способом «ножницы» (8 прыжков по 2 раза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8 ЧАСИК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 (дыхательное упражнение). И.п. – стоя, ноги слегка расставлены. «Часики вперед идут. За собою нас ведут». 1 – взмахнуть руками вперед _ «тик» (вдох); 2 – взмахнуть руками назад – «так» (выдох)  (2 раза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0;width:7738;height:10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МАР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ВТОРАЯ НЕДЕЛЯ. КОМПЛЕКС 2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Ходьба друг за другом, на носках, на пятках, на внешней стороне стопы, «как цапли», с изменением темпа, с изменением направления, приставным шагом вперед. Бег друг за другом, с выведением прямых ног вперед, прямой галоп. Ходьба. Построение в звенья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1. ГЛАЗКИ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 (кинезиологическое упражнение). «Нужно глазки открывать, чудо чтоб не прозевать». Широко открывать и закрывать глаза с интервалом 30 секунд (6 раз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2. ГУДОК ПАРОХОДА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 (дыхательное упражнение). И.п. – о.с. «прогудел наш пароход, в море всех он нас зовет». 1 – через нос с шумом набрать воздух; 2 – задержать дыхание на 2 -3 секунды; 3 – с шумом выдохнуть воздух через губы, сложенные трубочкой («у-у-у») (6 раз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3. МОТО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И.п. – о.с. 1-3 – согнуть руки в локтях и вращать их одна вокруг другой(«р-р-р») (6 раз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4. НАКЛОНЫ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  И.п. – ноги на ширине плеч, руки на поясе. 1 – наклониться вправо, 2 – и.п., 3- наклониться влево, 4 – и.п. (6 раз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5. ПРИСЯДЕ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И.п. – стоя, ноги на ширине плеч. 1-3 – присесть, хлопнуть перед собой в ладоши, сказать «хлоп»; 4 – и.п. (6 раз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6. ПОВОРОТ СИД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И.п. – сидя, ноги скрестно, руки у плеч. 1-2 – поворот туловища вправо; 3-4 – и.п. То же в левую сторону (6 раз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7. ПОПРЫГАЕ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И.п. – руки на поясе. Четыре прыжка вперед, назад в чередовании с ходьбой (6 раз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8.  НАСОС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  И.п. – о.с. «Накачаем мы воды, чтобы поливать цветы». 1- наклонить туловище в сторону (вдох), 2 – руки скользят, при этом громко произносить с-с-с-с  (выдох) (6 раз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 w:bidi="km-KH"/>
        </w:rPr>
      </w:pPr>
      <w:r>
        <w:rPr>
          <w:lang w:val="en-US" w:eastAsia="en-US" w:bidi="km-KH"/>
        </w:rPr>
        <mc:AlternateContent>
          <mc:Choice Requires="wpg">
            <w:drawing>
              <wp:inline distT="0" distB="0" distL="0" distR="0">
                <wp:extent cx="9944100" cy="68580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44280" cy="6858000"/>
                          <a:chOff x="0" y="0"/>
                          <a:chExt cx="9944280" cy="685800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720" y="720"/>
                            <a:ext cx="9943560" cy="685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799880" cy="68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МАР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ТРЕТЬЯ И ЧЕТВЕРТАЯ НЕДЕЛИ. КОМПЛЕКС 27 (с кубикам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Ходьба друг за другом, на носках, на пятках, с высоким подниманием колен, спиной вперед, со сменой направления, на внешней стороне стопы. Бег друг за другом, подскоком, с разным положением рук. Ходьба. Построение в звень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1. ГЛАЗКИ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 (кинезиологическое упражнение). «Нужно глазки открывать, чудо чтоб не прозевать». Широко открывать и закрывать глаза с интервалом 30 секунд (6 раз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2. ГУДОК ПАРОХОДА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 (дыхательное упражнение). И.п. – о.с. «прогудел наш пароход, в море всех он нас зовет». 1 – через нос с шумом набрать воздух; 2 – задержать дыхание на 2 -3 секунды; 3 – с шумом выдохнуть воздух через губы, сложенные трубочкой («у-у-у») (6 раз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3. МОТО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И.п. – о.с., кубики в опущенных руках. 1-3 – согнуть руки с кубиками  в локтях и вращать их одна вокруг другой («р-р-р») (6 раз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4. НАКЛОНЫ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И.п. – ноги на ширине плеч, руки с кубиками за спиной. 1-2 – наклонить туловище вправо; 3-4 – и.п. То же в левую сторону (6 раз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5. ПРИСЯДЕМ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 И.п. – ноги на ширине плеч, кубики в опущенных руках. 1-2 – присесть, положить кубики на пол. 3-4  встать. 5-6 – присесть, взять кубики. 7-8 – и.п. (6 раз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6. ПОВОРОТ СИДЯ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 И.п. – сидя, ноги скрестно, руки с кубиками  у плеч. 1-2 – поворот туловища вправо; 3-4 – и.п. То же в левую сторону (6 раз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7. ПОПРЫГАЕМ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И.п. – руки на поясе, кубики на полу. Четыре прыжка вперед, назад в чередовании с ходьбой (6 раз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8 НАСОС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 И.п. – о.с. «Накачаем мы воды, чтобы поливать цветы». 1- наклонить туловище в сторону (вдох), 2 – руки скользят, при этом громко произносить с-с-с-с  (выдох) (6 раз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0"/>
                            <a:ext cx="4914360" cy="68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АПР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ПЕРВАЯ НЕДЕЛЯ. КОМПЛЕКС 2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Ходьба друг за другом, на носках, на пятках, на внешней стороне стопы, с разным положением рук, с приставным шагом вперед. Бег друг за другом, спиной вперед, широким шагом. Ходьба. Построением в звень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1. ГЛАЗКИ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 (кинезиологическое упражнение) . «Быстро –быстро поморгай, потом глазкам отдых дай». Быстро моргать в течение 1-2 минут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2. НОСИ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. (дыхательное упражнение). И.п. – о.с. «Мы немного помычим и по носу постучим». 1 – сделать вдох носом; 2 – на выдохе протяжно тянуть «м-м-м», одновременно постукивая по крыльям носа указательными пальцами (6 раз)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3. ПОСМОТРИ НА РУЧКУ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И.п. – руки к плечам. 1- руки в стороны; 2-3 – посмотреть на правую (левую) руку; 4 – и.п. (6 раз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4. ПОЛЕТЕЛИ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 и.п. – руки на поясе. 1 – руки через стороны вверх, 2 – и.п. ( 6 раз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5. СПИРАЛЬК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И.п. – стоя, руки на поясе. 1 – наклониться вперед, 2 – влево, - 3 – назад, 4 – вправо ( 6 раз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6. ДОТЯНИСЬ ДО НОСОЧКА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 И.п. – сидя, ноги врозь, руки на поясе. 1-3 – наклон к правой ноге; 4 и.п. То же к левой ноге ( 4 раз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7. ПОПРЫГАЕМ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 И.п. – руки за спину. Прыжки на двух ногах на месте в чередовании с ходьбой ( 8 прыжков 2 раз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8.  ПЕТУШО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 (дыхательное упражнение). И.п. – о.с. «Крыльями взмахнул петух, всех нас разбудил он вдруг». 1-2 – развести руки в стороны (вдох); 3-4 – опустить руки вниз, хлопать по бедрам (ку-ка-ре-ку!); выдох на каждый слог) (6 раз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83pt;height:540pt" coordorigin="0,0" coordsize="15660,10800">
                <v:rect id="shape_0" stroked="f" o:allowincell="f" style="position:absolute;left:1;top:1;width:15658;height:10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0;width:7558;height:10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МАР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ТРЕТЬЯ И ЧЕТВЕРТАЯ НЕДЕЛИ. КОМПЛЕКС 27 (с кубиками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Ходьба друг за другом, на носках, на пятках, с высоким подниманием колен, спиной вперед, со сменой направления, на внешней стороне стопы. Бег друг за другом, подскоком, с разным положением рук. Ходьба. Построение в звенья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1. ГЛАЗКИ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 (кинезиологическое упражнение). «Нужно глазки открывать, чудо чтоб не прозевать». Широко открывать и закрывать глаза с интервалом 30 секунд (6 раз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2. ГУДОК ПАРОХОДА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 (дыхательное упражнение). И.п. – о.с. «прогудел наш пароход, в море всех он нас зовет». 1 – через нос с шумом набрать воздух; 2 – задержать дыхание на 2 -3 секунды; 3 – с шумом выдохнуть воздух через губы, сложенные трубочкой («у-у-у») (6 раз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3. МОТО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И.п. – о.с., кубики в опущенных руках. 1-3 – согнуть руки с кубиками  в локтях и вращать их одна вокруг другой («р-р-р») (6 раз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4. НАКЛОНЫ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И.п. – ноги на ширине плеч, руки с кубиками за спиной. 1-2 – наклонить туловище вправо; 3-4 – и.п. То же в левую сторону (6 раз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5. ПРИСЯДЕМ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 И.п. – ноги на ширине плеч, кубики в опущенных руках. 1-2 – присесть, положить кубики на пол. 3-4  встать. 5-6 – присесть, взять кубики. 7-8 – и.п. (6 раз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6. ПОВОРОТ СИДЯ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 И.п. – сидя, ноги скрестно, руки с кубиками  у плеч. 1-2 – поворот туловища вправо; 3-4 – и.п. То же в левую сторону (6 раз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7. ПОПРЫГАЕМ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И.п. – руки на поясе, кубики на полу. Четыре прыжка вперед, назад в чередовании с ходьбой (6 раз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8 НАСОС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 И.п. – о.с. «Накачаем мы воды, чтобы поливать цветы». 1- наклонить туловище в сторону (вдох), 2 – руки скользят, при этом громко произносить с-с-с-с  (выдох) (6 раз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0;width:7738;height:10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АПРЕЛ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ПЕРВАЯ НЕДЕЛЯ. КОМПЛЕКС 28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Ходьба друг за другом, на носках, на пятках, на внешней стороне стопы, с разным положением рук, с приставным шагом вперед. Бег друг за другом, спиной вперед, широким шагом. Ходьба. Построением в звенья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1. ГЛАЗКИ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 (кинезиологическое упражнение) . «Быстро –быстро поморгай, потом глазкам отдых дай». Быстро моргать в течение 1-2 минут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2. НОСИ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. (дыхательное упражнение). И.п. – о.с. «Мы немного помычим и по носу постучим». 1 – сделать вдох носом; 2 – на выдохе протяжно тянуть «м-м-м», одновременно постукивая по крыльям носа указательными пальцами (6 раз).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3. ПОСМОТРИ НА РУЧКУ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И.п. – руки к плечам. 1- руки в стороны; 2-3 – посмотреть на правую (левую) руку; 4 – и.п. (6 раз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4. ПОЛЕТЕЛИ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 и.п. – руки на поясе. 1 – руки через стороны вверх, 2 – и.п. ( 6 раз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5. СПИРАЛЬК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И.п. – стоя, руки на поясе. 1 – наклониться вперед, 2 – влево, - 3 – назад, 4 – вправо ( 6 раз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6. ДОТЯНИСЬ ДО НОСОЧКА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 И.п. – сидя, ноги врозь, руки на поясе. 1-3 – наклон к правой ноге; 4 и.п. То же к левой ноге ( 4 раза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7. ПОПРЫГАЕМ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 И.п. – руки за спину. Прыжки на двух ногах на месте в чередовании с ходьбой ( 8 прыжков 2 раза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8.  ПЕТУШО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 (дыхательное упражнение). И.п. – о.с. «Крыльями взмахнул петух, всех нас разбудил он вдруг». 1-2 – развести руки в стороны (вдох); 3-4 – опустить руки вниз, хлопать по бедрам (ку-ка-ре-ку!); выдох на каждый слог) (6 раз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 w:bidi="km-KH"/>
        </w:rPr>
      </w:pPr>
      <w:r>
        <w:rPr>
          <w:lang w:val="en-US" w:eastAsia="en-US" w:bidi="km-KH"/>
        </w:rPr>
        <mc:AlternateContent>
          <mc:Choice Requires="wpg">
            <w:drawing>
              <wp:inline distT="0" distB="0" distL="0" distR="0">
                <wp:extent cx="9944100" cy="68580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44280" cy="6858000"/>
                          <a:chOff x="0" y="0"/>
                          <a:chExt cx="9944280" cy="685800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720" y="720"/>
                            <a:ext cx="9943560" cy="685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799880" cy="68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АПР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ВТОРАЯ НЕДЕЛЯ. КОМПЛЕКС 29 (с гантелям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Ходьба друг за другом, на носках, на пятках, на внешней стороне стопы, вперед спиной, в полуприседе, с разным положением рук. Бег друг за другом широким прыжковым шагом. Ходьба. Построение в звень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1. ГЛАЗКИ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 (кинезиологическое упражнение) . «Быстро –быстро поморгай, потом глазкам отдых дай». Быстро моргать в течение 1-2 минут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2. НОСИ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. (дыхательное упражнение). И.п. – о.с. «Мы немного помычим и по носу постучим». 1 – сделать вдох носом; 2 – на выдохе протяжно тянуть «м-м-м», одновременно постукивая по крыльям носа указательными пальцами (6 раз)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3. ПОСМОТРИ НА РУЧКУ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И.п. – руки к плечам. 1- руки в стороны; 2-3 – посмотреть на правую (левую) руку; 4 – и.п. (6 раз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4. ПОЛЕТЕЛ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и.п. – руки с гантелями внизу. 1 – руки с гантелями через стороны вверх, 2 – и.п. ( 6 раз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5. СПИРАЛЬК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 И.п. – стоя, руки с гантелями за спиной. 1 – наклониться вперед, 2 – влево, - 3 – назад, 4 – вправо ( 6 раз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6. ПОЛОЖИ ГАНТЕЛИ НА ПО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И.п. – сидя, ноги врозь, руки с гантелями по бокам. 1-3 – наклониться вперед, положить гантели на пол как можно дальше; 4 – и.п. 5-7 – наклониться вперед, взять гантели; 8 – и.п. (6 раз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7. ПОПРЫГАЕМ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 И.п. – руки за спиной, гантели на полу. Прыжки на двух ногах на месте в чередовании с ходьбой ( 8 прыжков 2 раз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8.  ПЕТУШОК.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 (дыхательное упражнение). И.п. – о.с. «Крыльями взмахнул петух, всех нас разбудил он вдруг». 1-2 – развести руки в стороны (вдох); 3-4 – опустить руки вниз, хлопать по бедрам (ку-ка-ре-ку!); выдох на каждый слог) (6 раз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0"/>
                            <a:ext cx="4914360" cy="68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АПР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ТРЕТЬЯ НЕДЕЛЯ. КОМПЛЕКС 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Ходьба друг за другом, на носках, на пятках, на внешней стороне стопы, «как мышки, как цапли, как лягушки». Бег друг за другом, спиной вперед, прямой и боковой галоп. Ходьба. Построение в звень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1. ДЕРЕВ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(кинезиологическое упражнение). «Мы растем, растем, растем и до неба достаем». Сидя на корточках. Спрятать голову в колени, обхватив колени руками. Это семечко, которое постепенно прорастет и превратится в дерево. Медленно подняться на ноги, затем распрямит туловище, втягивая руки вверх (6раз)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2. ТРУБАЧ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(дыхательное упражнение) И.п. – ноги вместе, руки перед грудью, кулачки сжаты трубочкой. «За собой трубач зовет, он здоровье нам дает». 1 – вдох; 2 – медленный выдох с громким произнесением звука «ф-ф-ф». (6 раз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3. ПОТЯНИСЬ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 И.п. – руки к плечам, кисть сжать в кулачок. 1-2 – руки поднять, посмотреть на них, потянуться; 3-4  и.п. (6 раз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4. ПОКАЧАЕМСЯ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 И.п. – стоя, ноги врозь, руки за спину. 1-2 – наклоняться вправо – влево, 3-4 – и.п. (6 раз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5. ДОТЯНИСЬ ДО КОЛЕН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И.п. – сидя, ноги скрестно, руки на поясе. 1-2 – наклониться к правому колену, стараться дотянуться лбом до колена; 3-4  и.п. То же к левой ноге. (4 раза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6. УГОЛОК ОДНОЙ НОГОЙ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 И.п. – лежа на спине, руки вдоль туловища. 1-2 – правую ногу вверх; 3-4 и.п. То же левой ногой. (4 раз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7. ПОПРЫГАЕ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И.п. – о.с. Прыжки вокруг себя в правую и левую сторону в чередовании с ходьбой (4 раза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8.  РЕГУЛИРОВЩИ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И.п. – стоя, ноги на ширине плеч, гантели в опущенных руках. 1,3 – развести руки с гантелями  в стороны; 2 – поднять руки с гантелями; 4 – и.п. (6 раз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83pt;height:540pt" coordorigin="0,0" coordsize="15660,10800">
                <v:rect id="shape_0" stroked="f" o:allowincell="f" style="position:absolute;left:1;top:1;width:15658;height:10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0;width:7558;height:10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АПРЕЛ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ВТОРАЯ НЕДЕЛЯ. КОМПЛЕКС 29 (с гантелями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Ходьба друг за другом, на носках, на пятках, на внешней стороне стопы, вперед спиной, в полуприседе, с разным положением рук. Бег друг за другом широким прыжковым шагом. Ходьба. Построение в звенья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1. ГЛАЗКИ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 (кинезиологическое упражнение) . «Быстро –быстро поморгай, потом глазкам отдых дай». Быстро моргать в течение 1-2 минут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2. НОСИ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. (дыхательное упражнение). И.п. – о.с. «Мы немного помычим и по носу постучим». 1 – сделать вдох носом; 2 – на выдохе протяжно тянуть «м-м-м», одновременно постукивая по крыльям носа указательными пальцами (6 раз).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3. ПОСМОТРИ НА РУЧКУ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И.п. – руки к плечам. 1- руки в стороны; 2-3 – посмотреть на правую (левую) руку; 4 – и.п. (6 раз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4. ПОЛЕТЕЛ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и.п. – руки с гантелями внизу. 1 – руки с гантелями через стороны вверх, 2 – и.п. ( 6 раз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5. СПИРАЛЬК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 И.п. – стоя, руки с гантелями за спиной. 1 – наклониться вперед, 2 – влево, - 3 – назад, 4 – вправо ( 6 раз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6. ПОЛОЖИ ГАНТЕЛИ НА ПО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И.п. – сидя, ноги врозь, руки с гантелями по бокам. 1-3 – наклониться вперед, положить гантели на пол как можно дальше; 4 – и.п. 5-7 – наклониться вперед, взять гантели; 8 – и.п. (6 раз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7. ПОПРЫГАЕМ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 И.п. – руки за спиной, гантели на полу. Прыжки на двух ногах на месте в чередовании с ходьбой ( 8 прыжков 2 раза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8.  ПЕТУШОК.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 (дыхательное упражнение). И.п. – о.с. «Крыльями взмахнул петух, всех нас разбудил он вдруг». 1-2 – развести руки в стороны (вдох); 3-4 – опустить руки вниз, хлопать по бедрам (ку-ка-ре-ку!); выдох на каждый слог) (6 раз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0;width:7738;height:10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АПРЕЛ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ТРЕТЬЯ НЕДЕЛЯ. КОМПЛЕКС 3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Ходьба друг за другом, на носках, на пятках, на внешней стороне стопы, «как мышки, как цапли, как лягушки». Бег друг за другом, спиной вперед, прямой и боковой галоп. Ходьба. Построение в звенья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1. ДЕРЕВ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(кинезиологическое упражнение). «Мы растем, растем, растем и до неба достаем». Сидя на корточках. Спрятать голову в колени, обхватив колени руками. Это семечко, которое постепенно прорастет и превратится в дерево. Медленно подняться на ноги, затем распрямит туловище, втягивая руки вверх (6раз),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2. ТРУБАЧ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(дыхательное упражнение) И.п. – ноги вместе, руки перед грудью, кулачки сжаты трубочкой. «За собой трубач зовет, он здоровье нам дает». 1 – вдох; 2 – медленный выдох с громким произнесением звука «ф-ф-ф». (6 раз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3. ПОТЯНИСЬ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 И.п. – руки к плечам, кисть сжать в кулачок. 1-2 – руки поднять, посмотреть на них, потянуться; 3-4  и.п. (6 раз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4. ПОКАЧАЕМСЯ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 И.п. – стоя, ноги врозь, руки за спину. 1-2 – наклоняться вправо – влево, 3-4 – и.п. (6 раз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5. ДОТЯНИСЬ ДО КОЛЕН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И.п. – сидя, ноги скрестно, руки на поясе. 1-2 – наклониться к правому колену, стараться дотянуться лбом до колена; 3-4  и.п. То же к левой ноге. (4 раза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6. УГОЛОК ОДНОЙ НОГОЙ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 И.п. – лежа на спине, руки вдоль туловища. 1-2 – правую ногу вверх; 3-4 и.п. То же левой ногой. (4 раза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7. ПОПРЫГАЕ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И.п. – о.с. Прыжки вокруг себя в правую и левую сторону в чередовании с ходьбой (4 раза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8.  РЕГУЛИРОВЩИ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И.п. – стоя, ноги на ширине плеч, гантели в опущенных руках. 1,3 – развести руки с гантелями  в стороны; 2 – поднять руки с гантелями; 4 – и.п. (6 раз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 w:bidi="km-KH"/>
        </w:rPr>
      </w:pPr>
      <w:r>
        <w:rPr>
          <w:lang w:val="en-US" w:eastAsia="en-US" w:bidi="km-KH"/>
        </w:rPr>
        <mc:AlternateContent>
          <mc:Choice Requires="wpg">
            <w:drawing>
              <wp:inline distT="0" distB="0" distL="0" distR="0">
                <wp:extent cx="9944100" cy="685800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44280" cy="6858000"/>
                          <a:chOff x="0" y="0"/>
                          <a:chExt cx="9944280" cy="685800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720" y="720"/>
                            <a:ext cx="9943560" cy="685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799880" cy="68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АПР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ЧЕТВЕРТАЯ НЕДЕЛЯ. КОМПЛЕКС 31 (с флажкам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Ходьба друг за другом, на носках, на пятках, на внешней стороне стопы, с поворотом в другую сторону, спиной вперед, в полуприседе, «как зайчики». Бег друг за другом, с остановкой по сигналу. Ходьба. Построение в звень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1. ДЕРЕВ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(кинезиологическое упражнение). «Мы растем, растем, растем и до неба достаем». Сидя на корточках. Спрятать голову в колени, обхватив колени руками. Это семечко, которое постепенно прорастет и превратится в дерево. Медленно подняться на ноги, затем распрямит туловище, втягивая руки вверх (6раз)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2. ТРУБАЧ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(дыхательное упражнение) И.п. – ноги вместе, руки перед грудью, кулачки сжаты трубочкой. «За собой трубач зовет, он здоровье нам дает». 1 – вдох; 2 – медленный выдох с громким произнесением звука «ф-ф-ф». (6 раз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3. ПОТЯНИСЬ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И.п. – стоя, руки с флажками к плечам. 1-2 – руки с флажками поднять, посмотреть на флажки, потянуться. 3-4 – и.п. (6 раз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4. ПОКАЧАЕМС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И.п. – стоя, руки с флажками вытянуть вперед. 1-2 – наклоняться вправо-влево; 3-4 – и.п. (6 раз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5. ДОТЯНИСЬ ФЛАЖКОМ ДО НОСОЧК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И.п. – сидя, ноги врозь, руки с флажками по бокам. 1-2 – потянуться к правому носку, дотронуться до него флажком. 3-4 – и.п. То же к левому носку. (6 раз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6. УГОЛОК ОДНОЙ НОГО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И.п. – лежа на спине, руки с флажками вверху за головой. 1-2 – поднять правую ногу вверх, дотянуться до нее флажками; 3-4 – и.п. То же к левой ноге. (4раза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7. ПОПРЫГАЕ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И.п. – стоя, флажки в согнутых в локтях руках. Прыжки вокруг себя в правую и левую сторону в чередовании с ходьбой (4 раза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0"/>
                            <a:ext cx="4914360" cy="68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МА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ПЕРВАЯ НЕДЕЛЯ. КОМПЛЕКС 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Ходьба друг за другом, на носках, на пятках, на внешней стороне стопы,  «как солдатики, как пингвины», бег друг за другом, с изменением направления, спиной вперед. Ходьба. Построение в звенья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1. ЯЗЫЧОК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 (кинезиологическое упражнение). «Поиграем с язычком, он поможет вам потом». Свертывание язычка в трубочку (6 раз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2. КРЫЛЬ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(дыхательное упражнение). И.п. – стоя, ноги слегка расставлены. «Крылья вместо рук у нас, так летим мы – высший класс». 1-2 – руки через стороны поднять (вдох), 3-4 – руки через стороны опустить (выдох). (6 раз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3. РАСТЯГИВАНИЕ РЕЗИНЫ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И.п. – стоя, руки перед грудью. 1-3 – с усилием развести руки в стороны. 4 – и.п. (6 раз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4. СДЕЛАЙ ОКОШЕЧК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И.п. – стоя, ноги врозь, руки на поясе. 1-2 – сделать поворот вправо, руки перед собой, сделать «окошечко», соединив большие пальцы рук. 3-4 – и.п. (6 раз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5. ЗАСЫПАЮЩИЙ ЛЕБЕДЬ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И.п. – сидя на полу, ногу разведены в стороны, руки сзади в упоре. 1-2 – руки через стороны поднять, наклониться вперед, руки положить на пол ближе к пяткам. 3-4 – руки поднять; 5-6 – и.п. (6 раз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6. ЗАБОРЧИ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И.п. – лежа на спине, руки вдоль туловища. 1-2 – поднять руки и ноги параллельно. 3-4 – и.п. (4 раз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7. ПОПРЫГАЕ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И.п. – ноги слегка расставить, руки на поясе. Прыжки, продвигаясь вперед, в чередовании с ходьбой (10 прыжков по 2 раза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8. НАСО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И.п. – о.с. «Накачаем мы воды, чтобы поливать цветы». 1- наклонить туловище в сторону (вдох), 2 – руки скользят, при этом громко произносить с-с-с-с  (выдох) (6 раз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83pt;height:540pt" coordorigin="0,0" coordsize="15660,10800">
                <v:rect id="shape_0" stroked="f" o:allowincell="f" style="position:absolute;left:1;top:1;width:15658;height:10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0;width:7558;height:10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АПРЕЛ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ЧЕТВЕРТАЯ НЕДЕЛЯ. КОМПЛЕКС 31 (с флажками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Ходьба друг за другом, на носках, на пятках, на внешней стороне стопы, с поворотом в другую сторону, спиной вперед, в полуприседе, «как зайчики». Бег друг за другом, с остановкой по сигналу. Ходьба. Построение в звенья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1. ДЕРЕВ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(кинезиологическое упражнение). «Мы растем, растем, растем и до неба достаем». Сидя на корточках. Спрятать голову в колени, обхватив колени руками. Это семечко, которое постепенно прорастет и превратится в дерево. Медленно подняться на ноги, затем распрямит туловище, втягивая руки вверх (6раз),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2. ТРУБАЧ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(дыхательное упражнение) И.п. – ноги вместе, руки перед грудью, кулачки сжаты трубочкой. «За собой трубач зовет, он здоровье нам дает». 1 – вдох; 2 – медленный выдох с громким произнесением звука «ф-ф-ф». (6 раз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3. ПОТЯНИСЬ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И.п. – стоя, руки с флажками к плечам. 1-2 – руки с флажками поднять, посмотреть на флажки, потянуться. 3-4 – и.п. (6 раз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4. ПОКАЧАЕМС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И.п. – стоя, руки с флажками вытянуть вперед. 1-2 – наклоняться вправо-влево; 3-4 – и.п. (6 раз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5. ДОТЯНИСЬ ФЛАЖКОМ ДО НОСОЧК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И.п. – сидя, ноги врозь, руки с флажками по бокам. 1-2 – потянуться к правому носку, дотронуться до него флажком. 3-4 – и.п. То же к левому носку. (6 раз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6. УГОЛОК ОДНОЙ НОГОЙ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И.п. – лежа на спине, руки с флажками вверху за головой. 1-2 – поднять правую ногу вверх, дотянуться до нее флажками; 3-4 – и.п. То же к левой ноге. (4раза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7. ПОПРЫГАЕ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И.п. – стоя, флажки в согнутых в локтях руках. Прыжки вокруг себя в правую и левую сторону в чередовании с ходьбой (4 раза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0;width:7738;height:10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МА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ПЕРВАЯ НЕДЕЛЯ. КОМПЛЕКС 3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Ходьба друг за другом, на носках, на пятках, на внешней стороне стопы,  «как солдатики, как пингвины», бег друг за другом, с изменением направления, спиной вперед. Ходьба. Построение в звенья.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1. ЯЗЫЧОК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 (кинезиологическое упражнение). «Поиграем с язычком, он поможет вам потом». Свертывание язычка в трубочку (6 раз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2. КРЫЛЬ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(дыхательное упражнение). И.п. – стоя, ноги слегка расставлены. «Крылья вместо рук у нас, так летим мы – высший класс». 1-2 – руки через стороны поднять (вдох), 3-4 – руки через стороны опустить (выдох). (6 раз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3. РАСТЯГИВАНИЕ РЕЗИНЫ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И.п. – стоя, руки перед грудью. 1-3 – с усилием развести руки в стороны. 4 – и.п. (6 раз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4. СДЕЛАЙ ОКОШЕЧК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И.п. – стоя, ноги врозь, руки на поясе. 1-2 – сделать поворот вправо, руки перед собой, сделать «окошечко», соединив большие пальцы рук. 3-4 – и.п. (6 раз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5. ЗАСЫПАЮЩИЙ ЛЕБЕДЬ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И.п. – сидя на полу, ногу разведены в стороны, руки сзади в упоре. 1-2 – руки через стороны поднять, наклониться вперед, руки положить на пол ближе к пяткам. 3-4 – руки поднять; 5-6 – и.п. (6 раз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6. ЗАБОРЧИ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И.п. – лежа на спине, руки вдоль туловища. 1-2 – поднять руки и ноги параллельно. 3-4 – и.п. (4 раза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7. ПОПРЫГАЕ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И.п. – ноги слегка расставить, руки на поясе. Прыжки, продвигаясь вперед, в чередовании с ходьбой (10 прыжков по 2 раза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8. НАСОС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И.п. – о.с. «Накачаем мы воды, чтобы поливать цветы». 1- наклонить туловище в сторону (вдох), 2 – руки скользят, при этом громко произносить с-с-с-с  (выдох) (6 раз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 w:bidi="km-KH"/>
        </w:rPr>
      </w:pPr>
      <w:r>
        <w:rPr>
          <w:lang w:val="en-US" w:eastAsia="en-US" w:bidi="km-KH"/>
        </w:rPr>
        <mc:AlternateContent>
          <mc:Choice Requires="wpg">
            <w:drawing>
              <wp:inline distT="0" distB="0" distL="0" distR="0">
                <wp:extent cx="9944100" cy="685800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44280" cy="6858000"/>
                          <a:chOff x="0" y="0"/>
                          <a:chExt cx="9944280" cy="685800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720" y="720"/>
                            <a:ext cx="9943560" cy="685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799880" cy="68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МА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ВТОРАЯ НЕДЕЛЯ. КОМПЛЕКС 33 (с кубикам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Ходьба друг за другом, на носках, на пятках, на внешней стороне стопы, высоко поднимая колени, с разным положением рук, в полуприседе. Бег друг за другом, малой змейкой (поперек зала). Ходьба. Построение в звень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1. ЯЗЫЧО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(кинезиологическое упражнение). «Поиграем с язычком, он поможет вам потом». Свертывание язычка в трубочку (6 раз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2. КРЫЛЬ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 (дыхательное упражнение). И.п. – стоя, ноги слегка расставлены. «Крылья вместо рук у нас, так летим мы – высший класс». 1-2 – руки через стороны поднять (вдох), 3-4 – руки через стороны опустить (выдох). (6 раз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3. РАСТЯГИВАНИЕ РЕЗИНЫ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 . И.п. – стоя, руки  с кубиками внизу. 1-3 – с усилием развести руки в стороны. 4 – и.п. (6 раз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4. ПОСТУЧИ КУБИКАМ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И.п. – ноги на ширине плеч, руки с кубиками внизу. 1-2 – развернуться вправо, руки перед собой, постучать кубиком о кубик. 3-4 – и.п. То же в левую сторону (6 раз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5. ЗАСЫПАЮЩИЙ ЛЕБЕДЬ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 И.п. – сидя на полу, ногу разведены в стороны, руки с кубиками сзади. 1-2 – руки с кубиками через стороны поднять, наклониться вперед, кубики положить на пол ближе к пяткам. 3-4 – руки поднять; 5-6 – и.п., 7-8 руки через стороны вверх, наклониться вперед, взять кубики; 11-12 – и.п. (6 раз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6. ЗАБОРЧИК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  И.п. – лежа на спине, руки с кубиками вдоль туловища. 1-2 – поднять руки с кубиками и ноги параллельно. 3-4 – и.п. (4 раз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7. НАСО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И.п. – о.с. «Накачаем мы воды, чтобы поливать цветы». 1- наклонить туловище в сторону (вдох), 2 – руки скользят, при этом громко произносить с-с-с-с  (выдох) (6 раз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0"/>
                            <a:ext cx="4914360" cy="68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МА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ТРЕТЬЯ НЕДЕЛЯ. КОМПЛЕКС 3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Ходьба друг за другом, на носках, на пятках, на внешней стороне стопы, «как мишки, как мышки». Бег друг за другом. Прыжки с продвижением вперед друг за другом. Ходьба. Построение в звень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1. ЯЗЫЧО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(кинезиологическое упражнение). «Поиграем с язычком, он поможет вам потом». Свертывание язычка в трубочку (6 раз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2. УШКИ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 (дыхательное упражнение). И.п. – ос. «Ушки слышать все хотят по ребят и про зверят». 1 – наклонить голову вправо, сделать сильный вдох; 2 – наклонить голову влево, сделать произвольный выдох (2 раза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3. БОКСЕР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 И.п. – стоя, руки согнуть перед грудью, кисти сжать в кулак. 1 – быстро вынести вперед правую руку. 2 – и.п. То же левой рукой. (6 раз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4. ПОТЯНЦУЕ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И.п. – стоя, руки на поясе, ноги врозь. 1-2 – повернуться вправо (влево), руки в сторону. 3 -4 – и.п. (6 раз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5. ОГЛЯНИСЬ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 И.п. – стоя на коленях, ноги вместе, руки на поясе. 1-2 – повернуться вправо, посмотреть назад.3-4 – и.п. то же в левую сторону (6 раз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6. КЛУБОЧЕК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 И.п. – лежа на спине, руки вдоль туловища. 1-2 – согнуть ноги , голову к коленям, колени обхватить руками. 3-4 – и.п. (4 раз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7. ПОПРЫГАЕМ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 И.п. – ноги слегка расставить, руки на поясе. Прыжки, продвигаясь вперед, в чередовании с ходьбой (10 прыжков по 2 раза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8. ТРУБАЧ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 (дыхательное упражнение) И.п. – ноги вместе, руки перед грудью, кулачки сжаты трубочкой. «За собой трубач зовет, он здоровье нам дает». 1 – вдох; 2 – медленный выдох с громким произнесением звука «ф-ф-ф». (6 раз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83pt;height:540pt" coordorigin="0,0" coordsize="15660,10800">
                <v:rect id="shape_0" stroked="f" o:allowincell="f" style="position:absolute;left:1;top:1;width:15658;height:10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0;width:7558;height:10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МА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ВТОРАЯ НЕДЕЛЯ. КОМПЛЕКС 33 (с кубиками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Ходьба друг за другом, на носках, на пятках, на внешней стороне стопы, высоко поднимая колени, с разным положением рук, в полуприседе. Бег друг за другом, малой змейкой (поперек зала). Ходьба. Построение в звенья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1. ЯЗЫЧО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(кинезиологическое упражнение). «Поиграем с язычком, он поможет вам потом». Свертывание язычка в трубочку (6 раз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2. КРЫЛЬ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 (дыхательное упражнение). И.п. – стоя, ноги слегка расставлены. «Крылья вместо рук у нас, так летим мы – высший класс». 1-2 – руки через стороны поднять (вдох), 3-4 – руки через стороны опустить (выдох). (6 раз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3. РАСТЯГИВАНИЕ РЕЗИНЫ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 . И.п. – стоя, руки  с кубиками внизу. 1-3 – с усилием развести руки в стороны. 4 – и.п. (6 раз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4. ПОСТУЧИ КУБИКАМ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И.п. – ноги на ширине плеч, руки с кубиками внизу. 1-2 – развернуться вправо, руки перед собой, постучать кубиком о кубик. 3-4 – и.п. То же в левую сторону (6 раз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5. ЗАСЫПАЮЩИЙ ЛЕБЕДЬ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 И.п. – сидя на полу, ногу разведены в стороны, руки с кубиками сзади. 1-2 – руки с кубиками через стороны поднять, наклониться вперед, кубики положить на пол ближе к пяткам. 3-4 – руки поднять; 5-6 – и.п., 7-8 руки через стороны вверх, наклониться вперед, взять кубики; 11-12 – и.п. (6 раз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6. ЗАБОРЧИК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  И.п. – лежа на спине, руки с кубиками вдоль туловища. 1-2 – поднять руки с кубиками и ноги параллельно. 3-4 – и.п. (4 раза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7. НАСОС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И.п. – о.с. «Накачаем мы воды, чтобы поливать цветы». 1- наклонить туловище в сторону (вдох), 2 – руки скользят, при этом громко произносить с-с-с-с  (выдох) (6 раз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0;width:7738;height:10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МА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ТРЕТЬЯ НЕДЕЛЯ. КОМПЛЕКС 34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Ходьба друг за другом, на носках, на пятках, на внешней стороне стопы, «как мишки, как мышки». Бег друг за другом. Прыжки с продвижением вперед друг за другом. Ходьба. Построение в звенья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1. ЯЗЫЧО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(кинезиологическое упражнение). «Поиграем с язычком, он поможет вам потом». Свертывание язычка в трубочку (6 раз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2. УШКИ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 (дыхательное упражнение). И.п. – ос. «Ушки слышать все хотят по ребят и про зверят». 1 – наклонить голову вправо, сделать сильный вдох; 2 – наклонить голову влево, сделать произвольный выдох (2 раза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3. БОКСЕР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 И.п. – стоя, руки согнуть перед грудью, кисти сжать в кулак. 1 – быстро вынести вперед правую руку. 2 – и.п. То же левой рукой. (6 раз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4. ПОТЯНЦУЕ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И.п. – стоя, руки на поясе, ноги врозь. 1-2 – повернуться вправо (влево), руки в сторону. 3 -4 – и.п. (6 раз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5. ОГЛЯНИСЬ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 И.п. – стоя на коленях, ноги вместе, руки на поясе. 1-2 – повернуться вправо, посмотреть назад.3-4 – и.п. то же в левую сторону (6 раз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6. КЛУБОЧЕК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 И.п. – лежа на спине, руки вдоль туловища. 1-2 – согнуть ноги , голову к коленям, колени обхватить руками. 3-4 – и.п. (4 раза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7. ПОПРЫГАЕМ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 И.п. – ноги слегка расставить, руки на поясе. Прыжки, продвигаясь вперед, в чередовании с ходьбой (10 прыжков по 2 раза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8. ТРУБАЧ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 (дыхательное упражнение) И.п. – ноги вместе, руки перед грудью, кулачки сжаты трубочкой. «За собой трубач зовет, он здоровье нам дает». 1 – вдох; 2 – медленный выдох с громким произнесением звука «ф-ф-ф». (6 раз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 w:bidi="km-KH"/>
        </w:rPr>
      </w:pPr>
      <w:r>
        <w:rPr>
          <w:lang w:val="en-US" w:eastAsia="en-US" w:bidi="km-KH"/>
        </w:rPr>
        <mc:AlternateContent>
          <mc:Choice Requires="wpg">
            <w:drawing>
              <wp:inline distT="0" distB="0" distL="0" distR="0">
                <wp:extent cx="9944100" cy="685800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44280" cy="6858000"/>
                          <a:chOff x="0" y="0"/>
                          <a:chExt cx="9944280" cy="6858000"/>
                        </a:xfrm>
                      </wpg:grpSpPr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720" y="720"/>
                            <a:ext cx="9943560" cy="685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799880" cy="68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МА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ЧЕТВЕРТАЯ НЕДЕЛЯ. КОМПЛЕКС 35 (с гантелям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Ходьба друг за другом, на носках, на пятках, на внешней стороне стопы, боковым приставным шагом в правую и левую сторону. Бег друг за другом, боковой галоп. Ходьба друг за другом. Построение в звень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1. ЯЗЫЧО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(кинезиологическое упражнение). «Поиграем с язычком, он поможет вам потом». Свертывание язычка в трубочку (6 раз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2. УШКИ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 (дыхательное упражнение). И.п. – ос. «Ушки слышать все хотят по ребят и про зверят». 1 – наклонить голову вправо, сделать сильный вдох; 2 – наклонить голову влево, сделать произвольный выдох (2 раза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3. БОКСЕ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И.п. – стоя, руки с гантелями  перед грудью, кисти сжать в кулак. 1 – быстро вынести вперед правую руку. 2 – и.п. То же левой рукой. (6 раз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4. ПОТАНЦУЕ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И.п. – стоя, руки с гантелями внизу, ноги врозь. 1-2 – повернуться вправо (влево), руки  с гантелями в стороны. 3 -4 – и.п. (6 раз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5. ОГЛЯНИСЬ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И.п. – стоя на коленях, ноги вместе, руки с гантелями на бедрах. 1-2 – повернуться вправо, руки с гантелями вправо. 3-4 – и.п. то же в левую сторону (6 раз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6. КЛУБОЧЕ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И.п. – лежа на спине, руки с гантелями  вдоль туловища. 1-2 – согнуть ноги , голову к коленям, колени обхватить руками с гантелями. 3-4 – и.п. (4 раз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7. ПОПРЫГАЕ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И.п. – руки с гантелями за спиной. (8подскоков вправо, ходьба, 8 подскоков влево 2 раз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8. ТРУБАЧ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. (дыхательное упражнение) И.п. – ноги вместе, руки перед грудью, кулачки сжаты трубочкой. «За собой трубач зовет, он здоровье нам дает». 1 – вдох; 2 – медленный выдох с громким произнесением звука «ф-ф-ф». (6 раз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0"/>
                            <a:ext cx="4914360" cy="68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rFonts w:ascii="Monotype Corsiva" w:hAnsi="Monotype Corsiva" w:eastAsia="MS Mincho;ＭＳ 明朝" w:cs="Monotype Corsiva"/>
                                  <w:color w:val="auto"/>
                                  <w:lang w:val="ru-RU" w:eastAsia="ja-JP" w:bidi="ar-SA"/>
                                </w:rPr>
                                <w:t>Конспекты утренней гимнасти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rFonts w:ascii="Monotype Corsiva" w:hAnsi="Monotype Corsiva" w:eastAsia="MS Mincho;ＭＳ 明朝" w:cs="Monotype Corsiva"/>
                                  <w:color w:val="auto"/>
                                  <w:lang w:val="ru-RU" w:eastAsia="ja-JP" w:bidi="ar-SA"/>
                                </w:rPr>
                                <w:t>для средней групп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rFonts w:ascii="Monotype Corsiva" w:hAnsi="Monotype Corsiva" w:eastAsia="MS Mincho;ＭＳ 明朝" w:cs="Monotype Corsiva"/>
                                  <w:color w:val="auto"/>
                                  <w:lang w:val="ru-RU" w:eastAsia="ja-JP" w:bidi="ar-SA"/>
                                </w:rPr>
                                <w:t>с элементами кинезиологической и дыхательной гимнасти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rFonts w:ascii="Monotype Corsiva" w:hAnsi="Monotype Corsiva" w:eastAsia="MS Mincho;ＭＳ 明朝" w:cs="Monotype Corsiva"/>
                                  <w:color w:val="auto"/>
                                  <w:lang w:val="ru-RU" w:eastAsia="ja-JP" w:bidi="ar-SA"/>
                                </w:rPr>
                                <w:t>и с упражнениями для профилактики нарушения осан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Monotype Corsiva" w:hAnsi="Monotype Corsiva" w:eastAsia="MS Mincho;ＭＳ 明朝" w:cs="Monotype Corsiva"/>
                                  <w:color w:val="auto"/>
                                  <w:lang w:val="ru-RU" w:eastAsia="ja-JP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onotype Corsiva" w:hAnsi="Monotype Corsiva" w:eastAsia="MS Mincho;ＭＳ 明朝" w:cs="Monotype Corsiva"/>
                                  <w:color w:val="auto"/>
                                  <w:lang w:val="ru-RU" w:eastAsia="ja-JP" w:bidi="ar-SA"/>
                                </w:rPr>
                                <w:t>из опыта работы инструктора по физической культуре МДОУ № 5 г.Ахтубинска Астраханской област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onotype Corsiva" w:hAnsi="Monotype Corsiva" w:eastAsia="MS Mincho;ＭＳ 明朝" w:cs="Monotype Corsiva"/>
                                  <w:color w:val="auto"/>
                                  <w:lang w:val="ru-RU" w:eastAsia="ja-JP" w:bidi="ar-SA"/>
                                </w:rPr>
                                <w:t>Журнал «Дошкольное воспитание № 12, 2008 год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83pt;height:540pt" coordorigin="0,0" coordsize="15660,10800">
                <v:rect id="shape_0" stroked="f" o:allowincell="f" style="position:absolute;left:1;top:1;width:15658;height:10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0;width:7558;height:10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МА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ЧЕТВЕРТАЯ НЕДЕЛЯ. КОМПЛЕКС 35 (с гантелями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Ходьба друг за другом, на носках, на пятках, на внешней стороне стопы, боковым приставным шагом в правую и левую сторону. Бег друг за другом, боковой галоп. Ходьба друг за другом. Построение в звенья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1. ЯЗЫЧО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(кинезиологическое упражнение). «Поиграем с язычком, он поможет вам потом». Свертывание язычка в трубочку (6 раз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2. УШКИ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 (дыхательное упражнение). И.п. – ос. «Ушки слышать все хотят по ребят и про зверят». 1 – наклонить голову вправо, сделать сильный вдох; 2 – наклонить голову влево, сделать произвольный выдох (2 раза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3. БОКСЕ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И.п. – стоя, руки с гантелями  перед грудью, кисти сжать в кулак. 1 – быстро вынести вперед правую руку. 2 – и.п. То же левой рукой. (6 раз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4. ПОТАНЦУЕ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И.п. – стоя, руки с гантелями внизу, ноги врозь. 1-2 – повернуться вправо (влево), руки  с гантелями в стороны. 3 -4 – и.п. (6 раз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5. ОГЛЯНИСЬ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И.п. – стоя на коленях, ноги вместе, руки с гантелями на бедрах. 1-2 – повернуться вправо, руки с гантелями вправо. 3-4 – и.п. то же в левую сторону (6 раз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6. КЛУБОЧЕ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И.п. – лежа на спине, руки с гантелями  вдоль туловища. 1-2 – согнуть ноги , голову к коленям, колени обхватить руками с гантелями. 3-4 – и.п. (4 раза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7. ПОПРЫГАЕ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И.п. – руки с гантелями за спиной. (8подскоков вправо, ходьба, 8 подскоков влево 2 раза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8. ТРУБАЧ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. (дыхательное упражнение) И.п. – ноги вместе, руки перед грудью, кулачки сжаты трубочкой. «За собой трубач зовет, он здоровье нам дает». 1 – вдох; 2 – медленный выдох с громким произнесением звука «ф-ф-ф». (6 раз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0;width:7738;height:10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bCs/>
                            <w:rFonts w:ascii="Monotype Corsiva" w:hAnsi="Monotype Corsiva" w:eastAsia="MS Mincho;ＭＳ 明朝" w:cs="Monotype Corsiva"/>
                            <w:color w:val="auto"/>
                            <w:lang w:val="ru-RU" w:eastAsia="ja-JP" w:bidi="ar-SA"/>
                          </w:rPr>
                          <w:t>Конспекты утренней гимнастик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bCs/>
                            <w:rFonts w:ascii="Monotype Corsiva" w:hAnsi="Monotype Corsiva" w:eastAsia="MS Mincho;ＭＳ 明朝" w:cs="Monotype Corsiva"/>
                            <w:color w:val="auto"/>
                            <w:lang w:val="ru-RU" w:eastAsia="ja-JP" w:bidi="ar-SA"/>
                          </w:rPr>
                          <w:t>для средней групп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bCs/>
                            <w:rFonts w:ascii="Monotype Corsiva" w:hAnsi="Monotype Corsiva" w:eastAsia="MS Mincho;ＭＳ 明朝" w:cs="Monotype Corsiva"/>
                            <w:color w:val="auto"/>
                            <w:lang w:val="ru-RU" w:eastAsia="ja-JP" w:bidi="ar-SA"/>
                          </w:rPr>
                          <w:t>с элементами кинезиологической и дыхательной гимнастик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bCs/>
                            <w:rFonts w:ascii="Monotype Corsiva" w:hAnsi="Monotype Corsiva" w:eastAsia="MS Mincho;ＭＳ 明朝" w:cs="Monotype Corsiva"/>
                            <w:color w:val="auto"/>
                            <w:lang w:val="ru-RU" w:eastAsia="ja-JP" w:bidi="ar-SA"/>
                          </w:rPr>
                          <w:t>и с упражнениями для профилактики нарушения осанк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Monotype Corsiva" w:hAnsi="Monotype Corsiva" w:eastAsia="MS Mincho;ＭＳ 明朝" w:cs="Monotype Corsiva"/>
                            <w:color w:val="auto"/>
                            <w:lang w:val="ru-RU" w:eastAsia="ja-JP" w:bidi="ar-SA"/>
                          </w:rPr>
                          <w:t>(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Monotype Corsiva" w:hAnsi="Monotype Corsiva" w:eastAsia="MS Mincho;ＭＳ 明朝" w:cs="Monotype Corsiva"/>
                            <w:color w:val="auto"/>
                            <w:lang w:val="ru-RU" w:eastAsia="ja-JP" w:bidi="ar-SA"/>
                          </w:rPr>
                          <w:t>из опыта работы инструктора по физической культуре МДОУ № 5 г.Ахтубинска Астраханской области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Monotype Corsiva" w:hAnsi="Monotype Corsiva" w:eastAsia="MS Mincho;ＭＳ 明朝" w:cs="Monotype Corsiva"/>
                            <w:color w:val="auto"/>
                            <w:lang w:val="ru-RU" w:eastAsia="ja-JP" w:bidi="ar-SA"/>
                          </w:rPr>
                          <w:t>Журнал «Дошкольное воспитание № 12, 2008 года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8:04:00Z</dcterms:created>
  <dc:creator>Ручины</dc:creator>
  <dc:description/>
  <dc:language>en-US</dc:language>
  <cp:lastModifiedBy>Анастасия</cp:lastModifiedBy>
  <dcterms:modified xsi:type="dcterms:W3CDTF">2014-01-30T18:04:00Z</dcterms:modified>
  <cp:revision>2</cp:revision>
  <dc:subject/>
  <dc:title/>
</cp:coreProperties>
</file>