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tt-RU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 xml:space="preserve">Арча  районы Курса Почмак урта гомумбелем мәктәбе 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Башлангыч сыйныфлар укытучысы Шиһапова Ләйсән Мансур кызы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Style17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Style17"/>
        <w:rPr/>
      </w:pPr>
      <w:r>
        <w:rPr>
          <w:sz w:val="36"/>
          <w:szCs w:val="36"/>
          <w:lang w:val="tt-RU"/>
        </w:rPr>
        <w:t xml:space="preserve">Башлангыч сыйныфлар өчен  Ватанны   саклаучылар көненә </w:t>
      </w:r>
    </w:p>
    <w:p>
      <w:pPr>
        <w:pStyle w:val="Style17"/>
        <w:rPr>
          <w:sz w:val="36"/>
          <w:szCs w:val="36"/>
          <w:lang w:val="en-US"/>
        </w:rPr>
      </w:pPr>
      <w:r>
        <w:rPr>
          <w:sz w:val="36"/>
          <w:szCs w:val="36"/>
          <w:lang w:val="tt-RU"/>
        </w:rPr>
        <w:t>багышланган кичә эшкәртмәсе.</w:t>
      </w:r>
    </w:p>
    <w:p>
      <w:pPr>
        <w:pStyle w:val="Style17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Style17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“</w:t>
      </w:r>
      <w:r>
        <w:rPr>
          <w:sz w:val="36"/>
          <w:szCs w:val="36"/>
          <w:lang w:val="tt-RU"/>
        </w:rPr>
        <w:t>Әтием – минем ышанычым”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Бәйрәмгә  әтиләр , бабайлар  чакырыла . Класс  бүлмәсенә  батырлык , тынычлык , Туган  ил  турында  мәкальләр  язылып  эленә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Укучыларның  бәйрәмгә  багышлап  ясалган  рәсемнәре , стена  газеталары  , әтиләр  турында  язылган  иншалары  күргәзмәгә  куела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учылар  ярымтүгәрәк  ясап  басалар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Алып  баручы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ерле  көн , безнең  иң  кадерле  кунакларыбыз ! Сезне  чын  күңелебездән  бәйрәм  белән  котлыйбыз . Илебезгә  иминлек  , һәрберебезгә  тыныч  тормыш , сәламәтлек  , бәхет  телибез .Балаларыгызның  бүгенге  чыгышы  сезгә  бәйрәм  бүләге  булсын  иде 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1 нче  укучы</w:t>
      </w:r>
      <w:r>
        <w:rPr>
          <w:sz w:val="28"/>
          <w:szCs w:val="28"/>
          <w:lang w:val="tt-RU"/>
        </w:rPr>
        <w:t xml:space="preserve"> .Бүген  23  нче февра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– Ватанны  саклаучылар  көне . Безнең  бабайлар  , әтиләр    без тыныч , мул  тормышта  яшәсен , бәхетле  булсын  өчен  Ватаныбызны  саклаган 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2 нче  укучы .</w:t>
      </w:r>
      <w:r>
        <w:rPr>
          <w:sz w:val="28"/>
          <w:szCs w:val="28"/>
          <w:lang w:val="tt-RU"/>
        </w:rPr>
        <w:t>Безнең  тыныч  тормышны  дошман  бозмасын  өчен ,  очучылар – илебезнең  зәңгәр  күген , диңгезчеләр  суларын , ә танкистлар , ракета  гаскәрләре  илнең  коры  җирдәге  чикләрен  саклый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3  нче укучы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үген  безнең  мәктәпт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ндый  рәхәт , күңелле 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өнки кунак  булып  безг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иләребез  килде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4 нче  укучы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Иң  акыллы , иң  уңганнар 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 эшкә  дә  булганнар 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енә  шундый  әтиләр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ргә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енә  шундый  әтиләр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5 нче  укучы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иләр  илнең  терәге  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иләнең  йөрәг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вырлыкларга  бирешми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иләрнең  беләге 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6 нчы  укучы</w:t>
      </w:r>
      <w:r>
        <w:rPr>
          <w:sz w:val="28"/>
          <w:szCs w:val="28"/>
          <w:lang w:val="tt-RU"/>
        </w:rPr>
        <w:t xml:space="preserve">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ле  ярый  сез  бар  җирдә 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нең  иң  ныклы  терәк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әхетебез  тулы  булсын  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з  безгә  шундый  кирәк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7нче  укучы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ниләр  белән  бергәләп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зын – озак  яшәг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Шатлык  килсен  өебезгә 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йгы  хәсрәт  күрмәгез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8 нче  укуч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знең  йөргән  юлларыгыз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шел  утлардан  торсын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угыш  , кан  кою  булмасын 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иләр  исән  булсын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9 нчы  укучы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әйрәм  итик  , ә  соңынна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ралырбыз  өйләрг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алачакның  бу  мизгеле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лсын  сагынып  сөйләргә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0 нчы  укуч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Еракта –еракта  тора 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ем  абый  сакта  тора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ни  эштә  чакта  тора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и  юлда  чакта  тора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ин  уйнаган  чакта  тора 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  йоклаган  чакта  тора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11 нче  укучы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елевизор  да  карамый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иткә  карарга  ярамый ,</w:t>
      </w:r>
    </w:p>
    <w:p>
      <w:pPr>
        <w:pStyle w:val="Normal"/>
        <w:rPr/>
      </w:pPr>
      <w:r>
        <w:rPr>
          <w:sz w:val="28"/>
          <w:szCs w:val="28"/>
          <w:lang w:val="tt-RU"/>
        </w:rPr>
        <w:t>Чиккә  генә  карап  тора 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Дошман  килеп  кермәсен  , ди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нең  серне  белмәсен , ди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2 нче  укучы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ниләр  эштә  булган да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  үзең  генә  калган 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гел  өйне  саклап  тору 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 бит  илне  саклап  тору !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3нче  укуч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Еракта – еракта  тора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ем  абый  сакта  тора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акта  һәр – һәр  чакта  тора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йтмим  кайсы  якта  тора 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ин  үзең  дә  сорап  торма 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сы  -  хәрби  сер !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14 нче укучы</w:t>
      </w:r>
      <w:r>
        <w:rPr>
          <w:sz w:val="28"/>
          <w:szCs w:val="28"/>
          <w:lang w:val="tt-RU"/>
        </w:rPr>
        <w:t xml:space="preserve"> . Без  дә ,  үскәч  , Ватаныбызны  саклаучылар  сафына  басарбыз.Ватан  - Туган  ил  дигән  сүз. Аны  һәркем  сакларга  тиеш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5 нче  укучы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инем  әти  капитан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ерманиядән  кайткан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тлар  - суларны  кичкән 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линга  барып  җиткән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6нчы  укучы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Фашистларны  җиңгән  ул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угышны  бетергән  ул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Инде  бөтен  кешегә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ынычлык  китергән  ул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17 нче  укучы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инем  дәү  кызым  дигән 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ыныч  укысын  дигән 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ың  дус  кызлары  да 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лай  ук  булсын  , дигән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8 нче укучы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нде  минем  әтием 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Кабат  аерылмабыз , - ди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Үзебез  исән  чакта 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угыш  булдырмабыз , ди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9 нчы  укучы .</w:t>
      </w:r>
    </w:p>
    <w:p>
      <w:pPr>
        <w:pStyle w:val="Normal"/>
        <w:rPr/>
      </w:pPr>
      <w:r>
        <w:rPr>
          <w:sz w:val="28"/>
          <w:szCs w:val="28"/>
          <w:lang w:val="tt-RU"/>
        </w:rPr>
        <w:t>Булмасын  ул , булмасы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рәкми  безгә  сугыш 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лмасын  бер  куркыныч 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лсын  бөтен  ил  тыныч !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1 нче  укучы</w:t>
      </w:r>
      <w:r>
        <w:rPr>
          <w:sz w:val="28"/>
          <w:szCs w:val="28"/>
          <w:lang w:val="tt-RU"/>
        </w:rPr>
        <w:t xml:space="preserve"> . Ачы  хәсрәт китергән  дәһшәтле  Бөек  Ватан  сугышы  елларын  беркем  дә  онытырга  тиеш  түгел .</w:t>
      </w:r>
    </w:p>
    <w:p>
      <w:pPr>
        <w:pStyle w:val="Normal"/>
        <w:rPr/>
      </w:pPr>
      <w:r>
        <w:rPr>
          <w:sz w:val="28"/>
          <w:szCs w:val="28"/>
          <w:lang w:val="tt-RU"/>
        </w:rPr>
        <w:t>Безнең  матур  тормышыбыз  хакына  күпме  кешенең  гомере  өзелгән .Сугыш  кырыннан  күпме  кеше  имгәнеп  кайткан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 нче  укучы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ем  әти  дә  күптә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олдатта  хезмәт  иткә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ле  егет  чагын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орган  Ватан  сагында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3нче  укучы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урникта  ул  атынган 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натта  да  тартылган 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м  күтәргән  гер  дә  ул 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чле  шуңа  күрә  ул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4 нче  укучы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Үскәч  солдат  булырмын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ием  кебек  мин дә 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ның  кебек  тырышып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арядка  ясыйм  көн  дә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5 нче  укучы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ем  абый  солдатта –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л анда  тора  сакта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Ул  ант  биргән  Ватанга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ы  уяу  сакларга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6нчы укучы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и  янымда  булган 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нәрсәдән  курыкмыйм  ми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ның  сүзе  миңа  закон 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иемне  тыңлыйм  мин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7 нче укучы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и  безнең  терәгебез  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и  безнең  яклауч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рәк  чакта  минем  белә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устым  кебек  уйнаучы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8 нче  укучы 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Яшәсен  безнең  әтиләр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әламәт  һәм  шат  булып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ызларының , улларының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дерлелеләре  булып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9 нчы  укучы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яш  кебек  балкысыннар ,</w:t>
      </w:r>
    </w:p>
    <w:p>
      <w:pPr>
        <w:pStyle w:val="Normal"/>
        <w:rPr/>
      </w:pPr>
      <w:r>
        <w:rPr>
          <w:sz w:val="28"/>
          <w:szCs w:val="28"/>
          <w:lang w:val="tt-RU"/>
        </w:rPr>
        <w:t>Кояш кебек  янсыннар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Гел  кояш  кебек  яктыртып 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й  түрендә  булсыннар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0 нчы  укучы .”Балык  тотабыз “.Г.Гәрәева  шигыре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әйләр  җитсә , җәй  көне 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ышлар  җитсә , кыш  көн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и  белән  бергәләп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ык  тоту  күңелле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Кайвакыт  балыкларның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Менә  шундые  эләг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 xml:space="preserve">Ә  кайвакыт  кибет  аша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Кайтырга  туры  килә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ни  сизми  , әллә  юри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змәгән  була  микән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ибеттән  алган  балык та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  кыздырып  ашаткач ,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Бик  тәмле  була  икән .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11 нче  укучы .”Армиядә  бер  көн  буе .”Г.Нәбиуллин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лайлар  минем  сүзем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ле  бик  ышанмыйлар </w:t>
      </w:r>
      <w:r>
        <w:rPr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sz w:val="28"/>
          <w:szCs w:val="28"/>
          <w:lang w:val="tt-RU"/>
        </w:rPr>
        <w:t>-Унике  яш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тән  беркемне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рмиягә  алмыйлар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Алмасалар  үзем  бардым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ем  белән  бергә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Әле , - диләр  - мондый  тәртип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лган  юк  гомергә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Анда  күпме  хезмәт  иттең .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ип  көлеп  сорый  Гомәр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 дөресен  әйтеп  бирәм 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Иртәдән  кичкә  кадәр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олдат  шулпасының  тәмен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х , белсәгез  менә  сез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 караган  чын  танкн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ик  рәсемдә  күрәсез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Ышанмаган   ышанмасын 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йламыйм  да  ул  хакта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олдат  абыем  янын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лып  кайттым  кунакта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өлмиләр  инде  малайлар 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 үзем  дә  сер  бирмим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лмәгәнне  сорасалар 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Анысы  хәрби  сер ! -  димен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2 нче  укучы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Горурланам  әти  белән 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ы  бар  да  ярата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ктау  сүзләре  әйтәлә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иемә  карата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ем  әтине  эшенд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Универсал “ ул , диләр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ың  кулыннан  килмәгә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Юктыр  бер  эштә  диләр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3 нче  укучы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ргәнегез  бармы  сезнең</w:t>
      </w:r>
    </w:p>
    <w:p>
      <w:pPr>
        <w:pStyle w:val="Normal"/>
        <w:rPr/>
      </w:pPr>
      <w:r>
        <w:rPr>
          <w:sz w:val="28"/>
          <w:szCs w:val="28"/>
          <w:lang w:val="tt-RU"/>
        </w:rPr>
        <w:t>Минем  әтине  ру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дә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лап  йөри  машинас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атылмаса  , әлбәттә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и  белән  без  кичләре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ашка – шахмат  уйныйбыз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 xml:space="preserve">Мат”куйганым  юк – югын да 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Шах” ка  җиткәч  туктыйбы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йдә  булмаса  әтием 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ндый  күңелсез  миңа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йчан  кайтар  икән , диеп 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ч  буе  уйлыйм  менә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ти  өйгә  кайтып  кергәч 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йләр  яктырып  китә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  эшләр  дә җиңеләя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ру – талулар  бетә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шләмәсә - эшләмшсе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зета  укып  торсын 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левизор  карап  ятсы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ием  генә  булсын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ның  белән  урамнан  бер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түләре  күңелле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4 нче  укучы.</w:t>
      </w:r>
    </w:p>
    <w:p>
      <w:pPr>
        <w:pStyle w:val="Normal"/>
        <w:rPr/>
      </w:pPr>
      <w:r>
        <w:rPr>
          <w:sz w:val="28"/>
          <w:szCs w:val="28"/>
          <w:lang w:val="tt-RU"/>
        </w:rPr>
        <w:t>Һәр  бала  да  бу  дөн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я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лсын  иде  әтиле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и  белән  әнием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ң – иң  кадерлеләрем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гә  генә  яшәсеннәр –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ем  шушы  теләгем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5 нче укучы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енә  нинди  куаныч 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енә  нинди  зур шатлы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тиләр  булса  янда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нең  өчен  горурлык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6 нчы  укучы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“</w:t>
      </w:r>
      <w:r>
        <w:rPr>
          <w:b/>
          <w:sz w:val="28"/>
          <w:szCs w:val="28"/>
          <w:lang w:val="tt-RU"/>
        </w:rPr>
        <w:t>Алтын  куллы  әтием “ В.Хәйруллина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иемнең  кулын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лт  та  йолт  утлы  каләм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имер  дәфтәре  өстен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за  ул  кайнар  сәлам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Юан  торбалар  кисә 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мый , төпли , я  тишә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пканны  ябыштыр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узганны  алыштыра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рәк  булса – эретә 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ч  кисәкне  бер  итә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унап  яткан  тимерн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рәкле  әйбер  ит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елтәр  бәйләгән  кебе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сый  ул  төрле  бизәк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ем  әтем  кебе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тын  куллылар  сирәк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7 нче  укучы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“</w:t>
      </w:r>
      <w:r>
        <w:rPr>
          <w:b/>
          <w:sz w:val="28"/>
          <w:szCs w:val="28"/>
          <w:lang w:val="tt-RU"/>
        </w:rPr>
        <w:t>Малай  актыгы “В.Хәйруллина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й  вакытта  булып  куя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аяруның  актыг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и  шуңа  ачулан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Ах , син  малай  актыгы 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тинең  кайчак  үзенә  шул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үз  эләгә  тагы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бай  аны  ачулана 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Ах  син  малай  актыгы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  бабай  үзе  шаярмый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ткән  инде  картлаг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иргәүче  юк , әйтүче  ю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  , дип  малай  актыгы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8 нче  укучы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 әтинең  көчле  кулларын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крәгенә  килеп  сыенам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йтерсең  лә , кояш  җылысында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Нурларында  аның  коенам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9 нчы  укуч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ең  белән  әти  горурланам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  бит  минем  иң  зур  терәгем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выр  тормыш  юлын  җиңеләйтеп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зак  яшә , шушы  теләгем  !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1 нче  укучы</w:t>
      </w:r>
      <w:r>
        <w:rPr>
          <w:sz w:val="28"/>
          <w:szCs w:val="28"/>
          <w:lang w:val="tt-RU"/>
        </w:rPr>
        <w:t xml:space="preserve">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йнең  яктылыгы  , җылылыг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зләреднән  синең  бөркелә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зиз  әтиләрдән  , әниләрдә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ерылмасын  иде  , беркем  дә.!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 нче  укучы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зган  буын  мирас  биргән  кебек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өрәкләрдә  мәңге  калырлык 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  яшибез  эшебез  булсын  дие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лер  буын  искә  алырлык 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“</w:t>
      </w:r>
      <w:r>
        <w:rPr>
          <w:b/>
          <w:sz w:val="28"/>
          <w:szCs w:val="28"/>
          <w:lang w:val="tt-RU"/>
        </w:rPr>
        <w:t>Туган  ягым – минем  Татарстан  “  җыры  башкарыла .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7:04:00Z</dcterms:created>
  <dc:creator>Администратор</dc:creator>
  <dc:description/>
  <cp:keywords/>
  <dc:language>en-US</dc:language>
  <cp:lastModifiedBy>Администратор</cp:lastModifiedBy>
  <dcterms:modified xsi:type="dcterms:W3CDTF">2012-01-03T09:05:00Z</dcterms:modified>
  <cp:revision>6</cp:revision>
  <dc:subject/>
  <dc:title>     Бәйрәмгә  әтиләр , бабайлар  чакырыла </dc:title>
</cp:coreProperties>
</file>