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нспект сюжетного занятия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 использованием здоровьесберегающих технологий.</w:t>
      </w:r>
    </w:p>
    <w:p>
      <w:pPr>
        <w:pStyle w:val="Style15"/>
        <w:jc w:val="center"/>
        <w:rPr>
          <w:sz w:val="40"/>
          <w:szCs w:val="40"/>
        </w:rPr>
      </w:pPr>
      <w:r>
        <w:rPr>
          <w:rStyle w:val="StrongEmphasis"/>
          <w:sz w:val="40"/>
          <w:szCs w:val="40"/>
        </w:rPr>
        <w:t> </w:t>
      </w:r>
      <w:r>
        <w:rPr>
          <w:rStyle w:val="StrongEmphasis"/>
          <w:sz w:val="40"/>
          <w:szCs w:val="40"/>
        </w:rPr>
        <w:t>Всегда и везде вечная слава воде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ограммное содерж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ормировать потребность в здоровом образе жизн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креплять гигиенические навы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вать тактильные ощущ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вать речевое дыхание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формировать представление о необходимости соблюдения культурно-гигиенических навыков – мытье рук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здать эмоционально-положительный настро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чить выражать свои эмоции посредством сл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чить повторять за воспитателем  текст потеш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чить мимикой и жестами  изображать повадки животных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Материал и оборудов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ячик среднего диаметра;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>коробка, мыл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лей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лотенц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: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смотрите, сколько у нас гостей. Давайте с ними поздороваемся! (Дети здороваются) А теперь встанем в кружок и покажем гостям, как мы с вами умеем играть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«Ласковое имя»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Вспомните, как вас ласково называют дома, и перебрасывая мяч друг другу по кругу, называйте это ласковое имя.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Солнышко </w:t>
      </w:r>
      <w:r>
        <w:rPr>
          <w:sz w:val="28"/>
          <w:szCs w:val="28"/>
        </w:rPr>
        <w:t>(пальчиковая гимнастика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А какие ласковые слова мы скажем нашим мамам? (</w:t>
      </w:r>
      <w:r>
        <w:rPr>
          <w:rStyle w:val="Emphasis"/>
          <w:sz w:val="28"/>
          <w:szCs w:val="28"/>
        </w:rPr>
        <w:t>дети – мамочка, любимая</w:t>
      </w:r>
      <w:r>
        <w:rPr>
          <w:sz w:val="28"/>
          <w:szCs w:val="28"/>
        </w:rPr>
        <w:t>) Правильно: любимая, солнышко. Поиграем в игру «Солнышко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выполняют задание воспитателя – сгибают и разгибают пальчик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лнышко просыпается</w:t>
      </w:r>
      <w:r>
        <w:rPr>
          <w:sz w:val="28"/>
          <w:szCs w:val="28"/>
        </w:rPr>
        <w:t>, (</w:t>
      </w:r>
      <w:r>
        <w:rPr>
          <w:rStyle w:val="Emphasis"/>
          <w:sz w:val="28"/>
          <w:szCs w:val="28"/>
        </w:rPr>
        <w:t>руки вытянуть вперед, пальцы сжаты в кулаки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Лучики расправляет</w:t>
      </w:r>
      <w:r>
        <w:rPr>
          <w:sz w:val="28"/>
          <w:szCs w:val="28"/>
        </w:rPr>
        <w:t>, (</w:t>
      </w:r>
      <w:r>
        <w:rPr>
          <w:rStyle w:val="Emphasis"/>
          <w:sz w:val="28"/>
          <w:szCs w:val="28"/>
        </w:rPr>
        <w:t>пальцы растопырить и пошевелить ими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Лучики собирает</w:t>
      </w:r>
      <w:r>
        <w:rPr>
          <w:sz w:val="28"/>
          <w:szCs w:val="28"/>
        </w:rPr>
        <w:t>, (</w:t>
      </w:r>
      <w:r>
        <w:rPr>
          <w:rStyle w:val="Emphasis"/>
          <w:sz w:val="28"/>
          <w:szCs w:val="28"/>
        </w:rPr>
        <w:t>Пальцы медленно сжать в кулак</w:t>
      </w:r>
      <w:r>
        <w:rPr>
          <w:sz w:val="28"/>
          <w:szCs w:val="28"/>
        </w:rPr>
        <w:t>.)</w:t>
        <w:br/>
      </w:r>
      <w:r>
        <w:rPr>
          <w:rStyle w:val="StrongEmphasis"/>
          <w:sz w:val="28"/>
          <w:szCs w:val="28"/>
        </w:rPr>
        <w:t>И засыпает</w:t>
      </w:r>
      <w:r>
        <w:rPr>
          <w:sz w:val="28"/>
          <w:szCs w:val="28"/>
        </w:rPr>
        <w:t>. (</w:t>
      </w:r>
      <w:r>
        <w:rPr>
          <w:rStyle w:val="Emphasis"/>
          <w:sz w:val="28"/>
          <w:szCs w:val="28"/>
        </w:rPr>
        <w:t>руки опустить вниз</w:t>
      </w:r>
      <w:r>
        <w:rPr>
          <w:sz w:val="28"/>
          <w:szCs w:val="28"/>
        </w:rPr>
        <w:t>)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 Мойдодыр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-то к нам стучится. (заходит Мойдодыр, здоровается с детьми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Мойдодыр: </w:t>
      </w:r>
      <w:r>
        <w:rPr>
          <w:sz w:val="28"/>
          <w:szCs w:val="28"/>
        </w:rPr>
        <w:t>Вы меня узнали? Я Мойдодыр. А вы знаете, где я живу? В комнате, где моют рук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Мы часто ходим к тебе в гости в умывальную комнату. А что мы берем с собой? Вот волшебная коробочка, опуская в нее руку, отгадайте предмет ( игра «Волшебная коробочка» - дети по очереди  опускают руку в коробочку и ощупывают предмет, но не называют его до тех пор , пока все  не определили, что же лежит в коробочке). Ребята, что лежит в  коробочке?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Мыло!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это душистое мыло, которое убьет всех микробов. А помогает мылу вода, послушайте песенку водич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дичка, водичк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ой, мое личик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глазки блесте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щечки красне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смеялся рот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кусался зубо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повторяют потешку за воспитателем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роводится игра-имитация «Помоем ручки». Дети имитируют  намыливание, мытье рук водой. Мойдодыр «поливает» детям из лей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мыли ручки, щечки, глазки. Молодцы! А что же теперь нам нужно взять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Полотенц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ягкое, пушистое полотенц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Мойдодыр:</w:t>
      </w:r>
      <w:r>
        <w:rPr>
          <w:sz w:val="28"/>
          <w:szCs w:val="28"/>
        </w:rPr>
        <w:t> 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но утром, на рассвет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ываются мышат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котята, и утят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жучки, и пау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превратимся в котят и покажем, как они умеют умываться. Дети садятся на коврик и имитируют  движения котят, которые умываются: трут ребром ладошки нос, лицо и затылок, трут руку об рук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                    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чки мыли?   Мы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Щечки мыли?  Мы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шки мыли?    Мы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сик мыли?   Мы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ичего не забыли?  Не забы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теперь мы чисты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тики пушист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и сопровождают свои слова показ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йдодыр прощается с детьми и уходит в умывальную комнату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этом занятие закончен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spacing w:val="-22"/>
      <w:sz w:val="28"/>
      <w:szCs w:val="28"/>
      <w:vertAlign w:val="superscript"/>
    </w:rPr>
  </w:style>
  <w:style w:type="paragraph" w:styleId="3">
    <w:name w:val="Стиль3"/>
    <w:basedOn w:val="2"/>
    <w:qFormat/>
    <w:pPr/>
    <w:rPr>
      <w:spacing w:val="-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5:16:00Z</dcterms:created>
  <dc:creator>Наташа</dc:creator>
  <dc:description/>
  <cp:keywords/>
  <dc:language>en-US</dc:language>
  <cp:lastModifiedBy>Наташа</cp:lastModifiedBy>
  <dcterms:modified xsi:type="dcterms:W3CDTF">2014-01-30T07:30:00Z</dcterms:modified>
  <cp:revision>4</cp:revision>
  <dc:subject/>
  <dc:title/>
</cp:coreProperties>
</file>