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Великие географические открытия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 xml:space="preserve">Система целей к уроку: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Цели урока:</w:t>
      </w:r>
      <w:r>
        <w:rPr>
          <w:rFonts w:cs="Arial" w:ascii="Arial" w:hAnsi="Arial"/>
          <w:sz w:val="20"/>
          <w:szCs w:val="20"/>
        </w:rPr>
        <w:t xml:space="preserve"> приобретение новых знаний. Применение умений самостоятельно в комплексе применять полученные ранее знания, умения и навыки. Осуществлять их перенос в новые условия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Образовательная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ршенствовать умения работать с учебной литературой (учебником), рабочей тетрадью, дополнительным материалом, создание условий для усвоения нового материала на уроке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знания: ключевых понятий (Великие Географические открытия, каравелла), дат (1492 г. – открытие Америки Х. Колумбом, 1499 г. – экспедиция Васко да Гамы открыла путь в Индию, 1519–1522 гг. – кругосветная экспедиция Ф. Магеллана)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онимания: причин и последствий Великих Географических открытий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рименения: полученных знаний для осмысления дальнейшего развития европейской цивилизации, самостоятельного решения проблемных ситуаций и вопрос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Воспитательная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ть условия для формирования коммуникативной культуры, умения работать индивидуально, в паре, в группе, выслушивать и уважать других. Воспитывать уважение к историческому прошлому человечества, формирование гуманистического мировоззрения у учащих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Развивающая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здать условия для развития логического мышления, формирования интеллектуальных умений. Формирование способности критически анализировать прошлое на основе самостоятельного изучения учебной литературы, формулировать вывод и актуализировать свою позицию, способствовать дальнейшему росту интереса к самому процессу позна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рта “Великие географические открытия”, атласы по истории Нового времен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бник: А.Я. Юдовская, П.А. Баранов, Л.М. Ванюшкина. Новая история 1500–1800. – М., Просвещение, 2006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Рабочая тетрадь: Н.В. Коробкина. Тетрадь по Новой истории для учащихся 7-х классов. – Киров, 2006 г. (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Приложение 1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ный ящик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аточный материал 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Личности в истории: </w:t>
      </w:r>
      <w:r>
        <w:rPr>
          <w:rFonts w:cs="Arial" w:ascii="Arial" w:hAnsi="Arial"/>
          <w:sz w:val="20"/>
          <w:szCs w:val="20"/>
        </w:rPr>
        <w:t>Христофор Колумб, Васка да Гама, Фернан Магеллан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Тип урока:</w:t>
      </w:r>
      <w:r>
        <w:rPr>
          <w:rFonts w:cs="Arial" w:ascii="Arial" w:hAnsi="Arial"/>
          <w:sz w:val="20"/>
          <w:szCs w:val="20"/>
        </w:rPr>
        <w:t xml:space="preserve"> изучение нового материала.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лан урока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чины Великих Географических открытий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 Великих Географических открытий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дствия Великих Географических открытий.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ХОД УРОКА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Организационный момент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етствие учителя. Подготовка рабочего места учащего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Этап целеполагания и мотивации.</w:t>
      </w:r>
    </w:p>
    <w:p>
      <w:pPr>
        <w:pStyle w:val="Style14"/>
        <w:rPr/>
      </w:pPr>
      <w:r>
        <w:rPr>
          <w:i/>
          <w:iCs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Внимание! Черный ящик!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 музыкальную заставку (из игры “Что? Где? Когда?”) ученик вносит в класс “черный ящик”.</w:t>
      </w:r>
    </w:p>
    <w:p>
      <w:pPr>
        <w:pStyle w:val="Style14"/>
        <w:rPr/>
      </w:pPr>
      <w:r>
        <w:rPr>
          <w:i/>
          <w:iCs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Уважаемые… знатоки! В черном ящике лежат три вещи, которые Христофор Колумб привез из Нового Света! Что это?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Ученики высказывают свои варианты</w:t>
      </w:r>
    </w:p>
    <w:p>
      <w:pPr>
        <w:pStyle w:val="Style14"/>
        <w:rPr/>
      </w:pPr>
      <w:r>
        <w:rPr>
          <w:i/>
          <w:iCs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 xml:space="preserve">Вы имеете право на три подсказки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В ходе беседы по мере необходимости учитель озвучивает приведенные ниже подсказки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32"/>
        <w:gridCol w:w="2834"/>
        <w:gridCol w:w="2709"/>
      </w:tblGrid>
      <w:tr>
        <w:trPr/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щь сделанная из “эль оро бланко” или белого золота привезли в подарок испанской королеве, но она не оценила этот дар. Зато современные мужчины его очень ценят.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опейские дамы почитали его пригодным лишь на букет, Петр I увидел в нем “второй хлеб” для России.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ё Колумб назвал “индийским зерном”, кормом скоту, а мы ценим её достоинства при походе в кино.</w:t>
            </w:r>
          </w:p>
        </w:tc>
      </w:tr>
      <w:tr>
        <w:trPr/>
        <w:tc>
          <w:tcPr>
            <w:tcW w:w="3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ч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тофель 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куруза </w:t>
            </w:r>
          </w:p>
        </w:tc>
      </w:tr>
    </w:tbl>
    <w:p>
      <w:pPr>
        <w:pStyle w:val="Style14"/>
        <w:rPr/>
      </w:pPr>
      <w:r>
        <w:rPr>
          <w:i/>
          <w:iCs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 xml:space="preserve">О чем сегодня пойдет речь на уроке?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Ученики формулируют тему урока</w:t>
      </w:r>
    </w:p>
    <w:p>
      <w:pPr>
        <w:pStyle w:val="Style14"/>
        <w:rPr/>
      </w:pPr>
      <w:r>
        <w:rPr>
          <w:i/>
          <w:iCs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 xml:space="preserve">Наша тема “Великие Географические открытия (конец XV – начало XVI вв.)”. Подчеркните её в рабочей тетради на стр. 3. </w:t>
      </w:r>
    </w:p>
    <w:p>
      <w:pPr>
        <w:pStyle w:val="Style14"/>
        <w:rPr/>
      </w:pPr>
      <w:r>
        <w:rPr>
          <w:i/>
          <w:iCs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Действительно сегодня на уроке речь пойдет о событиях, вписанных золотыми буквами в историю человечества. Что вы хотите узнать о них?... Чему вы хотите сегодня научиться?..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Ученики хотят узнать причины Великих Географических открытий, их ход, последствия.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Формулируют умения, которые хотели бы приобрести на уроке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Подводя итог сказанного учениками, </w:t>
      </w:r>
      <w:r>
        <w:rPr>
          <w:i/>
          <w:iCs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 xml:space="preserve"> формулирует цель урока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Мы должны выяснить, почему начались Великие Географические открытия и к каким последствиям они привел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Изучение нового материала. </w:t>
      </w:r>
    </w:p>
    <w:p>
      <w:pPr>
        <w:pStyle w:val="Style14"/>
        <w:rPr/>
      </w:pPr>
      <w:r>
        <w:rPr>
          <w:i/>
          <w:iCs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Почему европейцев манили новые земли?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Ученики высказывают свои версии</w:t>
      </w:r>
    </w:p>
    <w:p>
      <w:pPr>
        <w:pStyle w:val="Style14"/>
        <w:rPr/>
      </w:pPr>
      <w:r>
        <w:rPr>
          <w:i/>
          <w:iCs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 xml:space="preserve">Для поиска ответа на наш вопрос поработаем с текстом о состоянии дел в Европе накануне Великих Географических открытий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Учебник с. 11–12. Рабочая тетрадь стр. 4 № 2 (Приложение 1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работы с текстом используется прием “Подумать, сговориться, обсудить”: вначале ученики самостоятельно читают текст, затем обсуждают в группе и “договариваются” об ответе, выбирают того, кто будет отвечать. По итогам ответов всех групп должна быть заполнена схема в рабочей тетради (стр. 4 № 2)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Примерный вариант заполнения схемы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“Причины географических открытий”</w:t>
      </w:r>
    </w:p>
    <w:p>
      <w:pPr>
        <w:pStyle w:val="Style14"/>
        <w:jc w:val="center"/>
        <w:rPr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46955" cy="2723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i/>
          <w:iCs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Проложите по карте самый короткий путь в Индию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и отмечают, что этот путь перекрыла Османская империя, а более безопасный путь в Индию только морем.</w:t>
      </w:r>
    </w:p>
    <w:p>
      <w:pPr>
        <w:pStyle w:val="Style14"/>
        <w:rPr/>
      </w:pPr>
      <w:r>
        <w:rPr>
          <w:i/>
          <w:iCs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Прочитайте текст (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Приложение 2</w:t>
        </w:r>
      </w:hyperlink>
      <w:r>
        <w:rPr>
          <w:rFonts w:cs="Arial" w:ascii="Arial" w:hAnsi="Arial"/>
          <w:sz w:val="20"/>
          <w:szCs w:val="20"/>
        </w:rPr>
        <w:t>) и выполните в рабочей тетради задание № 4 на стр. 4 (Приложение 1)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Ученики называют самые важные географические открытия</w:t>
      </w:r>
    </w:p>
    <w:p>
      <w:pPr>
        <w:pStyle w:val="Style14"/>
        <w:rPr/>
      </w:pPr>
      <w:r>
        <w:rPr>
          <w:i/>
          <w:iCs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Но почему лишь в конце XV в. стали возможны Великие Географические открытия?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Заранее подготовившиеся ученики кратко рассказывают о технических изобретениях,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способствующих развитию мореплавания: каравелла, астролябия, компас.</w:t>
      </w:r>
    </w:p>
    <w:p>
      <w:pPr>
        <w:pStyle w:val="Style14"/>
        <w:rPr/>
      </w:pPr>
      <w:r>
        <w:rPr>
          <w:i/>
          <w:iCs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Мы уже знаем, почему начались Великие Географические открытия, как они проходили. К каким последствиям они привели?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Рабочая тетрадь стр. 5 № 9 (Приложение 1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работы используется прием “Подумать, сговориться, обсудить”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сначала ученики работают самостоятельно (учебник не используется), ученики, которые испытывают затруднения могут попросить у учителя подсказки (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Приложение 3</w:t>
        </w:r>
      </w:hyperlink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в групп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ники легко называют последствия ВГО как положительные: приток драгоценных металлов в Европу, рост городов, развитие мировой торговли, освоение новых полезных сельскохозяйственных культур, развитие наук естественного цикла, так и отрицательные – истребление коренного населения Америки.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Подведение итогов урока. </w:t>
      </w:r>
    </w:p>
    <w:p>
      <w:pPr>
        <w:pStyle w:val="Style14"/>
        <w:rPr/>
      </w:pPr>
      <w:r>
        <w:rPr>
          <w:i/>
          <w:iCs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Достигли ли европейцы тех целей, которые они ставили перед собой отправляясь в путешествия? (Рабочая тетрадь стр. 5 № 10) (Приложение 1).</w:t>
      </w:r>
    </w:p>
    <w:p>
      <w:pPr>
        <w:pStyle w:val="Style14"/>
        <w:rPr/>
      </w:pPr>
      <w:r>
        <w:rPr>
          <w:i/>
          <w:iCs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Достигли ли мы своих целей на уроке?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Рефлексия.</w:t>
      </w:r>
    </w:p>
    <w:p>
      <w:pPr>
        <w:pStyle w:val="Style14"/>
        <w:rPr/>
      </w:pPr>
      <w:r>
        <w:rPr>
          <w:i/>
          <w:iCs/>
          <w:sz w:val="20"/>
          <w:szCs w:val="20"/>
        </w:rPr>
        <w:t>Учитель</w:t>
      </w:r>
      <w:r>
        <w:rPr>
          <w:rStyle w:val="StrongEmphasis"/>
          <w:i/>
          <w:iCs/>
          <w:sz w:val="20"/>
          <w:szCs w:val="20"/>
        </w:rPr>
        <w:t>:</w:t>
      </w:r>
      <w:r>
        <w:rPr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ебята! Если бы вы жили в XV в., то, какое открытие хотели бы сделать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Информация о домашнем задани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ш урок подошел к концу, записываем домашнее задание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читать параграфы 1, 2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учить записи в раб.тетради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полнить в рабочей тетради № 8 на стр.5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festival.1september.ru/articles/508034/pril1.doc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festival.1september.ru/articles/508034/pril2.doc" TargetMode="External"/><Relationship Id="rId11" Type="http://schemas.openxmlformats.org/officeDocument/2006/relationships/hyperlink" Target="http://festival.1september.ru/articles/508034/pril3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7:08:00Z</dcterms:created>
  <dc:creator>Customer</dc:creator>
  <dc:description/>
  <cp:keywords/>
  <dc:language>en-US</dc:language>
  <cp:lastModifiedBy>Admin</cp:lastModifiedBy>
  <dcterms:modified xsi:type="dcterms:W3CDTF">2014-01-30T11:46:00Z</dcterms:modified>
  <cp:revision>3</cp:revision>
  <dc:subject/>
  <dc:title/>
</cp:coreProperties>
</file>