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Календарно-тематическое планирование по обществознанию для 5-го класса.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425"/>
        <w:gridCol w:w="425"/>
        <w:gridCol w:w="2410"/>
        <w:gridCol w:w="3544"/>
        <w:gridCol w:w="3544"/>
        <w:gridCol w:w="1842"/>
        <w:gridCol w:w="1560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-ся представление о новом курсе «обществозн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еж. зад. - §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родил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человека от животных.</w:t>
            </w:r>
            <w:r>
              <w:rPr>
                <w:b/>
              </w:rPr>
              <w:t xml:space="preserve"> </w:t>
            </w:r>
            <w:r>
              <w:rPr/>
              <w:t>Потребности, способности, характер. Пол и возраст человека. Ребенок и взросл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в.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другие люд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и его ближайшее окружение. Межличностные отношения. Сотрудничеств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, пр. 2, 4 с.19 (п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бщать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игры как одной из основных форм деятельности людей в детстве. Общение в детском коллективе. Учеба в школ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, пословицы о вежлив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быть терпим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конфликты, их конструктивное разреш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1, творческое зада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, рассказы, стихи о семь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ь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– ячейка общ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Отношения в семье. Неполные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, задание 1,2 (п),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з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труд и ведение хозяйства в семье для обеспечения ее жизне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рисунки «Мои семейные обязанности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быть рачительными хозяев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труд и ведение хозяйства в семье для обеспечения ее жизне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6, рассказ «Мы ждем госте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у нужен хозя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зяйствен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вопро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омогать семь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, которых должен придерживаться человек, участвующий в хоз.деятельности, стремящийся помогать семье и заботиться о ее благополуч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9, пословицы о бережлив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у время, потехе ча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людей. Опасные для человека и общества явления: наркомания, пьянство, преступность.  Слагаемые здорового образа жизни. Занятия физкультурой и спор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, творч. зад. «Мои увлечения»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Школа моей мечты»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– ученик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1: учебные заведения Челяби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бразования. Ступени школьного образования. Подросток в школе. Учёба – основной тру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сообщения об истории школы, фотографии из школьной жизни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ассники, сверстники, друзь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с одноклассниками, сверстниками, друзь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, пословицы о дружбе, вопросы с. 6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ружно жить в класс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, проблемы об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 «О нас и нашем классе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амостоятельной рабо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ру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– основа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2: профессии Октябрь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ложность труда. Результаты труда. Заработная плата. Значение тру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задания из рабочей тетрад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трудиться и уважать тру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сло. Мастерство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, творческое зада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сло. Мастерство. Твор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, поделочный материа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творчест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ычка к труду. Проблема выбора профессии. Взаимопонимание и взаимопомощ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амостоятельной рабо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ословицы о Родине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од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патриотом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3: село Ваганово в годы Великой Отечественной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Российская Федерация. Субъекты Федерации. Государственный язык. Патриот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вопросы, карта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4: символика 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символы России. Герб, флаг, гим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выучить гимн РФ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– Отечества достойный сын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5: знаменитые люди - уроженцы Челяб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мере выдающихся людей России показать правильное отношение к Роди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 вопросы. Принести Конституцию РФ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быть достойными граждан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граждан России. Обязанности граждан. Гражданствен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8, сост. схем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– многонациональный народ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6: народы Южного Ур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федеративное государство. Национальность человека.  Народы Россия. Многонациональная культура. Межнациональные отнош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вопро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важать людей любой национ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К № 7: национальный состав села Ваган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сть и культура межнационального об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5 – 11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Доброта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обродетел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славен добрыми де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а. Мораль. Золотое правило мора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.вопро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делать добр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та. Мораль. Золотое правило мора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смелых люд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смелым.</w:t>
            </w:r>
          </w:p>
          <w:p>
            <w:pPr>
              <w:pStyle w:val="Normal"/>
              <w:rPr/>
            </w:pPr>
            <w:r>
              <w:rPr>
                <w:b/>
              </w:rPr>
              <w:t>НРК № 8: жители села Ваганово – участники Великой Отечественной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сть. Долг. Сове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урок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, вопросы, практику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мы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обоб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курс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обоб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 качества знаний учащих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курса. Уметь  делать выводы, отвечать на в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40" w:right="63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2:00:00Z</dcterms:created>
  <dc:creator>Admin</dc:creator>
  <dc:description/>
  <cp:keywords/>
  <dc:language>en-US</dc:language>
  <cp:lastModifiedBy>Саныч</cp:lastModifiedBy>
  <dcterms:modified xsi:type="dcterms:W3CDTF">2013-09-25T09:24:00Z</dcterms:modified>
  <cp:revision>15</cp:revision>
  <dc:subject/>
  <dc:title/>
</cp:coreProperties>
</file>