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292929"/>
          <w:sz w:val="24"/>
          <w:szCs w:val="24"/>
        </w:rPr>
      </w:pPr>
      <w:r>
        <w:rPr>
          <w:rFonts w:cs="Times New Roman" w:ascii="Times New Roman" w:hAnsi="Times New Roman"/>
          <w:b/>
          <w:color w:val="292929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292929"/>
          <w:sz w:val="24"/>
          <w:szCs w:val="24"/>
        </w:rPr>
        <w:t>. Календарно-тематический планирование по обществознанию. 10 класс.</w:t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7"/>
        <w:gridCol w:w="556"/>
        <w:gridCol w:w="11"/>
        <w:gridCol w:w="1417"/>
        <w:gridCol w:w="425"/>
        <w:gridCol w:w="135"/>
        <w:gridCol w:w="4254"/>
        <w:gridCol w:w="7"/>
        <w:gridCol w:w="128"/>
        <w:gridCol w:w="294"/>
        <w:gridCol w:w="567"/>
        <w:gridCol w:w="3955"/>
        <w:gridCol w:w="293"/>
        <w:gridCol w:w="1279"/>
        <w:gridCol w:w="1137"/>
        <w:gridCol w:w="143"/>
        <w:gridCol w:w="992"/>
      </w:tblGrid>
      <w:tr>
        <w:trPr>
          <w:trHeight w:val="7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  <w:t>Тема уро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  <w:t>Кол-во час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  <w:t>Элементы содержания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  <w:t>Вид контрол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  <w:t>Тип 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  <w:t>Д/З</w:t>
            </w:r>
          </w:p>
        </w:tc>
      </w:tr>
      <w:tr>
        <w:trPr>
          <w:trHeight w:val="358" w:hRule="atLeast"/>
        </w:trPr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</w:r>
          </w:p>
        </w:tc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Общество (4 часа)</w:t>
            </w:r>
          </w:p>
        </w:tc>
      </w:tr>
      <w:tr>
        <w:trPr>
          <w:trHeight w:val="51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бще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как динамическая система. Основные сферы жизни общества, их взаимосвязи. 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. ма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вопросы после параграфа</w:t>
            </w:r>
          </w:p>
        </w:tc>
      </w:tr>
      <w:tr>
        <w:trPr>
          <w:trHeight w:val="59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природа. Общество и культура (вторая природа). Важнейшие институты общества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ложная динамичная систем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, страна, государство. Общество в узком и широком смысле. Общество как социальная организация страны. Основные признаки общества. Взаимосвязь четырех сфер общества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</w:tr>
      <w:tr>
        <w:trPr>
          <w:trHeight w:val="59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 свое мнение, работать с текстом учебника, отвечать на поставленные вопросы, давать определение понятий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ные положения темы. Уметь  анализировать, делать выводы, отвечать на вопросы.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92929"/>
                <w:sz w:val="24"/>
                <w:szCs w:val="24"/>
              </w:rPr>
            </w:r>
          </w:p>
        </w:tc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Человек (10 часов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челове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продукт биологической, социальной и культурной эволюции. Цель и смысл жизни человека. Науки о человеке. Природа как предпосылка выделения человека и общества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ое и узкое значение природы. Влияние научно-технического прогресса на природу. Понятие антропогенных нагрузок. Опасность неконтролируемого изменения окружающей среды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духовное суще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ые ориентиры личности. Мораль, ценности, идеалы. Категорический императив. 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вопросы № 2-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. Добро и зло. Мировоззрение и его роль в жизни человек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 xml:space="preserve">Диспу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 xml:space="preserve">Задание №2 по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</w:p>
        </w:tc>
      </w:tr>
      <w:tr>
        <w:trPr>
          <w:trHeight w:val="6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- способ существ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ак способ человеческого бытия. Деятельность человека и поведение животных. Структура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человека, интересы и мотивы деятельности. Виды деятельности. Творческая деятельность. Трудовая деятельность. Игра. Учебная деятельность. Соотношение деятельности и общения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вопросы после §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 xml:space="preserve">Семин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 xml:space="preserve">Задание №4 по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</w:p>
        </w:tc>
      </w:tr>
      <w:tr>
        <w:trPr>
          <w:trHeight w:val="89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и зн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 в жизни человека. Чувственное и рациональное познание. Спор эмпириков и рационалистов. Понятие об агностицизме. Критерии истины. Объективность истины. Истина и заблуждение. Многообразие путей познания. Особенности научного познания. Научное мышление и современный человек. Мифология и познание. Жизненный опыт и здравый смысл. Типы мировоззрения: обыденное, религиозное, научное. Убеждение и вера. Мировоззрение и деятельность. Что такое мировоззрение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подготовить доклады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Конфер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§6</w:t>
            </w:r>
          </w:p>
        </w:tc>
      </w:tr>
      <w:tr>
        <w:trPr>
          <w:trHeight w:val="52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системе социальных связ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ое и социальное в человеке. Личность. Социальное поведение и социализация личности. Самосознание и самореализация. 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вопросы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свободы и ответственности личности. Познание человеком самого себя. Самооценк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§7,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человек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раздела. Уметь анализировать. Делать выводы. Отвечать на вопросы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Семин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Тестирование по КИМам ЕГЭ</w:t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</w:r>
          </w:p>
        </w:tc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Духовная культура (8 часов)</w:t>
            </w:r>
          </w:p>
        </w:tc>
      </w:tr>
      <w:tr>
        <w:trPr>
          <w:trHeight w:val="104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духовная жизнь обще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новаторство в культуре. Формы и разновидности культуры: народная, массовая, элитарная. Диалог культур. Проблемы современной отечественной культуры. Происхождение слова «культура» и его значение. Материальная и нематериальная культура, ее состав и структура. Элементы культуры и культурный комплекс. Этикет, его происхождение и правила. Культурное наследие и культурные универсалии. Роль культурного наследия в сохранении и развитии культуры. Культурное наследие в России, проблемы его сохранения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вопросы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духовная жизнь обще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§8</w:t>
            </w:r>
          </w:p>
        </w:tc>
      </w:tr>
      <w:tr>
        <w:trPr>
          <w:trHeight w:val="107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1: наука и образование на Южном Ура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задача и исторические формы образования. Приемы обучения, предметы и формы усвоения знаний школьниками. Гос. и частное образование, школьное и домашнее. Общее образование и специальное образование. Школа как особый тип учебно-воспитательного учреждения. Правовые основы школьного образования. Роль науки в современном обществе. Научно-исследовательские и академические институты. Классификация наук. Школа как способ приобщения к основам науки. Структура, функция, история и формы высшего образования.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подготовиться к практикуму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го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§9</w:t>
            </w:r>
          </w:p>
        </w:tc>
      </w:tr>
      <w:tr>
        <w:trPr>
          <w:trHeight w:val="74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. Религ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2: религиозный состав населения Челябин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морали. Становление нравственного в человеке. Этика ненасилия. Особенности религии и религиозного мышления. Мировые религии: буддизм, христианство, ислам. Роль религий в современном мире. Тотемизм, фетишизм и анимизм. Вера и верование. Миф и мифология. Культ и символ как важные элементы религии. Религиозные обряды. Культ предков и традиция уважения родителей. Вероучение в мировых религиях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вопросы к §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Эсс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духовная жиз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3: духовная жизнь жителей города Челябинс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трактовки искусства. Структура и состав изобразительного искусства. Субъекты художественной культуры и деятели искусства. Инфраструктура художественной культуры. Критерии произведений искусства. Изящные искусства, их история и развитие. «Свободные искусства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задание №3, подготовиться к ПОУ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раздела «Духовная культура»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раздела; уметь анализировать, делать выводы, отвечать на вопрос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Тес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Тестирование по КИМам ЕГЭ</w:t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92929"/>
                <w:sz w:val="24"/>
                <w:szCs w:val="24"/>
              </w:rPr>
            </w:r>
          </w:p>
        </w:tc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Экономика (4 часа)</w:t>
            </w:r>
          </w:p>
        </w:tc>
      </w:tr>
      <w:tr>
        <w:trPr>
          <w:trHeight w:val="8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кономики в жизни общ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4: экономика Челябин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эк-ки на поведение людей. Основные ресурсы эк-ки. Роль труда и капитала в развитии эк-ки. Понятие инвестирования капитала. Представление об информационных ресурсах. Человеческие ресурсы и их разновидности. Основные агенты рыночной эк-ки. Понятие структуры эк-ки.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задание №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во, потребление, распределение и обмен как основные экономические функции Фирмы и рынок -основные институты современной эк-ки. Отрасль и промышленные предприятия как главные производители товар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§1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культу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-кая культура: сущность и структура. Эк-кая культура личности. Экономические отношения и интересы. Экономическая свобода и социальная ответственность. Роль эк-кой культуры и деятельност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3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темы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Контрольный тес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рок об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Тестирование по КИМам ЕГЭ</w:t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92929"/>
                <w:sz w:val="24"/>
                <w:szCs w:val="24"/>
              </w:rPr>
            </w:r>
          </w:p>
        </w:tc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Социальная сфера (15 часов)</w:t>
            </w:r>
          </w:p>
        </w:tc>
      </w:tr>
      <w:tr>
        <w:trPr>
          <w:trHeight w:val="9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5: социальная структура населения Челяби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структура как анатомический скелет общества. Статус как ячейки в социальной структуре общества. Взаимосвязь статуса и роли. Влияние социального положения на поведение и образ жизни человека. Определение и значение социальной группы, ее влияние на поведение человека. 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вопросы 2,4.</w:t>
            </w:r>
          </w:p>
        </w:tc>
      </w:tr>
      <w:tr>
        <w:trPr>
          <w:trHeight w:val="89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изация общества и имущественные различия людей. Классы как основа стратификации современного общества. Историческое происхождение и типология классов. Влияние классового положения на образ и уровень жизни человека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ут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задания 1-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ные символы и знаки отличия. Социальная стратификация и социальное неравенство. Понятие о социальной страте и критерии ее выделения. Социальное расслоение и дифференциация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задания 1-3</w:t>
            </w:r>
          </w:p>
        </w:tc>
      </w:tr>
      <w:tr>
        <w:trPr>
          <w:trHeight w:val="61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заимодейств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6: социальное неравенство в Челяби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отношения и взаимодействия. Социальный конфликт. Неравенство, богатство, бедность. «Старые» и «Новые» богатые. средний класс и приличествующий уровень жизни 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вопросы</w:t>
            </w:r>
          </w:p>
        </w:tc>
      </w:tr>
      <w:tr>
        <w:trPr>
          <w:trHeight w:val="5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измерение богатства. Расточительный образ жизни. Источники доходов класса богатых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5, </w:t>
            </w: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Составить кластер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ность как экономическое, социальное и культурное явление. Социальные аспекты труда. Культура труда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пове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7: преступность на Южном Урал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нормы. 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задание №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яющееся поведение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подг. к защит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ность. Социальный контроль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ия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задание №5</w:t>
            </w:r>
          </w:p>
        </w:tc>
      </w:tr>
      <w:tr>
        <w:trPr>
          <w:trHeight w:val="8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и и межнациональные отно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8: межнациональные отношения на территории Южного Урала отно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между разными национальностями внутри одного государства. Отношения между разными нациями-государствами. Отношения между национальным большинством и национальными меньшинствами. Мирные и военные формы взаимодействия народов. 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вопросы №1,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ногонационального государства. Этноцентризм и национальная нетерпимость. История этнических конфликтов, причины их возникновения и современные проявления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задние 3</w:t>
            </w:r>
          </w:p>
        </w:tc>
      </w:tr>
      <w:tr>
        <w:trPr>
          <w:trHeight w:val="53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ы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как фундаментальный институт общества и малая группа. Жизненный цикл семьи. Представление о нуклеарной семье. Многопоколенная семья. Эволюция форм семьи. 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вопросы 1-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ы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браком. Причины, повод и мотивы развода. Последствия развода, его социальная роль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развитие и молодеж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оцессы в современной России. Молодежь как социальная группа. Развитие социальных ролей в юношеском возрасте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задание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главы; уметь анализировать; делать выводы; отвечать на вопросы.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Контрольный те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рок обобщ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Тестирование по КИМам ЕГЭ</w:t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92929"/>
                <w:sz w:val="24"/>
                <w:szCs w:val="24"/>
              </w:rPr>
            </w:r>
          </w:p>
        </w:tc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Политическая сфера (12 часов)</w:t>
            </w:r>
          </w:p>
        </w:tc>
      </w:tr>
      <w:tr>
        <w:trPr>
          <w:trHeight w:val="5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проявления влияния: сила, власть и авторитет. Становление власти в качестве политического института общества 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вопрос 1-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властей. Властные отношения и социальная иерархия. Борьба за власть.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задание1-2</w:t>
            </w:r>
          </w:p>
        </w:tc>
      </w:tr>
      <w:tr>
        <w:trPr>
          <w:trHeight w:val="10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9: органы власти в  Челябин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функции политической системы. Государство в полит. системе. Полит. режимы. Определение полит. системы общества. Общие признаки государства. Понятие и значение суверенитета. Внешние и внутренние функции государства. Причины и условия появления государства. Виды монополии государства: общие и частные. Сущность и классификация политических режимов. Характеристика и исторические формы авторитаризма. Природа и сущность диктатуры. Происхождение и особенности парламентского режима. Парламент как защитник демократических свобод и борьба за его учреждение. Структура парламента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подготовиться к семинару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задание 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правовое государ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значения гражданского общества. Признаки гражданского общества. История развития и сущность гражданства. 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вопросы 1-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правовое государ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раво и его происхождение. Борьба за гражданские права. Понятие о правовом государстве и история его становления.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задание 2</w:t>
            </w:r>
          </w:p>
        </w:tc>
      </w:tr>
      <w:tr>
        <w:trPr>
          <w:trHeight w:val="60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правовое государ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авового государства. Черты тоталитарного государства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составить синкв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ческие выборы и политические пар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РК № 10: партийное движение в Челябин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ая система. Типы избирательных систем. 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вопросы 1-2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артийность и партийные системы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задание 3</w:t>
            </w:r>
          </w:p>
        </w:tc>
      </w:tr>
      <w:tr>
        <w:trPr>
          <w:trHeight w:val="68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ажданина в полити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РК № 11: политическая жизнь граждан в Челябин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сование как форма участия граждан в политической жизни страны. Составные части процедуры голосования. Активность электората. Политические предпочтения людей. Электорат политических партий России. 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 задание 4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я политических партий за электорат. Роль референдума в политической жизни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 кластер, подг к ПОУ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фе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нее изученный материал для решения познавательных задач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тес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рок об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Тестирование по КИМам ЕГЭ</w:t>
            </w:r>
          </w:p>
        </w:tc>
      </w:tr>
      <w:tr>
        <w:trPr/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92929"/>
                <w:sz w:val="24"/>
                <w:szCs w:val="24"/>
              </w:rPr>
            </w:r>
          </w:p>
        </w:tc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Право как особая система норм (11 часов)</w:t>
            </w:r>
          </w:p>
        </w:tc>
      </w:tr>
      <w:tr>
        <w:trPr>
          <w:trHeight w:val="71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нормы. Функции и сущность права. Представление о юридической ответственности. Права и обязанности. 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доклады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естественных правах и гражданских правах. Уровень и содержание правосознания. Правовая культура. Разновидности правовых норм. Основные отрасли права. Иерархия нормативно-правовых актов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задание 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а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сточники права. Основные источники права. Виды нормативных актов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вопросы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правонару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12: система судебной защиты на территории Челябин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авоотношение. Что такое правонарушение.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 вопросы 1-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ответственность. Система судебной защиты прав человека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 подготов. к защите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ава в современной России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 кластер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российское законодатель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13: законодательство Челябин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ое право. Административное право. Гражданское право. Трудовое право. 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 подг к практикуму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 Уголовное право. Экологическое право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62-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правомерного повед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ознание. Правовая культура. Правомерное поведени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</w:tr>
      <w:tr>
        <w:trPr>
          <w:trHeight w:val="85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в развит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вариантность обществ. развития. Целостность и противоречивость соврем. общества Проблема обществ прогресса. 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вопросы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. Его критерии. Формы общественного прогресса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урок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подг. к ПОУ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 в современном мире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темы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Письмен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3-345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феры общественной жизни: социальная, экономическая, политическая, духовная.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темы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Письменный опро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-347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контрол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КИМам ЕГЭ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курс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Контрольный тес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есту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контрол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КИМам ЕГЭ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курс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Контрольный тес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есту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контрол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1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КИМам ЕГЭ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курса. Уметь  анализировать, делать выводы, отвечать на вопросы. Высказывать собственную точку зрения и уметь её обосновывать.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929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z w:val="24"/>
                <w:szCs w:val="24"/>
              </w:rPr>
              <w:t>Контрольный тес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56:00Z</dcterms:created>
  <dc:creator>история</dc:creator>
  <dc:description/>
  <cp:keywords/>
  <dc:language>en-US</dc:language>
  <cp:lastModifiedBy>Саныч</cp:lastModifiedBy>
  <cp:lastPrinted>2013-01-30T22:50:00Z</cp:lastPrinted>
  <dcterms:modified xsi:type="dcterms:W3CDTF">2014-01-30T15:28:00Z</dcterms:modified>
  <cp:revision>32</cp:revision>
  <dc:subject/>
  <dc:title/>
</cp:coreProperties>
</file>