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361"/>
        <w:gridCol w:w="1736"/>
        <w:gridCol w:w="3696"/>
        <w:gridCol w:w="1936"/>
      </w:tblGrid>
      <w:tr>
        <w:trPr>
          <w:trHeight w:val="438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437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563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олина Любовь Петровна</w:t>
            </w:r>
          </w:p>
        </w:tc>
      </w:tr>
      <w:tr>
        <w:trPr>
          <w:trHeight w:val="425" w:hRule="atLeast"/>
        </w:trPr>
        <w:tc>
          <w:tcPr>
            <w:tcW w:w="437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563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Хабаровский край</w:t>
            </w:r>
          </w:p>
        </w:tc>
      </w:tr>
      <w:tr>
        <w:trPr>
          <w:trHeight w:val="425" w:hRule="atLeast"/>
        </w:trPr>
        <w:tc>
          <w:tcPr>
            <w:tcW w:w="437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563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. Новый Ургал</w:t>
            </w:r>
          </w:p>
        </w:tc>
      </w:tr>
      <w:tr>
        <w:trPr>
          <w:trHeight w:val="425" w:hRule="atLeast"/>
        </w:trPr>
        <w:tc>
          <w:tcPr>
            <w:tcW w:w="437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563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П при МБОУ СОШ №11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ездесущая симметрия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формационный проект по геометрии «Вездесущая симметрия» для учащихся 10-11 классов посвящен теме «Симметрия в пространстве»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 школьном курсе  математики существует немного тем, которые показывают красоту математики, раскрывают ее связь с окружающим миром. «Симметрия в пространстве» – одна из таких тем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бота над проектом направлена на формирование представлений о математике как универсальном языке науки, средстве моделирования явлений и процессов, воспитание средствами математики культуры личности. Причем рассматривается не только математическое понятие симметрии, но и её проявления в окружающем мир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зможные направления исследований: симметрия в математике, в физике, в химии, в биологии, в литературе, в музыке, в изобразительном искусстве, симметрия окружающего  мира. Организация обучения в форме выполнения проекта позволяет вырабатывать такие умения и качества как: коммуникативные умения, творчество и любознательность, критическое и системное мышление, умения работать с информацией и медиасредствами, взаимодействие и сотрудничество способность выявлять, анализировать и решать проблемы, перенос информации и надпредметных умений из одной области знаний в другую. В зависимости от предметной области, выбранной для исследований, учебные практики могут быть самыми различными. Учащиеся могут работать с различными источниками информации, проводить эксперименты, исследования, создавать собственные творческие работы и т.д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ек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направлен на интеграцию знаний, формирование общекультурной компетентности, создание представлений о математике как науке, возникшей из потребностей человеческой практики и развивающейся из них. Он помогает расширить представления о сферах применения математики; показать, что фундаментальные закономерности математики являются формообразующими в архитектуре, в музыке, живописи Данный проект  может стать дополнительным фактором формирования положительной мотивации в изучении математики, а также понимания учащимися философского постулата о единстве мира и осознания положения об универсальности математических знаний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По математике проект реализуется в рамках изучения темы "Геометрические преобразования" в курсе средней школы.  (Примеры движений фигур. Симметрия фигур. Осевая симметрия и параллельный перенос. Поворот и центральная симметрия.  Подобие фигур.) или в теме "Многогранники" (Симметрии в кубе, в параллелепипеде, в призме и пирамиде. Понятие о симметрии в пространстве (центральная, осевая, зеркальная))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атематика, физика, химия, биология, музыка, изобразительное искусство, МХК,  литература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10-11 класс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2 недели 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 xml:space="preserve">Изуч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5"/>
              </w:rPr>
              <w:t>математики на базовом уровне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 xml:space="preserve"> среднего (полного) общего образования в соответствии с государственными образовательными стандартами направлено на достижение следующих целей: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 xml:space="preserve">формирование представлений о математике как универсальном языке науки, средстве моделирования явлений и процессов, об идеях и методах математики;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овладение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воспитание 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pacing w:val="5"/>
                <w:lang w:val="ru-RU"/>
              </w:rPr>
              <w:t>После завершения проекта учащиеся смогут:</w:t>
            </w:r>
          </w:p>
          <w:p>
            <w:pPr>
              <w:pStyle w:val="Normal"/>
              <w:rPr/>
            </w:pPr>
            <w:r>
              <w:rPr>
                <w:i/>
                <w:spacing w:val="5"/>
                <w:lang w:val="ru-RU"/>
              </w:rPr>
              <w:t>-самостоятельно составлять план работы над проектом;</w:t>
            </w:r>
          </w:p>
          <w:p>
            <w:pPr>
              <w:pStyle w:val="Normal"/>
              <w:rPr>
                <w:i/>
                <w:i/>
                <w:spacing w:val="5"/>
                <w:lang w:val="ru-RU"/>
              </w:rPr>
            </w:pPr>
            <w:r>
              <w:rPr>
                <w:i/>
                <w:spacing w:val="5"/>
                <w:lang w:val="ru-RU"/>
              </w:rPr>
              <w:t>-формулировать проблему;</w:t>
            </w:r>
          </w:p>
          <w:p>
            <w:pPr>
              <w:pStyle w:val="Normal"/>
              <w:rPr/>
            </w:pPr>
            <w:r>
              <w:rPr>
                <w:i/>
                <w:spacing w:val="5"/>
                <w:lang w:val="ru-RU"/>
              </w:rPr>
              <w:t>-контролировать этапы выполнения заданий;</w:t>
            </w:r>
          </w:p>
          <w:p>
            <w:pPr>
              <w:pStyle w:val="Normal"/>
              <w:rPr>
                <w:i/>
                <w:i/>
                <w:spacing w:val="5"/>
                <w:lang w:val="ru-RU"/>
              </w:rPr>
            </w:pPr>
            <w:r>
              <w:rPr>
                <w:i/>
                <w:spacing w:val="5"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i/>
                <w:spacing w:val="5"/>
                <w:lang w:val="ru-RU"/>
              </w:rPr>
              <w:t>выполнять самооценку своей деятельности;</w:t>
            </w:r>
          </w:p>
          <w:p>
            <w:pPr>
              <w:pStyle w:val="Normal"/>
              <w:rPr/>
            </w:pPr>
            <w:r>
              <w:rPr>
                <w:i/>
                <w:spacing w:val="5"/>
                <w:lang w:val="ru-RU"/>
              </w:rPr>
              <w:t>-</w:t>
            </w:r>
            <w:r>
              <w:rPr>
                <w:i/>
                <w:lang w:val="ru-RU"/>
              </w:rPr>
              <w:t>отличать виды симметрии;</w:t>
            </w:r>
          </w:p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-уметь находить  симметричные объекты в пространстве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ru-RU"/>
              </w:rPr>
              <w:t>-уметь строить точки, симметричные относительно данной точки, и простейшие фигуры, симметричные относительно точки;</w:t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>-уметь строить точки и простейшие фигуры, симметричные данным, относительно прямой;</w:t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>-уметь применять теоретический материал для решения задач;</w:t>
            </w:r>
          </w:p>
          <w:p>
            <w:pPr>
              <w:pStyle w:val="Normal"/>
              <w:rPr>
                <w:i/>
                <w:i/>
                <w:spacing w:val="5"/>
                <w:lang w:val="ru-RU"/>
              </w:rPr>
            </w:pPr>
            <w:r>
              <w:rPr>
                <w:i/>
                <w:lang w:val="ru-RU"/>
              </w:rPr>
              <w:t>-применять симметрию в алгебре, химии, биологии и других науках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Почему  симметрия буквально пронизывает весь окружающий нас мир?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блемные вопросы 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Что является одним из основополагающих принципов природы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Что общего между красотой природы, красотой литературы, красотой научной теории?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ожно ли, отыскивая новые симметрии, продвигаться к пониманию мира и постигать законы красоты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Возможен ли мир без симметрии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атематика: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color w:val="000000"/>
              </w:rPr>
              <w:t>Какие виды симметрии существуют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Химия: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color w:val="000000"/>
              </w:rPr>
              <w:t>Симметричны ли молекулы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color w:val="000000"/>
              </w:rPr>
              <w:t>Как проявляется симметрия в строении кристаллов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Биология: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color w:val="000000"/>
              </w:rPr>
              <w:t>Симметрия или ассиметрия в живых организмах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Литература: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color w:val="000000"/>
              </w:rPr>
              <w:t>Как проанализировать литературные произведения с точки зрения симметрии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color w:val="000000"/>
              </w:rPr>
              <w:t>Найдите проявления симметрии в системе образов выбранного художественного произведения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Физика: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color w:val="000000"/>
              </w:rPr>
              <w:t>Какая связь между геометрической симметрией и физическими законами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ХК: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color w:val="000000"/>
              </w:rPr>
              <w:t>Как проявляется симметрия в произведениях живописи, архитектуры.?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узыка: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ак проявляется симметрия в музыке?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64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543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193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64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5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5"/>
                <w:lang w:val="ru-RU"/>
              </w:rPr>
            </w:r>
          </w:p>
          <w:p>
            <w:pPr>
              <w:pStyle w:val="Default1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вопросы (входная диагностика в форме беседы, математического диктанта);</w:t>
            </w:r>
          </w:p>
          <w:p>
            <w:pPr>
              <w:pStyle w:val="Default1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листы самооценки</w:t>
            </w:r>
          </w:p>
          <w:p>
            <w:pPr>
              <w:pStyle w:val="Default1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Думать-Объдиняться-Делиться</w:t>
            </w:r>
          </w:p>
        </w:tc>
        <w:tc>
          <w:tcPr>
            <w:tcW w:w="543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  <w:p>
            <w:pPr>
              <w:pStyle w:val="Default1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лист продвижения в проекте;</w:t>
            </w:r>
          </w:p>
          <w:p>
            <w:pPr>
              <w:pStyle w:val="Default1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120"/>
              <w:ind w:left="180" w:hanging="18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лист самооценки продуктов проекта                   ( презентаций,</w:t>
            </w:r>
          </w:p>
          <w:p>
            <w:pPr>
              <w:pStyle w:val="Default1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Отчеты по выполнению проекта</w:t>
            </w:r>
          </w:p>
          <w:p>
            <w:pPr>
              <w:pStyle w:val="Default1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Встречи и конференции проекта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  <w:tc>
          <w:tcPr>
            <w:tcW w:w="193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Продукты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Выполнение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Портфолио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Ученические конференции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В начале проекта учителем проводится оценивание начальных знаний и умений учащихся с помощью фронтальной беседы, математического диктанта(теста)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Изучение начальных знаний  учеников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оказывает степень понимания ими учебного материала, уточняет ожидания обучения от учеников, и дает возможность оценить качество ранее изученных задач.</w:t>
              <w:tab/>
              <w:t>Прежде чем планировать проект следует ознакомиться с работами учеников и узнать: Какие навыки, знания и понимание показали ученики в этих работах? Каковы доказательства? Какие заблуждения мы видим? На какие шаблоны и направления можно обратить внимание? Инструмент: Данные тестов</w:t>
            </w:r>
          </w:p>
          <w:p>
            <w:pPr>
              <w:pStyle w:val="Default1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тратегия Думать-Объединяться-Делиться</w:t>
            </w:r>
            <w:r>
              <w:rPr>
                <w:rFonts w:cs="Times New Roman" w:ascii="Times New Roman" w:hAnsi="Times New Roman"/>
                <w:i/>
                <w:color w:val="000000"/>
              </w:rPr>
              <w:tab/>
              <w:t>просит учеников в начале обдумать вопрос, затем в паре с другим учеником обсудить возможные ответы на вопрос, а затем представить свои идеи всей группе  для общей пользы. Это помогает ученикам организовать свои предварительные знания и выдвинуть новые идеи. Используется в начале проекта и в рамках обсуждения в классе. Инструемнт: Вопрос или подсказка ,Форма для записи обобщений и вопросов.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тчеты по выполнению проекта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помогают ученикам записывать свое продвижение и пояснять новые моменты в понимании изучаемого материала. Отчет может быть черновик проекта или обзор данных.</w:t>
              <w:tab/>
              <w:t>Используется на ключевых этапах проекта, таких как представление наброска или первого варианта проекта. Инструмент: Формы , Напоминания и подсказки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стречи в ходе проекта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служат подтверждению готовности учеников к переходу на следующую ступень в работе над проектом. Используется для контроля продвижения по проекту, распределения и подтверждения обязательств в групповой работе, планирования следующих шагов.</w:t>
              <w:tab/>
              <w:t>Проводите короткие встречи и индивидуальные консультации в ходе всего проекта.   Инструмент: Расписание, Цели и формы работы.</w:t>
            </w:r>
          </w:p>
          <w:p>
            <w:pPr>
              <w:pStyle w:val="Default1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дукты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это - вещи, созданные учениками и отражающие то, чему они научились.Инструменты:</w:t>
              <w:tab/>
              <w:t>Листы критериев или оценок</w:t>
            </w:r>
          </w:p>
          <w:p>
            <w:pPr>
              <w:pStyle w:val="Default1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ыполнени</w:t>
            </w:r>
            <w:r>
              <w:rPr>
                <w:rFonts w:cs="Times New Roman" w:ascii="Times New Roman" w:hAnsi="Times New Roman"/>
                <w:i/>
                <w:color w:val="000000"/>
              </w:rPr>
              <w:t>е-</w:t>
              <w:tab/>
              <w:t>Презентации, публикации, страницы или события, разработанные учащимися и призванные показать то, чему они научились. Инструменты: Листы критериев или оценок</w:t>
            </w:r>
          </w:p>
          <w:p>
            <w:pPr>
              <w:pStyle w:val="Default1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ртфолио</w:t>
            </w:r>
            <w:r>
              <w:rPr>
                <w:rFonts w:cs="Times New Roman" w:ascii="Times New Roman" w:hAnsi="Times New Roman"/>
                <w:i/>
                <w:color w:val="000000"/>
              </w:rPr>
              <w:t>-</w:t>
              <w:tab/>
              <w:t>позволяет оценивать продвижение учеников, процесс и представления в течение проекта. Инструменты: Контрольные листы , Листы критериев или оценок , Вопросы на осмысление</w:t>
            </w:r>
          </w:p>
          <w:p>
            <w:pPr>
              <w:pStyle w:val="Default1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Ученические конференции</w:t>
            </w:r>
            <w:r>
              <w:rPr>
                <w:rFonts w:cs="Times New Roman" w:ascii="Times New Roman" w:hAnsi="Times New Roman"/>
                <w:i/>
                <w:color w:val="000000"/>
              </w:rPr>
              <w:t>- ученики берут на себя ответственность за организацию и обсуждают свою учебу, рассматривая задачи, работы, бланки самооценки.</w:t>
              <w:tab/>
              <w:t>Инструменты: Формы , Напоминания и подсказки.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мения сбора, обработки и представления информации, умение выбора оптимальной среды для представления результата работы группы. Таким образом, можно оценить, как учащийся сможет подобрать способ представления результатов своей работы, наиболее соответствующий целям работы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Знакомство с понятием симметрии из школьного курса математики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 то же время для любого проекта от учащихся требуется: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-знание и владение основными исследовательскими методами (анализ литературы, поиск источников информации, сбор и обработка данных, научное объяснение полученных результатов, видение и выдвижение новых проблем, выдвижение гипотез, методов их решения);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-владение коммуникативными навыками;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умение самостоятельно интегрировать ранее полученные знания по разным учебным предметам для решения познавательных задач проекта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 тоже время работа в проекте как раз и способствует формированию этих умений, просто преподавателю при организации работы необходимо учитывать уровень владения ими и организовывать деятельность, способствующую их дальнейшему формированию.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Этап постановки целей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1. Представление проблемной ситуации. 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2. Формулировка проблемы. 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3. Выбор предметной области для выполнения проекта (математика, литература, искусство, и т.д.) в соответствии со своими интересами. Поиск решений, выдвижение гипотез, определение типа проекта. 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Этап планирования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1. Организация малых групп сотрудничества, распределение ролей. 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2. Обсуждение в группах стратегии исследования, источников информации. 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3. Выбор способов оформления результатов, программной среды для представления проекта. 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Этап осуществления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1. Самостоятельная работа учащихся в соответствии со своим заданием (Этот этап включает как работу по теме проекта, так и углубление знаний по выбранной технологии представления информации или освоение новых возможностей программной среды, необходимых для качественного представления результатов проектирования). 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2. Промежуточные обсуждения, дискуссии, сбор и обработка данных. 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3. Оформление отчета по проектной деятельности с применением выбранных технологий. 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Этап оценки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1. Защита проекта, оппонирование, дискуссия. 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2. Самооценка, взаимооценка, итоговая рефлексия. 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. Представление результатов проектирования в различных внешних конкурсах (Наличие этого этапа зависит от уровня проработки материала и качества представления результатов проектирования. Желательно определять возможность участия проекта во внешних конкурсах еще на этапе планирования, это позволит значительно повысить мотивацию учащихся во время работы над проектом).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Организация работы, а также процедура консультаций и поэтапной сдачи работы позволяет учителю отследить успешность группы в целом, а также отдельных учащихся. Иногда в процессе работы у ребят рождается новое более интересное направление для деятельности. Задача учителя вовремя увидеть, поддержать или корректировать работу. Т.е. учитель в какой-то мере должен стать соавтором в группах, отслеживать степень участия отдельных членов групп и возможно перераспределять роли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оскольку изначально выбор области для проведения исследований осуществляется самим учеником, то и глубина исследования и техническая сложность представления проекта также зависит от его подготовленности. Задача учителя помочь консультацией, корректировать работу в процессе выполнения.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Лазерный диск, компьютер, принтер, проекционная система,  сканер, доступ к сети Интернет</w:t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</w:tr>
      <w:tr>
        <w:trPr>
          <w:trHeight w:val="1617" w:hRule="atLeast"/>
        </w:trPr>
        <w:tc>
          <w:tcPr>
            <w:tcW w:w="1000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Д/электронные таблицы, программы обработки изображений,  настольная издательская система, веб-браузер, текстовые редакторы, программы электронной почты, мультимедийные системы, другие справочники на CD-ROM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360" w:hanging="0"/>
              <w:rPr>
                <w:bCs/>
                <w:i/>
                <w:i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</w:t>
            </w:r>
            <w:r>
              <w:rPr>
                <w:bCs/>
                <w:i/>
                <w:iCs/>
                <w:lang w:val="ru-RU"/>
              </w:rPr>
              <w:t>Тарасов Л. Этот удивительно симметричный мир. – М.: Просвещение, 198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Смолина Н.И. Традиции симметрии в архитектуре. - М., 199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Шубников А.В., Копцик В.А. Симметрия в науке и искусстве. М., 1972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i/>
                <w:iCs/>
                <w:lang w:val="ru-RU"/>
              </w:rPr>
              <w:t xml:space="preserve">Гаспаров М.Л. Очерк истории русского стиха: метрика, ритмика, рифма, строфика. </w:t>
            </w:r>
            <w:r>
              <w:rPr>
                <w:bCs/>
                <w:i/>
                <w:iCs/>
              </w:rPr>
              <w:t>М., 1984</w:t>
            </w:r>
          </w:p>
          <w:p>
            <w:pPr>
              <w:pStyle w:val="Default1"/>
              <w:spacing w:before="0" w:after="120"/>
              <w:ind w:left="6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5. Вульф Г.В. Симметрия и ее проявления в природе. М.,   Изд. Отд. Нар. ком. Просвещение,  1991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ttp</w:t>
            </w:r>
            <w:r>
              <w:rPr>
                <w:lang w:val="ru-RU"/>
              </w:rPr>
              <w:t>://</w:t>
            </w:r>
            <w:r>
              <w:rPr/>
              <w:t>school</w:t>
            </w:r>
            <w:r>
              <w:rPr>
                <w:lang w:val="ru-RU"/>
              </w:rPr>
              <w:t>-</w:t>
            </w:r>
            <w:r>
              <w:rPr/>
              <w:t>collection</w:t>
            </w:r>
            <w:r>
              <w:rPr>
                <w:lang w:val="ru-RU"/>
              </w:rPr>
              <w:t>.</w:t>
            </w:r>
            <w:r>
              <w:rPr/>
              <w:t>edu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>/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ttp</w:t>
            </w:r>
            <w:r>
              <w:rPr>
                <w:lang w:val="ru-RU"/>
              </w:rPr>
              <w:t>://</w:t>
            </w:r>
            <w:r>
              <w:rPr/>
              <w:t>ru</w:t>
            </w:r>
            <w:r>
              <w:rPr>
                <w:lang w:val="ru-RU"/>
              </w:rPr>
              <w:t>.</w:t>
            </w:r>
            <w:r>
              <w:rPr/>
              <w:t>wikipedia</w:t>
            </w:r>
            <w:r>
              <w:rPr>
                <w:lang w:val="ru-RU"/>
              </w:rPr>
              <w:t>.</w:t>
            </w:r>
            <w:r>
              <w:rPr/>
              <w:t>org</w:t>
            </w:r>
            <w:r>
              <w:rPr>
                <w:lang w:val="ru-RU"/>
              </w:rPr>
              <w:t>/</w:t>
            </w:r>
            <w:r>
              <w:rPr/>
              <w:t>wiki</w:t>
            </w:r>
            <w:r>
              <w:rPr>
                <w:lang w:val="ru-RU"/>
              </w:rPr>
              <w:t>/_ "</w:t>
            </w:r>
            <w:r>
              <w:rPr>
                <w:i/>
                <w:iCs/>
                <w:lang w:val="ru-RU"/>
              </w:rPr>
              <w:t>Симметрия в пространстве</w:t>
            </w:r>
            <w:r>
              <w:rPr>
                <w:lang w:val="ru-RU"/>
              </w:rPr>
              <w:t>«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ttp</w:t>
            </w:r>
            <w:r>
              <w:rPr>
                <w:lang w:val="ru-RU"/>
              </w:rPr>
              <w:t>://</w:t>
            </w:r>
            <w:r>
              <w:rPr/>
              <w:t>referat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>/</w:t>
            </w:r>
            <w:r>
              <w:rPr/>
              <w:t>referats</w:t>
            </w:r>
            <w:r>
              <w:rPr>
                <w:lang w:val="ru-RU"/>
              </w:rPr>
              <w:t>/</w:t>
            </w:r>
            <w:r>
              <w:rPr/>
              <w:t>view</w:t>
            </w:r>
            <w:r>
              <w:rPr>
                <w:lang w:val="ru-RU"/>
              </w:rPr>
              <w:t>/92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efault1"/>
              <w:spacing w:before="0" w:after="120"/>
              <w:ind w:right="252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…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72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Эксперименты, приглашенные лекторы, преподаватели, ученики из других классов, родители т.д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В зависимости от выбранной темы возможно привлечение к работе родителей или представителей каких-то профессий (например, при работе над проектом «Симметрия в искусстве» можно обратиться за помощью к преподавателям художественной школы и т.д.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lang w:val="ru-R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21:16:00Z</dcterms:created>
  <dc:creator>никита</dc:creator>
  <dc:description/>
  <cp:keywords/>
  <dc:language>en-US</dc:language>
  <cp:lastModifiedBy>Любовь</cp:lastModifiedBy>
  <cp:lastPrinted>2013-04-17T04:53:00Z</cp:lastPrinted>
  <dcterms:modified xsi:type="dcterms:W3CDTF">2014-01-30T10:55:00Z</dcterms:modified>
  <cp:revision>15</cp:revision>
  <dc:subject/>
  <dc:title/>
</cp:coreProperties>
</file>