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онспект занятия  по формированию элементарных математических представлений  с детьми 2 клас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в сюжетно-игровой форм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ли урока: </w:t>
      </w:r>
    </w:p>
    <w:p>
      <w:pPr>
        <w:pStyle w:val="Normal"/>
        <w:jc w:val="both"/>
        <w:rPr/>
      </w:pPr>
      <w:r>
        <w:rPr/>
        <w:t>Формирование элементарных математических представлений.</w:t>
      </w:r>
    </w:p>
    <w:p>
      <w:pPr>
        <w:pStyle w:val="Normal"/>
        <w:jc w:val="both"/>
        <w:rPr/>
      </w:pPr>
      <w:r>
        <w:rPr/>
        <w:t>Повышение интереса детей к изучению математики, подготовка к шк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чи урока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разовательны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учить детей понимать поставленную задачу и выполнять её самостоятельно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закреплять умение составлять простейшие арифметические задачи по картинкам, записывать решение задачи с помощью цифр и знаков, решать примеры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закреплять умение сравнивать числа и пользоваться знаками “больше” и “меньше”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закреплять временные понятия: дни недели, времена года, меся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вивающ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развивать логическое мышление, внимание, память, реч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спитательны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воспитывать целеустремленность, усидчивость, желание выполнить работу аккуратно, доводить начатое дело до конц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е слушать своих товарищ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орудование: проектор, компьютер, экран, магнитная доска, магни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монстрационный и раздаточный материал: набор цифр и знаков; простой карандаш, цветные карандаши, тетрадь, разрезная математика, набор геометрических фигур – на каждого ребенка; конверт с письмом.</w:t>
      </w:r>
    </w:p>
    <w:p>
      <w:pPr>
        <w:pStyle w:val="Normal"/>
        <w:jc w:val="both"/>
        <w:rPr/>
      </w:pPr>
      <w:r>
        <w:rPr/>
        <w:t>Ход занят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Дети стоят около воспитател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спитатель. Ребята, сегодня утром почтальон принес нам письмо. Я предлагаю открыть конверт и узнать, что же там написано. (на доске почтальо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“</w:t>
      </w:r>
      <w:r>
        <w:rPr/>
        <w:t>Здравствуйте, ребят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ишут Вам жители страны “Математики”. У нас случилась беда. Злой колдун похитил наши весёлые цифры и спрятал их в своём зам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бы освободить цифры необходимо собрать пять ключей, которые откроют дверь замка. Каждый ключ – это геометрическая фигура. Колдун разбросал все ключи по разным островам нашей страны. Чтобы найти их, надо побывать на каждом острове и выполнить задание колду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думаем, что Вы справитесь со всеми заданиями, получите ключи, откроете дверь замка и освободите цифры. В помощь Вам посылаем карту страны “Математики” и загадки-подсказки, которые помогут Вам в пу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дачи! Жители страны “Математики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читель. Ребята, а вот и карта страны (Слайд №2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чем же мы будем путешествовать? (ответы детей). Давайте мы узнаем, на чём отправимся в страну “Математику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. У вас на парте лежит листочек, вам нужно соединить цифры от 1 до 40, чтобы узнать на чем мы будем путешествовать.</w:t>
      </w:r>
    </w:p>
    <w:p>
      <w:pPr>
        <w:pStyle w:val="Normal"/>
        <w:jc w:val="both"/>
        <w:rPr/>
      </w:pPr>
      <w:r>
        <w:rPr/>
        <w:t xml:space="preserve">Учитель. Ребята, что у вас получилось? (Кораблик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вильно путешествовать мы будем на кораблике (на слайд №2, появляется анимационный корабли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. Что же, можно отправляться в путь. Посмотрите на карту. Сколько островов, куда же нам плыть? Давайте воспользуемся первой подсказк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ва квадрата – близнеца – </w:t>
      </w:r>
    </w:p>
    <w:p>
      <w:pPr>
        <w:pStyle w:val="Normal"/>
        <w:jc w:val="both"/>
        <w:rPr/>
      </w:pPr>
      <w:r>
        <w:rPr/>
        <w:t>Половинки их отца.</w:t>
      </w:r>
    </w:p>
    <w:p>
      <w:pPr>
        <w:pStyle w:val="Normal"/>
        <w:jc w:val="both"/>
        <w:rPr/>
      </w:pPr>
      <w:r>
        <w:rPr/>
        <w:t>Сторонами приложи,</w:t>
      </w:r>
    </w:p>
    <w:p>
      <w:pPr>
        <w:pStyle w:val="Normal"/>
        <w:jc w:val="both"/>
        <w:rPr/>
      </w:pPr>
      <w:r>
        <w:rPr/>
        <w:t xml:space="preserve">Имя их отца скаж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Прямоугольни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лодцы! Значит, нам надо плыть к прямоугольному острову (на слайде №2 появляется стрелка к прямоугольнику). Тогда полный вперед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. Пока мы плывем, ответьте на вопросы:</w:t>
      </w:r>
    </w:p>
    <w:p>
      <w:pPr>
        <w:pStyle w:val="Normal"/>
        <w:jc w:val="both"/>
        <w:rPr/>
      </w:pPr>
      <w:r>
        <w:rPr/>
        <w:t xml:space="preserve">Сколько дней в недели? </w:t>
      </w:r>
    </w:p>
    <w:p>
      <w:pPr>
        <w:pStyle w:val="Normal"/>
        <w:jc w:val="both"/>
        <w:rPr/>
      </w:pPr>
      <w:r>
        <w:rPr/>
        <w:t xml:space="preserve">Какой день недели стоит за вторником? </w:t>
      </w:r>
    </w:p>
    <w:p>
      <w:pPr>
        <w:pStyle w:val="Normal"/>
        <w:jc w:val="both"/>
        <w:rPr/>
      </w:pPr>
      <w:r>
        <w:rPr/>
        <w:t xml:space="preserve">Какой день недели стоит перед пятницей? </w:t>
      </w:r>
    </w:p>
    <w:p>
      <w:pPr>
        <w:pStyle w:val="Normal"/>
        <w:jc w:val="both"/>
        <w:rPr/>
      </w:pPr>
      <w:r>
        <w:rPr/>
        <w:t xml:space="preserve">Сколько выходных дней? </w:t>
      </w:r>
    </w:p>
    <w:p>
      <w:pPr>
        <w:pStyle w:val="Normal"/>
        <w:jc w:val="both"/>
        <w:rPr/>
      </w:pPr>
      <w:r>
        <w:rPr/>
        <w:t xml:space="preserve">Назовите выходные дни недели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. Вот мы и на острове (на слайде №2 кораблик подплывает к прямоугольнику). Это остров задач (Слайд №3). Посмотрите на экран, что здесь изображено (цветы, на них сидят бабочки и две бабочки летя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читель. Правильно. А теперь, пожалуйста, составьте задачу по этой картинке и выложите решение у себя на столе, используя цифры и зна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Дети составляют задачу и выкладывают решение, один ребенок делает это у доски; далее идет проверка: на слайде №3 появляется запись решения задачи)</w:t>
      </w:r>
    </w:p>
    <w:p>
      <w:pPr>
        <w:pStyle w:val="Normal"/>
        <w:jc w:val="both"/>
        <w:rPr/>
      </w:pPr>
      <w:r>
        <w:rPr/>
        <w:t>(слайд) решение ребусов</w:t>
      </w:r>
    </w:p>
    <w:p>
      <w:pPr>
        <w:pStyle w:val="Normal"/>
        <w:jc w:val="both"/>
        <w:rPr/>
      </w:pPr>
      <w:r>
        <w:rPr/>
        <w:t xml:space="preserve">Учитель. Молодцы! Вы справились с первым заданием, и получаете первый ключ. Какой он по форме? (прямоугольный). Дети получают синий прямоугольни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. Что же, пора плыть дальше (возвращаемся на слайд №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встали все квадраты</w:t>
      </w:r>
    </w:p>
    <w:p>
      <w:pPr>
        <w:pStyle w:val="Normal"/>
        <w:jc w:val="both"/>
        <w:rPr/>
      </w:pPr>
      <w:r>
        <w:rPr/>
        <w:t>На вершины под углом бы,</w:t>
      </w:r>
    </w:p>
    <w:p>
      <w:pPr>
        <w:pStyle w:val="Normal"/>
        <w:jc w:val="both"/>
        <w:rPr/>
      </w:pPr>
      <w:r>
        <w:rPr/>
        <w:t>То бы видели ребята</w:t>
      </w:r>
    </w:p>
    <w:p>
      <w:pPr>
        <w:pStyle w:val="Normal"/>
        <w:jc w:val="both"/>
        <w:rPr/>
      </w:pPr>
      <w:r>
        <w:rPr/>
        <w:t>Не квадраты мы, а ...</w:t>
      </w:r>
    </w:p>
    <w:p>
      <w:pPr>
        <w:pStyle w:val="Normal"/>
        <w:jc w:val="both"/>
        <w:rPr/>
      </w:pPr>
      <w:r>
        <w:rPr/>
        <w:t>(ромб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спитатель. Правильно, мы поплывем на остров-трапецию (на слайде №2 появляется стрелка к трапеции). А чтобы вы не скучали, пока мы плывем, решите задачу-шутк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“</w:t>
      </w:r>
      <w:r>
        <w:rPr/>
        <w:t>У бабушки два левых тапочка и два – правых. Сколько тапочек она обует на правую ногу? Почему?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. Вот и остров (на слайде №2 кораблик подплывает к трапеции). Это остров логических таблиц (Слайд №4Подумайте, какие недостающие кораблики нужно поставить в клеточки.</w:t>
      </w:r>
    </w:p>
    <w:p>
      <w:pPr>
        <w:pStyle w:val="Normal"/>
        <w:jc w:val="both"/>
        <w:rPr/>
      </w:pPr>
      <w:r>
        <w:rPr/>
        <w:t>Следующее задание решение задач (слайд)</w:t>
      </w:r>
    </w:p>
    <w:p>
      <w:pPr>
        <w:pStyle w:val="Normal"/>
        <w:jc w:val="both"/>
        <w:rPr/>
      </w:pPr>
      <w:r>
        <w:rPr/>
        <w:t>(Дети выполняют задание и делают проверку, получают еще один ключ – голубой ромб, возвращаемся на слайд №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. Куда же нам плыть дальше? Послушаем следующую подсказк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н давно знаком со мной,</w:t>
      </w:r>
    </w:p>
    <w:p>
      <w:pPr>
        <w:pStyle w:val="Normal"/>
        <w:jc w:val="both"/>
        <w:rPr/>
      </w:pPr>
      <w:r>
        <w:rPr/>
        <w:t>Каждый угол в нем прямой.</w:t>
      </w:r>
    </w:p>
    <w:p>
      <w:pPr>
        <w:pStyle w:val="Normal"/>
        <w:jc w:val="both"/>
        <w:rPr/>
      </w:pPr>
      <w:r>
        <w:rPr/>
        <w:t>Все четыре стороны – одинаковой длины.</w:t>
      </w:r>
    </w:p>
    <w:p>
      <w:pPr>
        <w:pStyle w:val="Normal"/>
        <w:jc w:val="both"/>
        <w:rPr/>
      </w:pPr>
      <w:r>
        <w:rPr/>
        <w:t>Вам его представить рад,</w:t>
      </w:r>
    </w:p>
    <w:p>
      <w:pPr>
        <w:pStyle w:val="Normal"/>
        <w:jc w:val="both"/>
        <w:rPr/>
      </w:pPr>
      <w:r>
        <w:rPr/>
        <w:t>А зовут его … (квадра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. Правильно, нам нужен остров в виде квадрата (на слайде №2 появляется стрелка к квадрату). Пока наш кораблик плывет нам нужно провести физкульминутку, (на слайде №2 кораблик подплывает к квадрат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. Вот и остров примеров (Слайд №5). Вам необходимо, решить примеры и найти правильный отв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Дети выполняют задание и получают еще один ключ – зелёный квадрат, возвращаемся на слайд №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. Давайте послушаем еще одну подсказку и узнаем, куда плыть дальш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читай и посмотри:</w:t>
      </w:r>
    </w:p>
    <w:p>
      <w:pPr>
        <w:pStyle w:val="Normal"/>
        <w:jc w:val="both"/>
        <w:rPr/>
      </w:pPr>
      <w:r>
        <w:rPr/>
        <w:t>У меня три стороны,</w:t>
      </w:r>
    </w:p>
    <w:p>
      <w:pPr>
        <w:pStyle w:val="Normal"/>
        <w:jc w:val="both"/>
        <w:rPr/>
      </w:pPr>
      <w:r>
        <w:rPr/>
        <w:t>Три вершины, три угла.</w:t>
      </w:r>
    </w:p>
    <w:p>
      <w:pPr>
        <w:pStyle w:val="Normal"/>
        <w:jc w:val="both"/>
        <w:rPr/>
      </w:pPr>
      <w:r>
        <w:rPr/>
        <w:t>Как зовут меня, друзья?  (треугольни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спитатель. Молодцы! (на слайде №2 появляется стрелка к треугольнику). Пока мы плывем, решим задачку-шутк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“</w:t>
      </w:r>
      <w:r>
        <w:rPr/>
        <w:t>У девочки живет две кошки и одна собака. Сколько лап у двух кошек?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На слайде №2 кораблик подплывает к треугольник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. Вот и остров веселых знаков (Слайд №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йдите в тетрадях страницу, где изображены данные пары цифр. Вам необходимо в каждой паре сравнить цифры, узнать какая больше и поставить знаки “ &gt; ” или “ &lt; ”, если вы правильно выполните задание, знаки появятся на экра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Дети выполняют задание и получают еще один ключ – красный треугольник, возвращаемся на слайд №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чител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т еще одна подсказка:</w:t>
      </w:r>
    </w:p>
    <w:p>
      <w:pPr>
        <w:pStyle w:val="Normal"/>
        <w:jc w:val="both"/>
        <w:rPr/>
      </w:pPr>
      <w:r>
        <w:rPr/>
        <w:t>Если взял бы я окружность,</w:t>
      </w:r>
    </w:p>
    <w:p>
      <w:pPr>
        <w:pStyle w:val="Normal"/>
        <w:jc w:val="both"/>
        <w:rPr/>
      </w:pPr>
      <w:r>
        <w:rPr/>
        <w:t>С двух сторон немного сжал,</w:t>
      </w:r>
    </w:p>
    <w:p>
      <w:pPr>
        <w:pStyle w:val="Normal"/>
        <w:jc w:val="both"/>
        <w:rPr/>
      </w:pPr>
      <w:r>
        <w:rPr/>
        <w:t xml:space="preserve">Отвечайте, дети дружно – </w:t>
      </w:r>
    </w:p>
    <w:p>
      <w:pPr>
        <w:pStyle w:val="Normal"/>
        <w:jc w:val="both"/>
        <w:rPr/>
      </w:pPr>
      <w:r>
        <w:rPr/>
        <w:t>Получился бы… (ова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спитатель. Правильно, и мы плывем к овальному острову (на слайде №2 появляется стрелка к овалу). Чтобы нам не было скучно ответьте на следующие вопросы:</w:t>
      </w:r>
    </w:p>
    <w:p>
      <w:pPr>
        <w:pStyle w:val="Normal"/>
        <w:jc w:val="both"/>
        <w:rPr/>
      </w:pPr>
      <w:r>
        <w:rPr/>
        <w:t>Сколько месяцев в году?</w:t>
      </w:r>
    </w:p>
    <w:p>
      <w:pPr>
        <w:pStyle w:val="Normal"/>
        <w:jc w:val="both"/>
        <w:rPr/>
      </w:pPr>
      <w:r>
        <w:rPr/>
        <w:t>Какие вы знаете весенние месяцы?</w:t>
      </w:r>
    </w:p>
    <w:p>
      <w:pPr>
        <w:pStyle w:val="Normal"/>
        <w:jc w:val="both"/>
        <w:rPr/>
      </w:pPr>
      <w:r>
        <w:rPr/>
        <w:t>Какие вы знаете летние месяц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На слайде №2 кораблик подплывает к овал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. Мы подплыли к острову чисел (Слайд №7). Посмотрите внимательно на экран и найдите “соседей” данных чис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Дети выполняют задание и получают последний ключ – желтый треугольник, возвращаемся на слайд №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. Осталась последняя подсказка и последний остр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 угла, ни стороны,</w:t>
      </w:r>
    </w:p>
    <w:p>
      <w:pPr>
        <w:pStyle w:val="Normal"/>
        <w:jc w:val="both"/>
        <w:rPr/>
      </w:pPr>
      <w:r>
        <w:rPr/>
        <w:t>А родня – одни блины? (круг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На слайде №2 появляется стрелка к кругу и подплывает корабли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. Вот и остров (Слайд №8), на котором находится замок колдуна. Мы собрали все ключи, теперь надо открыть дверь замка, а для этого необходимо все ключи – геометрические фигуры вклеить на свои места.</w:t>
      </w:r>
    </w:p>
    <w:p>
      <w:pPr>
        <w:pStyle w:val="Normal"/>
        <w:jc w:val="both"/>
        <w:rPr/>
      </w:pPr>
      <w:r>
        <w:rPr/>
        <w:t>(Дети выполняют зада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читель. Молодцы! Вы справились с этим заданием и открыли дверь замка (Слайд №10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сёлые цифры и жители страны “Математика” благодарят ва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7:04:00Z</dcterms:created>
  <dc:creator>Кристина</dc:creator>
  <dc:description/>
  <cp:keywords/>
  <dc:language>en-US</dc:language>
  <cp:lastModifiedBy>пользователь</cp:lastModifiedBy>
  <dcterms:modified xsi:type="dcterms:W3CDTF">2012-11-15T17:10:00Z</dcterms:modified>
  <cp:revision>3</cp:revision>
  <dc:subject/>
  <dc:title> </dc:title>
</cp:coreProperties>
</file>