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оя исследовательская работа называется «Защитим наше село от мусора». 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Я очень люблю свое село, его природу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изнь человека связана с появлением огромного количества разнообразных отходов. Количество твёрдых бытовых отходов с каждым годом увеличивается.</w:t>
        <w:br/>
      </w:r>
      <w:r>
        <w:rPr>
          <w:color w:val="000000"/>
          <w:sz w:val="28"/>
          <w:szCs w:val="28"/>
        </w:rPr>
        <w:t xml:space="preserve">Каждый россиянин в среднем ежегодно производит 300 кг твердых бытовых отходов (ТБО) в год. А в крупных городах – около 500 кг. Таким образом, в РФ ежегодно образуется 45 млрд. тонн ТБО. Если накопление ТБО будет продолжаться такими темпами, то через 10 лет человечество окажется под слоем отходов. И наше село тоже не является исключением.  </w:t>
      </w:r>
      <w:r>
        <w:rPr>
          <w:sz w:val="28"/>
          <w:szCs w:val="28"/>
        </w:rPr>
        <w:t>Ежедневно мы потребляем множество продуктов, что приводит к накапливанию таких отходов, как консервные банки, пакеты, бутылки, бумага и т. 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 учительницей решили исследовать эту проблем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ажнейший проблемный вопрос исследования: на сколько засорена территория нашего села бытовыми отходами, влияет ли это на людей и животных и как относятся жители Елпачихи к этой проблем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Изучить данную проблем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чь жителей села и учащихся школы к данной проблем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айти способы решения данной проблемы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Задачи исследова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брать информацию по данной проблем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вести социологический опро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вести элементарный экологический анализ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Проанализировать экологическую проблему по данной тем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вот какие </w:t>
      </w:r>
      <w:r>
        <w:rPr>
          <w:b/>
          <w:bCs/>
          <w:sz w:val="28"/>
          <w:szCs w:val="28"/>
        </w:rPr>
        <w:t>методы</w:t>
      </w:r>
      <w:r>
        <w:rPr>
          <w:bCs/>
          <w:sz w:val="28"/>
          <w:szCs w:val="28"/>
        </w:rPr>
        <w:t xml:space="preserve"> исследования мы использовал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 Изучали литературу о данной проблем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. Наблюдали и исследовал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Фотографировали материалы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>Однажды на уроке окружающего мира обсуждали глобальные проблемы и затронули проблему засорения территории села и близлежащих районов бытовыми отходами. Тогда у меня возникла идея, выяснить на сколько загрязнёно наше село, влияет ли это на людей и животных и как относятся жители села к этой проблеме, если они вообще считают, что она существует.  Я  опрашивала жителей села, изучала литературу по данной теме, предложенную руководителем, искала нужный материал в интернете.   Подтверждала экологическую проблему нашего села с помощью фактов – фотографирование окрестных мусорных  мини-свалок, общественных свалок на окраине села. Исследовала снег на улицах села. Все вместе в течение пяти дней  вели учёт мусора  учебных кабинетов. Материалы собранные нами поразили нас, они были неоднозначны, и очень, живописны.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и нашествие мусора ощутили крупные города. Очень скоро за ними последовали провинциальные города, посёлки и даже самые маленькие  глухие деревушки не избежали печальной участи знакомства с цивилизацией. Подверглись этому нашествию леса и реки, ведь россияне так любят «отдохнуть на природе». Все, наверняка, видели таких отдыхающих, да и сами неоднократно были ими. После такого «отдыха» остаётся множество маленьких помоечек.. Дело даже не  в том, что мусор  выглядит некрасиво. Он в прямом смысле отравляет нашу жизнь. Ведь каждая свалка – настоящая </w:t>
      </w:r>
      <w:r>
        <w:rPr>
          <w:b/>
          <w:bCs/>
          <w:sz w:val="28"/>
          <w:szCs w:val="28"/>
          <w:u w:val="single"/>
        </w:rPr>
        <w:t xml:space="preserve">ядовитая мина, </w:t>
      </w:r>
      <w:r>
        <w:rPr>
          <w:sz w:val="28"/>
          <w:szCs w:val="28"/>
        </w:rPr>
        <w:t xml:space="preserve">поражающая сотни гектаров земли вокруг выделяющая в атмосферу опасные яды. Например: время разложения бумаги  в природной среде - -2-10 лет, консервные банки – 80 лет, полиэтиленовые пакеты – 200 лет, пластмасса – 500 лет, стекло – 1000 лет. 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результате химических процессов концентрация ядов «производимая» на свалке увеличивается в сотни раз и  грозит страшной экологической катастрофой. Никто из нас  даже не догадывается какие «жители» живут в мусоре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>Таким образом, обитатели свалок очень разнообразны и в большинство из них  являются возбудителями и переносчиками различных заболеваний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 xml:space="preserve">Изучив литературу, предложенную мне руководителем проекта, я выяснила следующее: в больших городах скапливается много мусора, его утилизация становится всё большей проблемой. В России за год образуется около 7 миллиардов тонн бытовых  отходов. А в Елпачихе проживает 1505 человек. Каждый человек примерно производит 300 килограмм мусора в год.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Calibri" w:hAnsi="Calibri" w:eastAsia="+mn-ea" w:cs="+mn-cs"/>
          <w:color w:val="062328"/>
          <w:kern w:val="2"/>
          <w:sz w:val="32"/>
          <w:szCs w:val="32"/>
        </w:rPr>
      </w:pPr>
      <w:r>
        <w:rPr>
          <w:sz w:val="28"/>
          <w:szCs w:val="28"/>
        </w:rPr>
        <w:t>Проблема утилизации бытового мусора актуальна для всей территории нашей страны.  На протяжении десятилетий мы создавали полигоны  для мусора. Но, как  видим, эффективность этого невелика: при подобной утилизации выделяются самые опасные продукты, вызывающие болезни человека. При сжигании 3 тонн отходов может образоваться около 1 тонны высокотоксичной золы, множество токсичных, в том числе и концерогенных веществ выбрасывается в атмосферу с дымом.</w:t>
      </w:r>
      <w:r>
        <w:rPr>
          <w:rFonts w:eastAsia="+mn-ea" w:cs="+mn-cs" w:ascii="Calibri" w:hAnsi="Calibri"/>
          <w:color w:val="062328"/>
          <w:kern w:val="2"/>
          <w:sz w:val="32"/>
          <w:szCs w:val="32"/>
        </w:rPr>
        <w:t xml:space="preserve">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>Сравнив фотографии свалок нашего села с фотографиями свалок Московской области мы можем увидеть, что они практически ничем не отличаются, разве, что размерами. Значит напрашивается вывод: проблема по утилизации бытового мусора в нашем селе не только существует но и является довольно актуальной.</w:t>
      </w:r>
    </w:p>
    <w:p>
      <w:pPr>
        <w:pStyle w:val="Normal"/>
        <w:spacing w:lineRule="auto" w:line="360" w:before="280" w:after="28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в Европе перерабатывается более половины всех отходов. К сожалению, России до этого далеко. Учитывая масштабы проблемы, решить её, видимо,   возможно только на правительственном уровне. Но есть и другой  путь, не требующий колосальных затрат средств и доступный каждому из нас: </w:t>
      </w:r>
      <w:r>
        <w:rPr>
          <w:b/>
          <w:bCs/>
          <w:sz w:val="28"/>
          <w:szCs w:val="28"/>
          <w:u w:val="single"/>
        </w:rPr>
        <w:t>не сорить и убирать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проведенного опроса жителей села Елпачиха показала, что и жителям не нравится данная ситуация, они тоже пришли к выводу, что нужно принимать конкретные меры для борьбы с мусором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провели учет мусора в нашей школе в учебных кабинетах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3 дней мы проводили учёт мусора кабинетов. В урнах для мусора кабинетов было обнаружено: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щевых упаковок – 48 шт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овой бумаги – 71 шт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е предметы как стекло и металл в мусорках не обнаружены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я  это исследование мы выявили ещё и проблему  неправильного питания наших учеников  и пришли к выводу, что ученики приносят в класс такие нежелательные для их  организма продукты, как шоколадки, кириешки, чипсы, жевательную резинку , жуют и едят в классе, не смотря на то, что в школьной столовой ежедневно готовят хорошие обеды. Больше всего в мусорках было обнаружено бытовой бумаги так как основным предметом использования учеников и учителей является  бумага. 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загрязнённости улиц села Елпачиха бытовыми отходами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>: определить содержание бытового мусора в образцах снега разных участков улиц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bCs/>
          <w:sz w:val="28"/>
          <w:szCs w:val="28"/>
        </w:rPr>
        <w:t>: лопатка, линейка, ведро для снега, воронка, фильтр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рабо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рать участок территории  села,  заложить площадку размером 1кв. м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высоту снежного покрова. Описать физические характеристики образца снега: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плотность /рыхлый, плотный, втоптанный/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Собрать образец снега с площадки в ведро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мещении дать снегу растаять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Отфильтровать полученную талую воду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Описать и дать количественную характеристику того, что осталось на фильтре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лученные результаты занести в таблицу. Привести примеры для каждой точки отбора пробы.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eastAsia="Calibri" w:cs="Calibri" w:ascii="Calibri" w:hAnsi="Calibri"/>
          <w:b/>
          <w:bCs/>
          <w:color w:val="062328"/>
          <w:kern w:val="2"/>
        </w:rPr>
        <w:t xml:space="preserve"> </w:t>
      </w:r>
      <w:r>
        <w:rPr>
          <w:b/>
          <w:bCs/>
          <w:sz w:val="28"/>
          <w:szCs w:val="28"/>
        </w:rPr>
        <w:t xml:space="preserve">Вывод:  </w:t>
      </w:r>
      <w:r>
        <w:rPr>
          <w:bCs/>
          <w:sz w:val="28"/>
          <w:szCs w:val="28"/>
        </w:rPr>
        <w:t>Загрязнение окружающей среды губит самого загрязнителя -  человека. Всякая хозяйственная деятельность не имеет смысла, если воздух не пригоден для дыхания, вода для питья, пища для еды.</w:t>
      </w:r>
    </w:p>
    <w:p>
      <w:pPr>
        <w:pStyle w:val="Normal"/>
        <w:spacing w:lineRule="auto" w:line="360" w:before="280" w:after="28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гативные изменения природной среды поставили перед человеком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блему выживания. Мы живём в эпоху экологического кризиса, и это надо осознать. Надо приложить все усилия, чтобы сохранить окружающий мир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зучив теоретический материал и проанализировав, собранный  с помощью мною материал,  фактический материал, я хочу предложить: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оводить самим учащимся и организовывать десанты по очистке улиц села  с привлечением населения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градить свалку на окраине села живой изгородью из клёнов, так как это дерево не требовательно к почве , легко распространяется самосевом, отличается быстрым ростом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влечь внимание сельской администрации  к данной проблеме с тем, чтобы ликвидировать свалку. 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Вести разъяснительную работу среди населения по утилизации бытового мусора.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главное, чисто не там где хорошо чистят, а там,  где не мусорят!!!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мотрите как у нас красиво! Берегите нашу природу, нашу Елпачиху!</w:t>
      </w:r>
    </w:p>
    <w:p>
      <w:pPr>
        <w:pStyle w:val="Normal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5"/>
        <w:spacing w:lineRule="auto" w:line="360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12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1:00Z</dcterms:created>
  <dc:creator>Биб</dc:creator>
  <dc:description/>
  <cp:keywords/>
  <dc:language>en-US</dc:language>
  <cp:lastModifiedBy>Home</cp:lastModifiedBy>
  <cp:lastPrinted>2012-02-16T17:48:00Z</cp:lastPrinted>
  <dcterms:modified xsi:type="dcterms:W3CDTF">2014-01-16T15:26:00Z</dcterms:modified>
  <cp:revision>6</cp:revision>
  <dc:subject/>
  <dc:title/>
</cp:coreProperties>
</file>