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дания С8 (обществознание).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Тема – познание.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С8 по теме « Позн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Уровни познани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ве стороны позна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формы чувственного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щущ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сприят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дстав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Формы рационального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нят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ужд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мозаключ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опрос о месте чувственного и рационального познания в жизни челове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мпириз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ционализ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нутреннее единство чувственного и рационального начал в позн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Научное познани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учное познание как процесс получения истинного зн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чи научного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пис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ъясн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дсказание процессов и явлений действи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пецифика данного вида по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Уровни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мпирическ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еоретическ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заимодействие теоретического и эмпирического уровн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учное познание на современном этапе развития общ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 xml:space="preserve"> Познание и истин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стина как процесс адекватного отражения действительност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спекты исти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ъектив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бсолют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носитель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ритерии исти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ответствие законам лог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ледование ранее открытым законам той или иной нау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кт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лияние развития науки на исти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 xml:space="preserve"> Многообразие видов познани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знание как базовая потребность челове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ы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итейск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уч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художестве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актическое зн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собенности социального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впадение субъекта и объек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лияние личностных оценок на оценку общественных явл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граниченность возможностей наблюдения и социального эксперимен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лияние различных видов познания на жизнь современного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 xml:space="preserve"> Методы научного познани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ы, приемы решения познавательных задач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ласть теоретического знания - методолог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фференциация методов данного вида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еобщ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щенауч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частный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Характеристика общенаучных метод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нализ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интез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ндукц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дедукц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аналог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Моделирование. Виды моделир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териальный  (предмет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деальный (логическ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лияние состояния экономики страны на возможности использования метода модел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Место истории в познании человека и обществ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ногообразие теорий и концепций исторического разви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тиворечивость обыденного и научного восприятия прошлог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сто истории в жизни человече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тория и современ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сторическое прошл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стория как коллективная память люд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стория и прогрес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рождение веры в прогрес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мнения в неизбежности исторического прогресс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представления о кризисе цивилизации и угрозе жизни человечества ( экологический кризис, мировые вой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еобходимость сохранения истории как на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 xml:space="preserve">Знание и вера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ние как адекватное отражение действи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спроизведение объективных закономерных связей реального ми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ремление к отбрасыванию ложной информ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пора на факты, доказатель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е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новное понятие религ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ажный компонент духовного мира челове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лемент познавательной дея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овпадение веры с понятием «религ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заимоотношения знания и в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ера в составе познавательного процесса как стимул научного твор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Познание мир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знание как процесс деятельност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тороны процесса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убъе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ъе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зульт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Философские школы о возможности познания ми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гностициз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кептициз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птимиз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иды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ыде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циа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уч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лигиоз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мифологическ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художествен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заимосвязь видов по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Функции практики в процессе познани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ль практических потребностей в становлении нау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ка- основа позн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наблюдение за окружающим миро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реобразование мира в результате практической дея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нструменты, приборы, оборудование , необходимые для реализации возможностей практического по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чем человек познает законы развития ми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ритерий истины – прак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сновополагающие компоненты практи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териальное производств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копленный опы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кспери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Социальное познани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знание обществ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ложности процесса познания обще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ногообразие явлений и событ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тиворечивость духовных отно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впадение объекта и субъекта по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Методы социального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ключенное наблюд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включенное наблюд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циальный экспери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собенности социального эксперимен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нкретно-исторический характе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еньшая степень изоляции объек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райняя нежелательность оши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Методы социального позн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ториче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оделир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учное предви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8. Вам предстоит подготовить развернутый ответ по теме « </w:t>
      </w:r>
      <w:r>
        <w:rPr>
          <w:b/>
          <w:sz w:val="28"/>
          <w:szCs w:val="28"/>
        </w:rPr>
        <w:t>Роль интуиции в познании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ецифика интуиции как познавательного процесс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пространенность интуи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ные черты интуитивных способностей челове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ожиданность решения поставленной зада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осознанность путей и средств её разреш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посредственный характер постижения ист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ндивидуальный характер интуи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зная степень удаленности от созн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пецифичность содерж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лубина проникновения в сущность явления или процес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заимодополнение чувственного, рационального познания и интуи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8. Вам предстоит подготовить развернутый ответ по теме «</w:t>
      </w:r>
      <w:r>
        <w:rPr>
          <w:b/>
          <w:sz w:val="28"/>
          <w:szCs w:val="28"/>
        </w:rPr>
        <w:t>Истина и заблуждени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ногообразие подходов к понятию «истина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ъективная и субъективная стороны истин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бсолютная и относительная истин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ды истин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обыденна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научна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нравственна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художествен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актика как критерий ист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Роль заблуждений в позна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меха позна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действие в создании проблемных ситуац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имулирование дальнейшего изучения действи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Истина – постоянно развивающийся проце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8. Вам предстоит подготовить развернутый ответ по теме «</w:t>
      </w:r>
      <w:r>
        <w:rPr>
          <w:b/>
          <w:sz w:val="28"/>
          <w:szCs w:val="28"/>
        </w:rPr>
        <w:t xml:space="preserve"> Научное познани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ка как одна из основных форм человеческого позн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личие научного познания от обыденног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стремление к максимальной объективно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наличие особого (научного) язы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специфика способов обоснования истинности полученн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Уровни научного по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сновные мет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блюд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эмпирическое опис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ксперимен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гипотеза ( объяснительная и экзистенциаль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формулирование научной те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учная теория и её фун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8:00Z</dcterms:created>
  <dc:creator>XTreme</dc:creator>
  <dc:description/>
  <cp:keywords/>
  <dc:language>en-US</dc:language>
  <cp:lastModifiedBy>Ковяров А В</cp:lastModifiedBy>
  <cp:lastPrinted>2011-01-31T18:01:00Z</cp:lastPrinted>
  <dcterms:modified xsi:type="dcterms:W3CDTF">2014-01-30T14:14:00Z</dcterms:modified>
  <cp:revision>12</cp:revision>
  <dc:subject/>
  <dc:title>Задания С8 по теме « Познание»</dc:title>
</cp:coreProperties>
</file>