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tt-RU"/>
        </w:rPr>
        <w:t xml:space="preserve">                              </w:t>
      </w:r>
      <w:r>
        <w:rPr>
          <w:b/>
          <w:sz w:val="28"/>
          <w:szCs w:val="28"/>
          <w:lang w:val="tt-RU"/>
        </w:rPr>
        <w:t xml:space="preserve">Тема:Иярченле кушма җөмләләр (язучылар иҗатында ,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 xml:space="preserve">                                         </w:t>
      </w:r>
      <w:r>
        <w:rPr>
          <w:b/>
          <w:sz w:val="28"/>
          <w:szCs w:val="28"/>
          <w:lang w:val="tt-RU"/>
        </w:rPr>
        <w:t xml:space="preserve">вакытлы матбугатта һәм халык авыз иҗатында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 xml:space="preserve">                                         </w:t>
      </w:r>
      <w:r>
        <w:rPr>
          <w:b/>
          <w:sz w:val="28"/>
          <w:szCs w:val="28"/>
          <w:lang w:val="tt-RU"/>
        </w:rPr>
        <w:t xml:space="preserve">иярченле кушма җөмләләрдән торган мәкальләр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 xml:space="preserve">                                         </w:t>
      </w:r>
      <w:r>
        <w:rPr>
          <w:b/>
          <w:sz w:val="28"/>
          <w:szCs w:val="28"/>
          <w:lang w:val="tt-RU"/>
        </w:rPr>
        <w:t xml:space="preserve">туплау).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роектта катнашучылар: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 Чаллы шәһәренең 55 нче гомуми урта белем бирү мәктәбенең 9 нчы сыйныф укучылары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роектның нигезе</w:t>
      </w:r>
      <w:r>
        <w:rPr>
          <w:sz w:val="28"/>
          <w:szCs w:val="28"/>
          <w:lang w:val="tt-RU"/>
        </w:rPr>
        <w:t>: Татар теленнән һәм әдәбияттан гомуми белем бирү стандарты.Рус телендә урта(тулы) гомуми белем бирү мәктәбендә татар телен һәм әдәбиятын укыту программасы. 1-11  Казан.“Мәгариф”нәшрияты.201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Предметы</w:t>
      </w:r>
      <w:r>
        <w:rPr>
          <w:sz w:val="28"/>
          <w:szCs w:val="28"/>
          <w:lang w:val="tt-RU"/>
        </w:rPr>
        <w:t>: татар тел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Классы</w:t>
      </w:r>
      <w:r>
        <w:rPr>
          <w:sz w:val="28"/>
          <w:szCs w:val="28"/>
          <w:lang w:val="tt-RU"/>
        </w:rPr>
        <w:t>: 9 А сыйныф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роектның максаты: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укучыларны иярченле кушма җөмләләр һәм аларның  төзелеше ягыннан төрләре  белән таныштыру, рус теле белән чагыштыру;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иярченле кушма җөмләләр турында белемнәрен ныгыту,  иҗади фикерләү    сәләтләрен үстерү;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матур әдәбиятка, халык авыз иҗатына карата кызыксыну уяту,        мөстәкыйль эшләү күнекмәләрен үстерү, үзлекләреннән белем алуга әзерләү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роектның бурычлары</w:t>
      </w:r>
      <w:r>
        <w:rPr>
          <w:sz w:val="28"/>
          <w:szCs w:val="28"/>
          <w:lang w:val="tt-RU"/>
        </w:rPr>
        <w:t>: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иярченле кушма җөмләләрнең төзелеше ягыннан төрләрен аера белү;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язучыларның әсәрләреннән, вакытлы матбугаттан файдалана белергә өйрәтү;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телебезгә карата мәхәббәт тәрбияләү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Эш төре</w:t>
      </w:r>
      <w:r>
        <w:rPr>
          <w:sz w:val="28"/>
          <w:szCs w:val="28"/>
          <w:lang w:val="tt-RU"/>
        </w:rPr>
        <w:t>: әдәби китаплар, вакытлы матбугат, халык авыз иҗаты әсәрләре бәлән таныштыру, материал җыю, презентацияләр ясау, “Татар халкының гореф-гадәтләре, йолалары” дигән түгәрәккә йөрүләр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Эш формалары</w:t>
      </w:r>
      <w:r>
        <w:rPr>
          <w:sz w:val="28"/>
          <w:szCs w:val="28"/>
          <w:lang w:val="tt-RU"/>
        </w:rPr>
        <w:t>: индивидуаль, төркемнәрдә, парлап эшләү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роектны тормышка ашыру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1 этап</w:t>
      </w:r>
      <w:r>
        <w:rPr>
          <w:sz w:val="28"/>
          <w:szCs w:val="28"/>
          <w:lang w:val="tt-RU"/>
        </w:rPr>
        <w:t>.Иярченле кушма җөмләләрдән торган мәкальләр турында материал туплау.</w:t>
      </w:r>
    </w:p>
    <w:p>
      <w:pPr>
        <w:pStyle w:val="Normal"/>
        <w:pBdr>
          <w:bottom w:val="single" w:sz="6" w:space="0" w:color="000000"/>
        </w:pBdr>
        <w:spacing w:lineRule="auto" w:line="36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этап</w:t>
      </w:r>
      <w:r>
        <w:rPr>
          <w:sz w:val="28"/>
          <w:szCs w:val="28"/>
          <w:lang w:val="tt-RU"/>
        </w:rPr>
        <w:t>.Уку өчен әдәби әсәрләр  сайлау, газета-журналлар, халык авыз иҗаты турында китаплар барлау.</w:t>
      </w:r>
    </w:p>
    <w:p>
      <w:pPr>
        <w:pStyle w:val="Normal"/>
        <w:pBdr>
          <w:bottom w:val="single" w:sz="6" w:space="0" w:color="000000"/>
        </w:pBdr>
        <w:spacing w:lineRule="auto" w:line="360"/>
        <w:rPr/>
      </w:pPr>
      <w:r>
        <w:rPr>
          <w:b/>
          <w:sz w:val="28"/>
          <w:szCs w:val="28"/>
          <w:lang w:val="tt-RU"/>
        </w:rPr>
        <w:t>3 этап</w:t>
      </w:r>
      <w:r>
        <w:rPr>
          <w:sz w:val="28"/>
          <w:szCs w:val="28"/>
          <w:lang w:val="tt-RU"/>
        </w:rPr>
        <w:t>.Презентацияләр ясау.</w:t>
      </w:r>
    </w:p>
    <w:p>
      <w:pPr>
        <w:pStyle w:val="Normal"/>
        <w:pBdr>
          <w:bottom w:val="single" w:sz="6" w:space="0" w:color="000000"/>
        </w:pBdr>
        <w:spacing w:lineRule="auto" w:line="360"/>
        <w:rPr/>
      </w:pPr>
      <w:r>
        <w:rPr>
          <w:b/>
          <w:sz w:val="28"/>
          <w:szCs w:val="28"/>
          <w:lang w:val="tt-RU"/>
        </w:rPr>
        <w:t>4 этап</w:t>
      </w:r>
      <w:r>
        <w:rPr>
          <w:sz w:val="28"/>
          <w:szCs w:val="28"/>
          <w:lang w:val="tt-RU"/>
        </w:rPr>
        <w:t>.Иҗади эш”Минем яраткан китабым” дигән темага хикәя язу.</w:t>
      </w:r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spacing w:lineRule="auto" w:line="360"/>
        <w:outlineLvl w:val="0"/>
        <w:rPr/>
      </w:pPr>
      <w:r>
        <w:rPr>
          <w:b/>
          <w:sz w:val="28"/>
          <w:szCs w:val="28"/>
          <w:lang w:val="tt-RU"/>
        </w:rPr>
        <w:t>Проектлау эшенең барышы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38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ект биремен эшләү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ект темасын тәкъдим итү, фикер алыш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ект планын төзү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ект планы буенча фикер алыш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җади төркемнәр оештыру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ектны эшләү өчен бергә эшли алучы укучыларны берләштерү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нформация туплау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рченле кушма кушма җөмләләрне эзләү өчен чыганаклар белән таныш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ектны эшләү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зучыларның әсәрләреннән иярченле кушма җөмләләрдән торган мәкальләр  табу.Милли төбәк компонентын куллану.Яр Чаллы язучыларының әсәрләреннән дә файдалану.Вакытлы матбугат белән эшләү.Халык авыз иҗатыннан иркен файдалану.  Интернет аркылы материаллар эзләү. Презентацияләр ясау.“Тел_-рухи байлык” дигән темага газета чыгару. “Минем яраткан китабым” дигән темага хикәя яз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ектны эшләү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ектны яклауга әзерле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Проектны яклау өчен кирәкле материаллар әзерләү. Консультацияләр үткәрү.Сыйныф китапханәсеннән китаплар тәкъдим итү. Сәләтле балалар белән эшчәнлек. Авыррак үзләштерүче укучыларга мөмкинлекләреннән чыгып эш бирү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ектны яклау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ектны яклап чыгыш яса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роектта катнашучылар</w:t>
      </w:r>
      <w:r>
        <w:rPr>
          <w:sz w:val="28"/>
          <w:szCs w:val="28"/>
          <w:lang w:val="tt-RU"/>
        </w:rPr>
        <w:t>: 9 сыйныф укучылар 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роектны гамәлгә ашыру өчен кирәкле материаллар</w:t>
      </w:r>
      <w:r>
        <w:rPr>
          <w:sz w:val="28"/>
          <w:szCs w:val="28"/>
          <w:lang w:val="tt-RU"/>
        </w:rPr>
        <w:t>: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пьютер, сканер, әдәби китаплар,газета-журналлар һ.б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tt-RU"/>
        </w:rPr>
        <w:t>Проектны бәяләү: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теле һәм әдәбияты буенча гомуми белем бирү стандартын исәпкә алып укучыларның эшләренә бәя бирелә.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6:26:00Z</dcterms:created>
  <dc:creator>1</dc:creator>
  <dc:description/>
  <cp:keywords/>
  <dc:language>en-US</dc:language>
  <cp:lastModifiedBy>Секретарь</cp:lastModifiedBy>
  <dcterms:modified xsi:type="dcterms:W3CDTF">2012-04-18T05:16:00Z</dcterms:modified>
  <cp:revision>9</cp:revision>
  <dc:subject/>
  <dc:title>                                 Иярченле кушма җөмләләр</dc:title>
</cp:coreProperties>
</file>