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 xml:space="preserve">II </w:t>
      </w:r>
      <w:r>
        <w:rPr>
          <w:b/>
          <w:color w:val="000000"/>
        </w:rPr>
        <w:t>четвер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ставь пропущенные буквы. Укажи предложения, в ко</w:t>
        <w:softHyphen/>
        <w:t>торых глаголы употреблены в повелительном наклоне</w:t>
        <w:softHyphen/>
        <w:t>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Разбер__те условие зада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Почему вы так тяжело дыш__т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Когда вы пиш__те контрольный диктан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Начн___те серьезно заниматься математи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Пойд__те сегодня в театр обязатель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 Почему вы забыва__те о своих обязанностях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Укажи предложение </w:t>
      </w:r>
      <w:r>
        <w:rPr>
          <w:color w:val="000000"/>
        </w:rPr>
        <w:t xml:space="preserve">с </w:t>
      </w:r>
      <w:r>
        <w:rPr>
          <w:b/>
          <w:bCs/>
          <w:color w:val="000000"/>
        </w:rPr>
        <w:t>безличным глагол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Здесь приятно дум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В углу кто-то похрапыва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Меня сильно зноби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кажи предложения, в которых личные глаголы упот</w:t>
        <w:softHyphen/>
        <w:t>реблены как безлич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Грозой разбило дере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В саду от ветра  что-то посвистывало, трещало и вы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Мне нездоровит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 пещере посвистывало, вы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В комнате в это время обычно темне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А хорошо здесь пахнет, сладко как-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) Уже рассвел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Укажи слово </w:t>
      </w:r>
      <w:r>
        <w:rPr>
          <w:b/>
          <w:color w:val="000000"/>
        </w:rPr>
        <w:t>с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шибко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носятся по берег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борятся с засух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вертится колес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держутся за поручн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шепчутся друг с друг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дремлит на солнц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) закрываете ставн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)  нужно настроится на новую волн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ставь пропущенные буквы в суффиксы глаголов. От</w:t>
        <w:softHyphen/>
        <w:t>меть «третий лишний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испыт</w:t>
      </w:r>
      <w:r>
        <w:rPr>
          <w:color w:val="000000"/>
          <w:vertAlign w:val="subscript"/>
        </w:rPr>
        <w:t>…</w:t>
      </w:r>
      <w:r>
        <w:rPr>
          <w:color w:val="000000"/>
        </w:rPr>
        <w:t>вать, рассчит…вать, преобраз__в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устра__вали, ноч___вали, потч__вал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огранич___вались, просвеч__вались, танц___вал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кажи слово, в котором допущена ошибк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спрячь;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встан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насыпт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сядьт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 Укажи предложение с ошибк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Если вы крикнете погромче, вас, конечно же, ус</w:t>
        <w:softHyphen/>
        <w:t>лыш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Вытрите пол тщательно, а потом перенесите вещ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Если вы выберите эту вещь, вам придется запла</w:t>
        <w:softHyphen/>
        <w:t>тить в два раза больш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Насыпьте зерно в мешок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8. Укажи предложения, в которых допущена ошиб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Этого человека сразу не  взлюби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На улице еще не похолода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В этот день отцу нездоровилос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Мы незаметили его в толп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9. Какой суффикс </w:t>
      </w:r>
      <w:r>
        <w:rPr>
          <w:b/>
          <w:i/>
          <w:iCs/>
          <w:color w:val="000000"/>
        </w:rPr>
        <w:t xml:space="preserve">(-ова- </w:t>
      </w:r>
      <w:r>
        <w:rPr>
          <w:b/>
          <w:color w:val="000000"/>
        </w:rPr>
        <w:t xml:space="preserve">или </w:t>
      </w:r>
      <w:r>
        <w:rPr>
          <w:b/>
          <w:i/>
          <w:iCs/>
          <w:color w:val="000000"/>
        </w:rPr>
        <w:t xml:space="preserve">-ыва-) </w:t>
      </w:r>
      <w:r>
        <w:rPr>
          <w:b/>
          <w:color w:val="000000"/>
        </w:rPr>
        <w:t xml:space="preserve">нужно писать в словах </w:t>
      </w:r>
      <w:r>
        <w:rPr>
          <w:b/>
          <w:i/>
          <w:iCs/>
          <w:color w:val="000000"/>
        </w:rPr>
        <w:t>со</w:t>
        <w:softHyphen/>
        <w:t>вет…вать, приказ…вать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В 1-м случае </w:t>
      </w:r>
      <w:r>
        <w:rPr>
          <w:i/>
          <w:iCs/>
          <w:color w:val="000000"/>
        </w:rPr>
        <w:t xml:space="preserve">-ыва-, </w:t>
      </w:r>
      <w:r>
        <w:rPr>
          <w:color w:val="000000"/>
        </w:rPr>
        <w:t xml:space="preserve">во 2-м – </w:t>
      </w:r>
      <w:r>
        <w:rPr>
          <w:i/>
          <w:color w:val="000000"/>
        </w:rPr>
        <w:t>ова-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В 1-м случае </w:t>
      </w:r>
      <w:r>
        <w:rPr>
          <w:i/>
          <w:iCs/>
          <w:color w:val="000000"/>
        </w:rPr>
        <w:t xml:space="preserve">-ова-, </w:t>
      </w:r>
      <w:r>
        <w:rPr>
          <w:color w:val="000000"/>
        </w:rPr>
        <w:t xml:space="preserve">во 2-м – </w:t>
      </w:r>
      <w:r>
        <w:rPr>
          <w:i/>
          <w:color w:val="000000"/>
        </w:rPr>
        <w:t xml:space="preserve">ыва-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В обоих случаях </w:t>
      </w:r>
      <w:r>
        <w:rPr>
          <w:i/>
          <w:iCs/>
          <w:color w:val="000000"/>
        </w:rPr>
        <w:t xml:space="preserve">-ыва-;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В обоих случаях </w:t>
      </w:r>
      <w:r>
        <w:rPr>
          <w:i/>
          <w:iCs/>
          <w:color w:val="000000"/>
        </w:rPr>
        <w:t>-ова-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  каком  ряду перечислены грамматические признаки прилагательног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не имеет форм измен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изменяется по родам и падеж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изменяется по лицам, числам и времен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изменяется по родам, числам и падежа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кажи прилагательные, которые могут иметь степени сравн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паровой;                          д) двойн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крутой;                            е) морск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дубовый;                         ж) золот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громкий;                         з) красивы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тметь прилагательные, употребленные в форме срав</w:t>
        <w:softHyphen/>
        <w:t>нительной степе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Трудный перевал остался позад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Правый берег круче лев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Ветви ивы гибче, чем ветви сире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Ярче светит солнц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Туристы шли кратким пут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 Малина слаще ряб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) В долине зашумели воды весе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)   Сирень красивее черемух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тметь те предложения, в которых прилагательные вы</w:t>
        <w:softHyphen/>
        <w:t xml:space="preserve">ступают в роли сказуемых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Мы подошли к березовой роще.</w:t>
      </w:r>
    </w:p>
    <w:p>
      <w:pPr>
        <w:pStyle w:val="Normal"/>
        <w:rPr>
          <w:color w:val="000000"/>
        </w:rPr>
      </w:pPr>
      <w:r>
        <w:rPr>
          <w:color w:val="000000"/>
        </w:rPr>
        <w:t>б)  Кофе горяч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Сталь тверже мед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Интересная книга продавалась в магази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Летние ночи здесь длинные и светлы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тметь предложения, где употреблены краткие прила</w:t>
        <w:softHyphen/>
        <w:t>гатель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В море спокой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Море спокой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Девушка очень краси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Лес в эту пору краси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Красивый узор вышивали мастериц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Какое прилагательное является качественны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деревянный дом;           в) сизый туман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глиняный кувшин;        г) приморский кра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6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Найди в следующих рядах слов «третий лишний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низкий рост, туристская тропа, громкий голос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стальные нервы, стальной прут, стальное полотн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лисий хвост, лисья нора, лисьи повадк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7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 каждой группе слов найди и подчеркни относительное прилагательно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бумажная душа, восточный регион, волчье логов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золотой браслет, золотая осень, утиная лап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хрупкая чашка, низкий рост, осенний ден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8. В каком словосочетании пишется </w:t>
      </w:r>
      <w:r>
        <w:rPr>
          <w:b/>
          <w:i/>
          <w:iCs/>
          <w:color w:val="000000"/>
        </w:rPr>
        <w:t>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о завтрашн__м дне;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на син__м неб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о старш__х товарищ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по прежн__му обычаю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9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В каком словосочетании пишется </w:t>
      </w:r>
      <w:r>
        <w:rPr>
          <w:i/>
          <w:iCs/>
          <w:color w:val="000000"/>
        </w:rPr>
        <w:t>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предвечерн__м свет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за ближайш__ми дом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по утренн__му снег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трескуч__м морозце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0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Вставь пропущенные буквы. Определи ряд, в котором все прилагательные имеют в окончании </w:t>
      </w:r>
      <w:r>
        <w:rPr>
          <w:b/>
          <w:bCs/>
          <w:i/>
          <w:iCs/>
          <w:color w:val="000000"/>
        </w:rPr>
        <w:t>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к летн__му платью, зимн__м вечером, тих__м ут</w:t>
        <w:softHyphen/>
        <w:t>р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на утренн__м сеансе, к завтрашн__му дню, на соседн__й стан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перед древн__м селением, о спортивн__м сорев</w:t>
        <w:softHyphen/>
        <w:t>новании, в сегодняшн__й газ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5:00Z</dcterms:created>
  <dc:creator>Admin</dc:creator>
  <dc:description/>
  <cp:keywords/>
  <dc:language>en-US</dc:language>
  <cp:lastModifiedBy>Admin</cp:lastModifiedBy>
  <cp:lastPrinted>2003-01-01T02:54:00Z</cp:lastPrinted>
  <dcterms:modified xsi:type="dcterms:W3CDTF">2002-12-31T23:54:00Z</dcterms:modified>
  <cp:revision>5</cp:revision>
  <dc:subject/>
  <dc:title>6 класс</dc:title>
</cp:coreProperties>
</file>