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 четвер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Не </w:t>
      </w:r>
      <w:r>
        <w:rPr>
          <w:b/>
          <w:bCs/>
          <w:color w:val="000000"/>
        </w:rPr>
        <w:t>пишется слитно с прилагательны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(не)красивый поступо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ичуть (не)интересный маршру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овсе (не)опасное предлож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(не)ряшливый учени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(не)учтивый челове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(не)опрятный, а неряшливый; ж)(не)ожиданное происшествие; з) (не)мягкий, а жесткий диван; и) река (не)широка;</w:t>
      </w:r>
    </w:p>
    <w:p>
      <w:pPr>
        <w:pStyle w:val="Normal"/>
        <w:rPr>
          <w:color w:val="000000"/>
        </w:rPr>
      </w:pPr>
      <w:r>
        <w:rPr>
          <w:color w:val="000000"/>
        </w:rPr>
        <w:t>к) (не)дорогой, но удобный портфел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скрой скобки. В каком ряду все прилагательные пи</w:t>
        <w:softHyphen/>
        <w:t xml:space="preserve">шутся с </w:t>
      </w:r>
      <w:r>
        <w:rPr>
          <w:b/>
          <w:bCs/>
          <w:i/>
          <w:iCs/>
          <w:color w:val="000000"/>
        </w:rPr>
        <w:t xml:space="preserve">не </w:t>
      </w:r>
      <w:r>
        <w:rPr>
          <w:b/>
          <w:bCs/>
          <w:color w:val="000000"/>
        </w:rPr>
        <w:t>слитн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гражден  (не)высоким   палисадником;   бросать (не)доуменные взгляды; (не)высокий, а низк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Был  (не)разговорчив;   переход (не)легкий;   река (не)глуб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(Не)настная   осень;   показался   вовсе  (не)реши</w:t>
        <w:softHyphen/>
        <w:t>тельным; (не)чаянная радост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 Вставь пропущенные буквы, найди «четвертый лишний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льви__ый, ястреби__ый, стари__ый, кури__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лимо__ый, льня__ой, серебря__ый, костя__о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  Отметь ту строку, в которой все прилагательные имеют суффикс -н-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машинный, утиный, глубинн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куриный, оконный, искусственн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чайный, законный, ценн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каких словах допущена ошиб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петушиный кри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машинное масл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оловянный солдати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етрянная мельниц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правительственное сообщ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на серебрянном поднос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обыкновенное чуд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)  синий бере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) торжественное заседа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В каких словах пишется суффикс </w:t>
      </w:r>
      <w:r>
        <w:rPr>
          <w:b/>
          <w:bCs/>
          <w:i/>
          <w:iCs/>
          <w:color w:val="000000"/>
        </w:rPr>
        <w:t>-ск-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киргиз__кий;                 е) белорус__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турец__ий;                    ж) немец__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декабрь__ий;                з) француз__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из__ий;                        и) дерз__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)  близ..ий;                     к) молодец__</w:t>
      </w:r>
      <w:r>
        <w:rPr>
          <w:b/>
          <w:bCs/>
          <w:color w:val="000000"/>
        </w:rPr>
        <w:t>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прилагательное с буквой 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ландыш__вый;               в) глянц     в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арч__вый;                     г) плюш__в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Укажи прилагательное с буквой </w:t>
      </w:r>
      <w:r>
        <w:rPr>
          <w:b/>
          <w:bCs/>
          <w:i/>
          <w:iCs/>
          <w:color w:val="000000"/>
        </w:rPr>
        <w:t>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грош__вый;                    в) свинц__в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кумач__вый;                  г) ситц__вы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9.  Укажите строку, в которой приведены составные числительны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пятьсот, две десятых,  трехзначный, двести семнадц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две десятых, двести семнадцать, один мил</w:t>
        <w:softHyphen/>
        <w:t>лиард, сорок сем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сорок семь, трехзначный, две десятых, двес</w:t>
        <w:softHyphen/>
        <w:t>ти семнадц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пятьсот,  семнадцать,  трехтысячный,  сорок сем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0. Найдите порядковое числительно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ятое мая; б) двадцать веков; в) трое суток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1.  Укажите собирательное числительно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трехтысячный отряд;         в) обе подру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ятьсот книг;                     г) две тетрад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2.  Выберите правильный ответ. Найдите столбик: а), б), в) или г), в котором последовательно расположенные буквы соответ</w:t>
        <w:softHyphen/>
        <w:t>ствуют пропущенным в данных словах буква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етырест...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4570</wp:posOffset>
                </wp:positionH>
                <wp:positionV relativeFrom="paragraph">
                  <wp:posOffset>-6350</wp:posOffset>
                </wp:positionV>
                <wp:extent cx="1541780" cy="91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1"/>
                              <w:gridCol w:w="758"/>
                              <w:gridCol w:w="768"/>
                              <w:gridCol w:w="451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71.75pt;mso-wrap-distance-left:9pt;mso-wrap-distance-right:9pt;mso-wrap-distance-top:0pt;mso-wrap-distance-bottom:0pt;margin-top:-0.5pt;mso-position-vertical-relative:text;margin-left:279.1pt;mso-position-horizontal-relative:page">
                <v:fill opacity="0f"/>
                <v:textbox inset="0in,0in,0in,0in">
                  <w:txbxContent>
                    <w:tbl>
                      <w:tblPr>
                        <w:tblW w:w="2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1"/>
                        <w:gridCol w:w="758"/>
                        <w:gridCol w:w="768"/>
                        <w:gridCol w:w="451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..раж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...нституц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..ломет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3.  Выберите правильный отв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а)         б)         в)         г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вят..надцать человек                                -            ь          -         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сем..сот метров                                        ь             -          ь         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шест..десят лет                                             -             ь          ь         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етыр..мя часами                                         -             -           ь         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4.  Поставьте числительные </w:t>
      </w:r>
      <w:r>
        <w:rPr>
          <w:b/>
          <w:i/>
          <w:iCs/>
          <w:color w:val="000000"/>
        </w:rPr>
        <w:t xml:space="preserve">сто, семьсот </w:t>
      </w:r>
      <w:r>
        <w:rPr>
          <w:b/>
          <w:color w:val="000000"/>
        </w:rPr>
        <w:t>в твор. падеж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та, семисот;           в) ста, семьюста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сто, семьюстами;    г) сто, семистам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5.  Найдите группу слов, состоящую из числительны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торой (день), столетний (дуб), семь (минут), тройни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торой (день), тройник, пятилетний (ребенок), оба (друг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торой (день), сто (лет), семь (минут), оба (друг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второй (день), утроить, двойной (удар), пять (лет)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6.  Как нужно писать слова </w:t>
      </w:r>
      <w:r>
        <w:rPr>
          <w:b/>
          <w:i/>
          <w:iCs/>
          <w:color w:val="000000"/>
        </w:rPr>
        <w:t>(девяти)тысячный, (тридцати) (пя</w:t>
        <w:softHyphen/>
        <w:t xml:space="preserve">ти) миллиардный: </w:t>
      </w:r>
      <w:r>
        <w:rPr>
          <w:b/>
          <w:color w:val="000000"/>
        </w:rPr>
        <w:t>слитно, раздельно или через дефис? Вы</w:t>
        <w:softHyphen/>
        <w:t>берите правильный от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. Оба слова нужно писать через дефи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. Оба слова нужно писать разд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. Оба слова нужно писать слит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. 1-е слово нужно писать слитно, 2-е — раздельн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7.  Поставьте числительное 198-й в дат. и твор. падежа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та девяноста восьми, сто девяносто восьм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та девяносто восьмому, ста девяносто вось</w:t>
        <w:softHyphen/>
        <w:t>м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сто девяносто восьмому, сто девяносто вось</w:t>
        <w:softHyphen/>
        <w:t>мы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8.  В этих предложениях </w:t>
      </w:r>
      <w:r>
        <w:rPr>
          <w:b/>
          <w:i/>
          <w:iCs/>
          <w:color w:val="000000"/>
        </w:rPr>
        <w:t xml:space="preserve">не </w:t>
      </w:r>
      <w:r>
        <w:rPr>
          <w:b/>
          <w:color w:val="000000"/>
        </w:rPr>
        <w:t>с наречием пишется слитн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(Не)охотно и (не)смело солнце смотрит на поля…</w:t>
      </w:r>
      <w:r>
        <w:rPr>
          <w:i/>
          <w:iCs/>
          <w:color w:val="000000"/>
        </w:rPr>
        <w:t>(Ф.  Тютчев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 Над бумажным над листо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шет кисточка хвост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(не) просто машет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 бумагу мажет… </w:t>
      </w:r>
      <w:r>
        <w:rPr>
          <w:i/>
          <w:iCs/>
          <w:color w:val="000000"/>
        </w:rPr>
        <w:t>(В. Берест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Если маленький брат падал, они смеялись, но смеялись вовсе (не)злорадно.  </w:t>
      </w:r>
      <w:r>
        <w:rPr>
          <w:i/>
          <w:iCs/>
          <w:color w:val="000000"/>
        </w:rPr>
        <w:t>(М. Горький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Большие тени там и ся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Лежат (не)движно по полям.  </w:t>
      </w:r>
      <w:r>
        <w:rPr>
          <w:i/>
          <w:iCs/>
          <w:color w:val="000000"/>
        </w:rPr>
        <w:t>(И.  Тургенев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9.  В этом предложении в наречии пишется одна буква н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В небесах торжестве..о и чудно спит земля…  </w:t>
      </w:r>
      <w:r>
        <w:rPr>
          <w:i/>
          <w:iCs/>
          <w:color w:val="000000"/>
        </w:rPr>
        <w:t>(М. Лермонт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Было    морозно    и    ветре..о,    с    крыш    сыпался    снег. </w:t>
      </w:r>
      <w:r>
        <w:rPr>
          <w:i/>
          <w:iCs/>
          <w:color w:val="000000"/>
        </w:rPr>
        <w:t>(М. Горьки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Мальчик пута..о рассказывал о случившемся. </w:t>
      </w:r>
      <w:r>
        <w:rPr>
          <w:i/>
          <w:iCs/>
          <w:color w:val="000000"/>
        </w:rPr>
        <w:t>(В. Катае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Меж круглых рыхлых облаков неви..о небо голубеет.  </w:t>
      </w:r>
      <w:r>
        <w:rPr>
          <w:i/>
          <w:iCs/>
          <w:color w:val="000000"/>
        </w:rPr>
        <w:t>(И, Бунин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0.  В этом предложении на конце наречия после шипящих пишется буква 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Свеж.,   предание,   а   верится   с  трудом.   </w:t>
      </w:r>
      <w:r>
        <w:rPr>
          <w:i/>
          <w:iCs/>
          <w:color w:val="000000"/>
        </w:rPr>
        <w:t>(А.   Грибоедов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ысоко стоит солнце на неб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оряч., печет землю-матушку.  </w:t>
      </w:r>
      <w:r>
        <w:rPr>
          <w:i/>
          <w:iCs/>
          <w:color w:val="000000"/>
        </w:rPr>
        <w:t>(А. Кольц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Варвара Михайловна  глядела  на  него в упор, открыто, надменно и вызывающ.. .  </w:t>
      </w:r>
      <w:r>
        <w:rPr>
          <w:i/>
          <w:iCs/>
          <w:color w:val="000000"/>
        </w:rPr>
        <w:t>(К- Федин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И до чего же хорош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се это получилось.  </w:t>
      </w:r>
      <w:r>
        <w:rPr>
          <w:i/>
          <w:iCs/>
          <w:color w:val="000000"/>
        </w:rPr>
        <w:t>(А. Бар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9:00Z</dcterms:created>
  <dc:creator>Admin</dc:creator>
  <dc:description/>
  <cp:keywords/>
  <dc:language>en-US</dc:language>
  <cp:lastModifiedBy>Admin</cp:lastModifiedBy>
  <cp:lastPrinted>2003-01-01T02:59:00Z</cp:lastPrinted>
  <dcterms:modified xsi:type="dcterms:W3CDTF">2002-12-31T23:59:00Z</dcterms:modified>
  <cp:revision>7</cp:revision>
  <dc:subject/>
  <dc:title>13</dc:title>
</cp:coreProperties>
</file>