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lang w:val="en-US"/>
        </w:rPr>
        <w:t xml:space="preserve">IV </w:t>
      </w:r>
      <w:r>
        <w:rPr>
          <w:b/>
        </w:rPr>
        <w:t>четвер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. Найди соответств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Мой, твой, наш, ваш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ечто, что-то, что-либо, о ком-нибуд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Любой, другой, иной, с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Никакой, не с кем, некого, ни у к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ительные местоим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рицательные местоим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тяжательные местоим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определенные местоимен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в каждом ряду слово, не являющееся местоиме</w:t>
        <w:softHyphen/>
        <w:t>ние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на, наша, обе, самы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столько, весь, там, то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будто, всякий, другой, т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Отметь   предложение,   в   котором   слово   </w:t>
      </w:r>
      <w:r>
        <w:rPr>
          <w:b/>
          <w:bCs/>
          <w:i/>
          <w:iCs/>
          <w:color w:val="000000"/>
        </w:rPr>
        <w:t xml:space="preserve">то   </w:t>
      </w:r>
      <w:r>
        <w:rPr>
          <w:b/>
          <w:bCs/>
          <w:color w:val="000000"/>
        </w:rPr>
        <w:t>является местоиме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То светило солнце, то шел дожд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Это было то самое зд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Если начнутся дожди, то придется нам уеха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, какое из местоимен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</w:t>
      </w:r>
      <w:r>
        <w:rPr>
          <w:i/>
          <w:iCs/>
          <w:color w:val="000000"/>
        </w:rPr>
        <w:t xml:space="preserve">изменяется по родам, числам и падежам: </w:t>
      </w:r>
      <w:r>
        <w:rPr>
          <w:color w:val="000000"/>
        </w:rPr>
        <w:t>я, ты, он, м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 </w:t>
      </w:r>
      <w:r>
        <w:rPr>
          <w:i/>
          <w:iCs/>
          <w:color w:val="000000"/>
        </w:rPr>
        <w:t xml:space="preserve">не имеет именительного падежа, рода и числа: </w:t>
      </w:r>
      <w:r>
        <w:rPr>
          <w:color w:val="000000"/>
        </w:rPr>
        <w:t>сам, весь, себя, друго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</w:t>
      </w:r>
      <w:r>
        <w:rPr>
          <w:i/>
          <w:iCs/>
          <w:color w:val="000000"/>
        </w:rPr>
        <w:t xml:space="preserve">употребляется для связи простых предложений в составе сложных: </w:t>
      </w:r>
      <w:r>
        <w:rPr>
          <w:color w:val="000000"/>
        </w:rPr>
        <w:t>тот, себя, который, никт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предели,  в каком  предложении личное  местоимение употреблено в значении притяжательн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Мы сразу увидели на площади 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Его дом мы узнали сраз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Его никто не захотел увидеть еще раз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Найди ошибки в определении разрядов местоимен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весь — относитель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мой — притяжатель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о нем — лич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любой — относитель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себя — возвратно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строку, в которой  все  местоимения  не имеют формы именительного падеж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ничего, самом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ечего, нико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никем, кем-т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некого, себ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чем, себ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разряд выделенных местоимен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Некое </w:t>
      </w:r>
      <w:r>
        <w:rPr>
          <w:color w:val="000000"/>
        </w:rPr>
        <w:t>беспокойство сквозило в ее глаз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указательное;                в) определитель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еопределенное;            г) притяжательно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ного </w:t>
      </w:r>
      <w:r>
        <w:rPr>
          <w:color w:val="000000"/>
        </w:rPr>
        <w:t>ответа мы от нее и не жда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трицательное;              в) относитель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определительное;          г) притяжательно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9. Укажи местоимения, пишущиеся через дефис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(ни)(в)ч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какой(то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(кое)к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(ни)кт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что(либо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(не)сколько;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0.  Укажи местоимения, пишущиеся слит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(не)(с)кем;                    г) (кое)(в)ч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(не)чего;                        д) чем(то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(не)которые;                 е) (ни)че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1.  Укажи местоимения, пишущиеся раздель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(ни)(у)ко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(не)к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(ни)кт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(ни)(о)к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(не)(к)кому;</w:t>
      </w:r>
    </w:p>
    <w:p>
      <w:pPr>
        <w:pStyle w:val="Normal"/>
        <w:rPr>
          <w:color w:val="000000"/>
        </w:rPr>
      </w:pPr>
      <w:r>
        <w:rPr>
          <w:color w:val="000000"/>
        </w:rPr>
        <w:t>е)  что(нибудь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Отметь ряд, в котором все местоимения пишутся через дефис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 (кое)что, (ни)кого, (ни)ч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(кое)кто, что(либо), кто(нибуд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(кое)кому, (в)чём(либо), (ни)как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скрой скобки. Отметь ряд, в котором все местоимения пишутся слит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(ни)кто, (ни)какой, (не)(с)к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чего(то), (не)чего, (ни)(о)ч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(не)скольких, (ни)какой, (не)чт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4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скрой скобки. Отметь ряд, в котором все местоимения пишутся раздельн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 чем(то), (не)(у)кого, (не)ко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(не)(в)чем, (ни)(на)кого, (ни)ко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(ни)(перед)чем, (ни)(в)чем, (ни)(к)ком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В каких словах пишется буква </w:t>
      </w:r>
      <w:r>
        <w:rPr>
          <w:b/>
          <w:bCs/>
          <w:i/>
          <w:iCs/>
          <w:color w:val="000000"/>
        </w:rPr>
        <w:t>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</w:t>
      </w:r>
      <w:r>
        <w:rPr>
          <w:bCs/>
          <w:color w:val="000000"/>
        </w:rPr>
        <w:t>н</w:t>
      </w:r>
      <w:r>
        <w:rPr>
          <w:color w:val="000000"/>
        </w:rPr>
        <w:t>..сколько не стеснял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)  н..  на кого не обижал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)  </w:t>
      </w:r>
      <w:r>
        <w:rPr>
          <w:bCs/>
          <w:color w:val="000000"/>
        </w:rPr>
        <w:t xml:space="preserve">н..  </w:t>
      </w:r>
      <w:r>
        <w:rPr>
          <w:color w:val="000000"/>
        </w:rPr>
        <w:t>в чем вый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  н..  на кого рассчитыва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)  н..кто не узна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)  н..кого обвиня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ж) н..кого не боялс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)   н..  у кого не спрашива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) н..  от кого не скрыва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) н..  с кем поговори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6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местоимения, в которых допущена ошибк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ни на что не похож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ечем хвалить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нискем не говори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ни о чем не спрашива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ничего говори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не которые услов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ни какие обстоятель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)   ни о каком предложении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) ни к кому не обращалс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кажи предложения, в которых место</w:t>
        <w:softHyphen/>
        <w:t xml:space="preserve">имения пишутся с </w:t>
      </w:r>
      <w:r>
        <w:rPr>
          <w:b/>
          <w:bCs/>
          <w:i/>
          <w:iCs/>
          <w:color w:val="000000"/>
        </w:rPr>
        <w:t>н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)  Тут нет </w:t>
      </w:r>
      <w:r>
        <w:rPr>
          <w:bCs/>
          <w:color w:val="000000"/>
        </w:rPr>
        <w:t>н</w:t>
      </w:r>
      <w:r>
        <w:rPr>
          <w:color w:val="000000"/>
        </w:rPr>
        <w:t>__чего, чему можно было бы удивлять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Н__чем его не удивиш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Н__у кого не следует этого спрашив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Мне бояться н__кого и н__чего.</w:t>
      </w:r>
    </w:p>
    <w:p>
      <w:pPr>
        <w:pStyle w:val="Normal"/>
        <w:rPr>
          <w:color w:val="000000"/>
        </w:rPr>
      </w:pPr>
      <w:r>
        <w:rPr>
          <w:color w:val="000000"/>
        </w:rPr>
        <w:t>д)  Н__сколько человек кинулись вслед бежавш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Нам нужно расстаться на н__которое врем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Народу много, а работать н__ком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8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предложения, в которых допущена ошиб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Ни о каких поездках не могло идти р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 В некоторых примерах допущены ошибки.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Ни кого он не встретил на пу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 Ни что его не испугал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Какие-то машины показались вдал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9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Укажи   предложения,   в   которых   допущены   ошибки в употреблении местоим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У него нет близких друз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Мы остановились напротив е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Ихние вещи он и не бр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Мы вели разговор об этом событ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Я услышал неожиданно мое им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20. Укажи ошибки в характеристике местоимен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стоит над ними (н.  ф. —  мы, указательное;  во мн. ч., твор. п., явл. дополнением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повел за собой (н. ф. — себя, возвратное; в твор. п., явл. дополнением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взяться за нее (н. ф. — он, личное, 3-го лица; в ж. р., ед. ч., род. п., явл. дополн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5:00Z</dcterms:created>
  <dc:creator>Admin</dc:creator>
  <dc:description/>
  <cp:keywords/>
  <dc:language>en-US</dc:language>
  <cp:lastModifiedBy>Admin</cp:lastModifiedBy>
  <cp:lastPrinted>2003-01-01T03:01:00Z</cp:lastPrinted>
  <dcterms:modified xsi:type="dcterms:W3CDTF">2003-01-01T00:01:00Z</dcterms:modified>
  <cp:revision>6</cp:revision>
  <dc:subject/>
  <dc:title>Вариант 1</dc:title>
</cp:coreProperties>
</file>