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 xml:space="preserve">7 </w:t>
      </w:r>
      <w:r>
        <w:rPr>
          <w:b/>
          <w:color w:val="000000"/>
        </w:rPr>
        <w:t>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.  Причастием называется самостоятельная часть речи, обозначающая:                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FFA07C"/>
        </w:rPr>
      </w:pPr>
      <w:r>
        <w:rPr>
          <w:color w:val="000000"/>
        </w:rPr>
        <w:t xml:space="preserve">а)  признак предмета;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 действие;                              </w:t>
      </w:r>
      <w:r>
        <w:rPr>
          <w:color w:val="FFA07C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ризнак предмета по действи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.  Причастие, как и глагол, может бы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овершенного и несовершенного ви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озвратным и невозвратн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настоящего, прошедшего и будущего времени;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)  настоящего и прошедшего времени;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личным и безличны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 Действительное причастие настоящего времени образу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от основы глаголов настоящего-времени с помощью суф</w:t>
        <w:softHyphen/>
        <w:t xml:space="preserve">фиксов </w:t>
      </w:r>
      <w:r>
        <w:rPr>
          <w:i/>
          <w:iCs/>
          <w:color w:val="000000"/>
        </w:rPr>
        <w:t>-им-, -ем-(-ом-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от основы глаголов настоящего времени с помощью суф</w:t>
        <w:softHyphen/>
        <w:t xml:space="preserve">фиксов </w:t>
      </w:r>
      <w:r>
        <w:rPr>
          <w:i/>
          <w:iCs/>
          <w:color w:val="000000"/>
        </w:rPr>
        <w:t>-ущ-(-ющ-), -ащ-(-ящ-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от основы инфинитива  с помощью суффиксов </w:t>
      </w:r>
      <w:r>
        <w:rPr>
          <w:i/>
          <w:iCs/>
          <w:color w:val="000000"/>
        </w:rPr>
        <w:t>-вш-,  -ш-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от   основы    инфинитива    с   помощью    суффиксов    </w:t>
      </w:r>
      <w:r>
        <w:rPr>
          <w:i/>
          <w:iCs/>
          <w:color w:val="000000"/>
        </w:rPr>
        <w:t>-енн-, -нн-, -т-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кажи действительные причастия настоящего време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брошенный;                         д) перевернуты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пилящий;            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                е) движим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думающий;                          ж) расколот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гонимый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Определи страдательные причастия прошедшего време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молотый;                              д) пишущий;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зависимый;                          е) внушаем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росивший;                          ж) услышан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испечённый;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6. </w:t>
      </w:r>
      <w:r>
        <w:rPr>
          <w:b/>
          <w:bCs/>
          <w:color w:val="000000"/>
        </w:rPr>
        <w:t>Выпиши из предложений причастия прошедшего врем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щённая булыжником дорога прорезала встретившуюся на нашем пути деревню. Мы увидели дымящиеся над крышами трубы, услышали крики пастуха, погонявшего возвращаю</w:t>
        <w:softHyphen/>
        <w:t>щееся с пастбища стадо, почувствовали запах только что испе</w:t>
        <w:softHyphen/>
        <w:t>чённого хлеба. Мечтающие об отдыхе и ночлеге, мы постучались в ближайшую избу, окна которой были открыты настеж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   Выдели ряд, в котором «е» пишется в обоих слова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н дыш__т, разруш__нн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ерекош__нный, выкач__нный из гараж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одстро__л, высто__вший в бою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смеш__нный с сахаром, занавеш__иные ок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леле__ть, ве__л в лицо;</w:t>
      </w:r>
    </w:p>
    <w:p>
      <w:pPr>
        <w:pStyle w:val="Normal"/>
        <w:rPr>
          <w:color w:val="000000"/>
        </w:rPr>
      </w:pPr>
      <w:r>
        <w:rPr>
          <w:color w:val="000000"/>
        </w:rPr>
        <w:t>е)  он ненавид__т, ненавид__вш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Отметь те словосочетания, в которых «не» пишется раздельно с раз</w:t>
        <w:softHyphen/>
        <w:t>ными частями реч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(не)стерпимый зной;                      ж)(не)известные люд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(не)выразительное лицо;                з) (не)лепый поступо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никем (не)опознанная вещь;          и)(не)стандартность пове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(не)чувствовать опасность;           к) жизнь (не)лег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книга (не)прочита..а;                      л) (не)замеченная звере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) (не)грустные, а весёлые;                 м) (не)выполненная к сро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Вставь пропущенные буквы. Подчеркни «четвёртый лишний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ересеч__нный, береж__т, печ__ный, нож__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ожж__нный, сбереж__нный, высуш__нный, увлеч__нн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лиш__н, прокипяч__н, парч__выи, выкорч__выва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На месте каких пропусков в предложениях необходимо поставить запятые? Выпиши цифры, обозначающие 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</w:t>
      </w:r>
      <w:r>
        <w:rPr>
          <w:b/>
          <w:color w:val="000000"/>
        </w:rPr>
        <w:t xml:space="preserve">1                                                          2      3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Мы шли по траве _ ещё не стряхнувшей капель росы _ и __ 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ятой нога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                            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                  </w:t>
      </w:r>
      <w:r>
        <w:rPr>
          <w:b/>
          <w:bCs/>
          <w:color w:val="000000"/>
        </w:rPr>
        <w:t>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ысоко над не оттаявшей ещё _ землёй _ звенел _ заливался _ жавороно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           </w:t>
      </w:r>
      <w:r>
        <w:rPr>
          <w:b/>
          <w:bCs/>
          <w:color w:val="000000"/>
        </w:rPr>
        <w:t>2                                      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Я  сидел на  изъеденном временем _ камне _ и смотрел</w:t>
      </w:r>
      <w:r>
        <w:rPr/>
        <w:t xml:space="preserve"> </w:t>
      </w:r>
      <w:r>
        <w:rPr>
          <w:color w:val="000000"/>
        </w:rPr>
        <w:t xml:space="preserve">в даль моря _ окутанную лёгкой дымкой.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</w:rPr>
        <w:t xml:space="preserve">11. </w:t>
      </w:r>
      <w:r>
        <w:rPr>
          <w:b/>
          <w:iCs/>
          <w:color w:val="000000"/>
        </w:rPr>
        <w:t>Правильно употреблено причастие в предложен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 Изумительно красив был возвышающий хол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Загримировавшийся актер ждал своего выхода на сце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Наконец охотник поймал покрытого серым пухом, неоперившего птен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Организация, строящаяся школу, ассигновала на это круп</w:t>
        <w:softHyphen/>
        <w:t>ные средств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2. Страдательное причастие не образуется от глагол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возвратить;                     в) чита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купаться;                         г) свернут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3. Необходимы запятые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Круглые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изкие холмы (1) распаханные и засеянные </w:t>
      </w:r>
      <w:r>
        <w:rPr>
          <w:bCs/>
          <w:color w:val="000000"/>
        </w:rPr>
        <w:t>доверх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2) разбегаются широкими волнами; заросшие кус</w:t>
        <w:softHyphen/>
        <w:t xml:space="preserve">тами </w:t>
      </w:r>
      <w:r>
        <w:rPr>
          <w:bCs/>
          <w:color w:val="000000"/>
        </w:rPr>
        <w:t>(3) овраги (4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ьются между ними; сверкает речка (5) в </w:t>
      </w:r>
      <w:r>
        <w:rPr>
          <w:bCs/>
          <w:color w:val="000000"/>
        </w:rPr>
        <w:t>четырех места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хваченная плотин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1,2,3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1,4,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1,2,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2,3,5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4. Страдательное причаст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на ПЕСТРЕЮЩЕМ лугу                   б) РАЗЛИВШАЯСЯ по неб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РАСПИЛЕННАЯ плотником            г) ВЕДУЩАЯ в парк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5. Укажите вариант, в котором границы причастного оборота определены неправильно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(запятые не проставлены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Посреди двора с кудахтаньем метались три курицы </w:t>
      </w:r>
      <w:r>
        <w:rPr>
          <w:b/>
          <w:bCs/>
          <w:i/>
          <w:iCs/>
          <w:color w:val="000000"/>
        </w:rPr>
        <w:t>попав</w:t>
        <w:softHyphen/>
        <w:t>шиеся на рыболовные крючки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б)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На построенном у воды мостике </w:t>
      </w:r>
      <w:r>
        <w:rPr>
          <w:color w:val="000000"/>
        </w:rPr>
        <w:t>стоял настоящий морс</w:t>
        <w:softHyphen/>
        <w:t>кой капитан в белом ките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Сквозь пелену тумана смутно виднелись деревья </w:t>
      </w:r>
      <w:r>
        <w:rPr>
          <w:b/>
          <w:bCs/>
          <w:i/>
          <w:iCs/>
          <w:color w:val="000000"/>
        </w:rPr>
        <w:t>черне</w:t>
        <w:softHyphen/>
        <w:t>ющие на противоположном берегу ре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Воробьи </w:t>
      </w:r>
      <w:r>
        <w:rPr>
          <w:b/>
          <w:bCs/>
          <w:i/>
          <w:iCs/>
          <w:color w:val="000000"/>
        </w:rPr>
        <w:t xml:space="preserve">слетевшиеся к кормушке </w:t>
      </w:r>
      <w:r>
        <w:rPr>
          <w:color w:val="000000"/>
        </w:rPr>
        <w:t xml:space="preserve">быстро склевали </w:t>
      </w:r>
      <w:r>
        <w:rPr>
          <w:b/>
          <w:bCs/>
          <w:i/>
          <w:iCs/>
          <w:color w:val="000000"/>
        </w:rPr>
        <w:t>бро</w:t>
        <w:softHyphen/>
        <w:t xml:space="preserve">шенные </w:t>
      </w:r>
      <w:r>
        <w:rPr>
          <w:b/>
          <w:i/>
          <w:iCs/>
          <w:color w:val="000000"/>
        </w:rPr>
        <w:t>и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рош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6. </w:t>
      </w:r>
      <w:r>
        <w:rPr>
          <w:b/>
          <w:iCs/>
          <w:color w:val="000000"/>
        </w:rPr>
        <w:t>Ошибка в определении грамматических призна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зажат - причастие, страдательное, прошедшее время, совершенный вид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 несгораемый - причастие, страдательное, настоящее время, несовершенный вид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откровенный   - прилагательное, качественно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испекший - причастие, действительное, прошедшее</w:t>
      </w:r>
      <w:r>
        <w:rPr/>
        <w:t xml:space="preserve"> </w:t>
      </w:r>
      <w:r>
        <w:rPr>
          <w:color w:val="000000"/>
        </w:rPr>
        <w:t>время, совершенный ви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7. В каком причастии </w:t>
      </w:r>
      <w:r>
        <w:rPr>
          <w:b/>
          <w:i/>
          <w:iCs/>
          <w:color w:val="212121"/>
        </w:rPr>
        <w:t>-ащ-, -ящ-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пиш..щий челове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се..щийся дожд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пен..щийся пото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кол..щийся предме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8. В каком причастии </w:t>
      </w:r>
      <w:r>
        <w:rPr>
          <w:b/>
          <w:i/>
          <w:color w:val="000000"/>
        </w:rPr>
        <w:t>– ущ-, -ющ-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леч..щий врач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служ..щий чиновн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тревож..щий шеп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колыш…щийся камыш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колыш..щийся камыш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. Пишется буква «и»:</w:t>
      </w:r>
    </w:p>
    <w:p>
      <w:pPr>
        <w:pStyle w:val="Normal"/>
        <w:rPr/>
      </w:pPr>
      <w:r>
        <w:rPr>
          <w:color w:val="000000"/>
        </w:rPr>
        <w:t>а) исполняя..мый;                     в) леле..мый;</w:t>
      </w:r>
    </w:p>
    <w:p>
      <w:pPr>
        <w:pStyle w:val="Normal"/>
        <w:rPr/>
      </w:pPr>
      <w:r>
        <w:rPr>
          <w:color w:val="000000"/>
        </w:rPr>
        <w:t>б) муч..мый;                              г) имену..м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0. Найдите словосочетания «прич. +сущ.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слышащийся шоро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слышавший шоро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построенный д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движущийся обо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11:00Z</dcterms:created>
  <dc:creator>Admin</dc:creator>
  <dc:description/>
  <cp:keywords/>
  <dc:language>en-US</dc:language>
  <cp:lastModifiedBy>Admin</cp:lastModifiedBy>
  <cp:lastPrinted>2003-01-01T03:06:00Z</cp:lastPrinted>
  <dcterms:modified xsi:type="dcterms:W3CDTF">2011-12-26T21:59:00Z</dcterms:modified>
  <cp:revision>3</cp:revision>
  <dc:subject/>
  <dc:title>7 класс</dc:title>
</cp:coreProperties>
</file>