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7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четверт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. Служебные части речи — эт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деепричастия, причастия, нареч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существительные, прилагательные, числительны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предлоги, союзы, частиц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2. Предлог — это служебная часть речи, которая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связывает как члены предложения, так и простые предло</w:t>
        <w:softHyphen/>
        <w:t>жения в составе сложного;</w:t>
      </w:r>
    </w:p>
    <w:p>
      <w:pPr>
        <w:pStyle w:val="Normal"/>
        <w:rPr>
          <w:color w:val="000000"/>
        </w:rPr>
      </w:pPr>
      <w:r>
        <w:rPr>
          <w:color w:val="000000"/>
        </w:rPr>
        <w:t>б) придает дополнительный оттенок слову или предложению или служит для образования форм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выражает зависимость существительного, прилагательно</w:t>
        <w:softHyphen/>
        <w:t>го, числительного и местоимения от другого слова в словосочета</w:t>
        <w:softHyphen/>
        <w:t>нии или предложени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3.  Предлоги </w:t>
      </w:r>
      <w:r>
        <w:rPr>
          <w:b/>
          <w:i/>
          <w:iCs/>
          <w:color w:val="000000"/>
        </w:rPr>
        <w:t xml:space="preserve">благодаря, согласно, вопреки, наперекор </w:t>
      </w:r>
      <w:r>
        <w:rPr>
          <w:b/>
          <w:color w:val="000000"/>
        </w:rPr>
        <w:t>употребляют</w:t>
        <w:softHyphen/>
        <w:t>ся с падежо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родительны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дательны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творительны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. Сочинительные союзы связыв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 однородные члены предложени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простые предложения в сложносочинен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простые предложения в сложноподчиненно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  </w:t>
      </w:r>
      <w:r>
        <w:rPr>
          <w:b/>
          <w:bCs/>
          <w:color w:val="000000"/>
        </w:rPr>
        <w:t>Найди пример, в котором предлог выражает временное значен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 простоял с год;                      г) упал с дерева;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величиной с орех;                 д) говорил с 10 часов ут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 пришёл с багажом;                                                 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Укажи пример, в котором предлог выражает пространственные от</w:t>
        <w:softHyphen/>
        <w:t xml:space="preserve">ношения: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проснулся в 5 часов;                                       в) порошок для стир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 находился в состоянии ожидания;                г) боролись за победу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) повернули в сторон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Выбери пример, где допущена ошибка в употреблении падежной формы существительног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вопреки сомнению;               д) вследствие наруш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наперекор судьбы;                е) согласно приказа;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 согласно приказу;                 ж) благодаря совету;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)   благодаря старанию;           з) наперекор желанию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   </w:t>
      </w:r>
      <w:r>
        <w:rPr>
          <w:b/>
          <w:bCs/>
          <w:color w:val="000000"/>
        </w:rPr>
        <w:t>Найди и отметь примеры с производными предлога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 благодаря его за помощь;   в) благодаря дождям;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строился около дома;           г) сидел перед сцен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прошёл мимо;                        ж) вследствие болезни;</w:t>
      </w:r>
    </w:p>
    <w:p>
      <w:pPr>
        <w:pStyle w:val="Normal"/>
        <w:rPr>
          <w:color w:val="000000"/>
        </w:rPr>
      </w:pPr>
      <w:r>
        <w:rPr>
          <w:color w:val="000000"/>
        </w:rPr>
        <w:t>е)   идут навстречу;                    з) шёл вперед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   </w:t>
      </w:r>
      <w:r>
        <w:rPr>
          <w:b/>
          <w:bCs/>
          <w:color w:val="000000"/>
        </w:rPr>
        <w:t>Найди пример, в котором предлог выражает целевые отнош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 разговаривал с сестрой;      г) приехал с намерением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говорил с обидой;                    женить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  пришёл с опозданием;         д) учился с удовольствием.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0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Отметь пример, где предлог выражает причинные отнош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ждал с утра;                           г) закрыли на прошлой недел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поставил в угол;                    д) отправился за книг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 не пришёл из-за болезни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1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 xml:space="preserve">Укажи ряд, в котором перечислены производные предлоги: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наподобие, вдали, лишь;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вследствие, несмотря на, без оглядк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в продолжение, вместо, вроде;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след, ввиду, донын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2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В каждом из столбиков выдели непроизводный предлог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 вокруг;                                 д) кругом;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вне;                                       е) пред;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над(о);                </w:t>
      </w:r>
      <w:r>
        <w:rPr>
          <w:i/>
          <w:iCs/>
          <w:color w:val="000000"/>
        </w:rPr>
        <w:t xml:space="preserve">                  </w:t>
      </w:r>
      <w:r>
        <w:rPr>
          <w:color w:val="000000"/>
        </w:rPr>
        <w:t xml:space="preserve">ж)кроме;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  мимо;                                   з) впереди.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3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Определи предложения, в которых употреблены производные пред</w:t>
        <w:softHyphen/>
        <w:t>лог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Случается, что при падении дерево раскалывается вдо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Мы надеялись на встречу с этим челове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 Навстречу ей бросился молодой человек.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опреки здравому смыслу, мы всё-таки отправились в экспе</w:t>
        <w:softHyphen/>
        <w:t>диц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Слушатели покидали концерт, благодаря артистов за мас</w:t>
        <w:softHyphen/>
        <w:t>тер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е)  Благодаря вниманию и заботе окружающих, он очень скоро освоился в новой для себя обстановке.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Выбери предлоги, пишущиеся слитн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 (на)подобие;                        г) (в)виду;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(в)продолжение;                 д) (с)верх;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 (в)течение;     </w:t>
      </w:r>
      <w:r>
        <w:rPr>
          <w:i/>
          <w:iCs/>
          <w:color w:val="000000"/>
        </w:rPr>
        <w:t xml:space="preserve">                     </w:t>
      </w:r>
      <w:r>
        <w:rPr>
          <w:color w:val="000000"/>
        </w:rPr>
        <w:t xml:space="preserve">е) (в)роде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5.   В каждом столбике укажи союз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то же;                       г)   и так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так что;                    д)  такж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что же;                     е)  так ж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В каждом ряду выдели сочинительный союз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также, в то время как, так ка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что, если, не только ... но 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 то ... то, если, потому что.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7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Определи и отметь...</w:t>
      </w:r>
      <w:r>
        <w:rPr>
          <w:color w:val="000000"/>
        </w:rPr>
        <w:t xml:space="preserve">                     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сравнительный союз: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ли, будто, пока, пусть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целево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бо, чтобы, потому что, как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условный: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два, что, лишь только, есл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8</w:t>
      </w:r>
      <w:r>
        <w:rPr>
          <w:color w:val="000000"/>
        </w:rPr>
        <w:t xml:space="preserve">.    </w:t>
      </w:r>
      <w:r>
        <w:rPr>
          <w:b/>
          <w:bCs/>
          <w:color w:val="000000"/>
        </w:rPr>
        <w:t>Выпиши номера пропусков, где необходимо поставить запяты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</w:t>
      </w:r>
      <w:r>
        <w:rPr>
          <w:b/>
          <w:bCs/>
          <w:color w:val="000000"/>
        </w:rPr>
        <w:t>1                   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Белый медведь бродит среди дрейфующих льдов _ как летом _ так и зимо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000000"/>
        </w:rPr>
        <w:t xml:space="preserve">                                           </w:t>
      </w:r>
      <w:r>
        <w:rPr>
          <w:b/>
          <w:bCs/>
          <w:color w:val="000000"/>
        </w:rPr>
        <w:t>1</w:t>
      </w:r>
      <w:r>
        <w:rPr>
          <w:b/>
          <w:color w:val="000000"/>
        </w:rPr>
        <w:t xml:space="preserve">                                2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В кроссе участвовали _ не только юноши _ но и девушк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/>
        <w:t xml:space="preserve">                     </w:t>
      </w:r>
      <w:r>
        <w:rPr>
          <w:b/>
        </w:rPr>
        <w:t>1                                                                                                              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Для того _ чтобы хорошо разбираться в каком-либо техническом приборе _ нужно знать основы физик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</w:t>
      </w:r>
      <w:r>
        <w:rPr>
          <w:b/>
          <w:bCs/>
          <w:color w:val="000000"/>
        </w:rPr>
        <w:t>1                           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В степи было тихо и пасмурно _ несмотря на то _ что солнце уже поднялос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                  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                          </w:t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Мы опоздали _ только оттого _ что долго собиралис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                                    </w:t>
      </w:r>
      <w:r>
        <w:rPr>
          <w:b/>
          <w:color w:val="000000"/>
        </w:rPr>
        <w:t>1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)   Он всё сделал так _ как ему сказали.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i/>
          <w:iCs/>
          <w:color w:val="000000"/>
        </w:rPr>
        <w:t xml:space="preserve">                                                            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1</w:t>
      </w:r>
      <w:r>
        <w:rPr>
          <w:b/>
          <w:i/>
          <w:iCs/>
          <w:color w:val="000000"/>
        </w:rPr>
        <w:t xml:space="preserve">       </w:t>
      </w:r>
      <w:r>
        <w:rPr>
          <w:b/>
          <w:iCs/>
          <w:color w:val="000000"/>
        </w:rPr>
        <w:t>2</w:t>
      </w:r>
      <w:r>
        <w:rPr>
          <w:b/>
          <w:i/>
          <w:iCs/>
          <w:color w:val="000000"/>
        </w:rPr>
        <w:t xml:space="preserve">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ж) Он не смог прийти на праздник _ так _ как накануне сильно</w:t>
      </w:r>
      <w:r>
        <w:rPr/>
        <w:t xml:space="preserve"> </w:t>
      </w:r>
      <w:r>
        <w:rPr>
          <w:color w:val="000000"/>
        </w:rPr>
        <w:t>простудил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9.   Раздельно пишутся слова в предложения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Слева от дороги то(же) были хол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Лес так(же) хорош, как и три года наза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 То(же) слово, да не так бы молвил.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 Что(бы) осмотреть другие холмы, нам пришлось пройти пешком дальше по доли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Что(бы) вы нам пожелали перед отъезд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Убранство других комнат так(же) не отличалось комфорт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ж) Кругом всё было так(же) тихо, как накануне.   </w:t>
      </w:r>
    </w:p>
    <w:p>
      <w:pPr>
        <w:pStyle w:val="Normal"/>
        <w:rPr/>
      </w:pPr>
      <w:r>
        <w:rPr>
          <w:b/>
          <w:color w:val="000000"/>
        </w:rPr>
        <w:t>20. Укажи ряд, в котором все частицы формообразующие:</w:t>
      </w:r>
    </w:p>
    <w:p>
      <w:pPr>
        <w:pStyle w:val="Normal"/>
        <w:rPr/>
      </w:pPr>
      <w:r>
        <w:rPr>
          <w:color w:val="000000"/>
        </w:rPr>
        <w:t>а) что за, пусть, именно, только;</w:t>
      </w:r>
    </w:p>
    <w:p>
      <w:pPr>
        <w:pStyle w:val="Normal"/>
        <w:rPr/>
      </w:pPr>
      <w:r>
        <w:rPr>
          <w:color w:val="000000"/>
        </w:rPr>
        <w:t>б) вон; да; лишь; - ка;</w:t>
      </w:r>
    </w:p>
    <w:p>
      <w:pPr>
        <w:pStyle w:val="Normal"/>
        <w:rPr/>
      </w:pPr>
      <w:r>
        <w:rPr>
          <w:color w:val="000000"/>
        </w:rPr>
        <w:t>в) пускай; бы; кое-; - нибудь.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05:00Z</dcterms:created>
  <dc:creator>Admin</dc:creator>
  <dc:description/>
  <cp:keywords/>
  <dc:language>en-US</dc:language>
  <cp:lastModifiedBy>Admin</cp:lastModifiedBy>
  <dcterms:modified xsi:type="dcterms:W3CDTF">2012-02-07T19:43:00Z</dcterms:modified>
  <cp:revision>6</cp:revision>
  <dc:subject/>
  <dc:title>1</dc:title>
</cp:coreProperties>
</file>