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лгоритм по уходу за комнатными растениям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з инвентаря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705100" cy="272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матривание растения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747010" cy="225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2858135" cy="2261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ыскивание мелких листьев и протирание крупных листьев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073275" cy="2513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drawing>
          <wp:inline distT="0" distB="0" distL="0" distR="0">
            <wp:extent cx="1983105" cy="2514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ив растения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243455" cy="308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тье поддонов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290445" cy="2276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drawing>
          <wp:inline distT="0" distB="0" distL="0" distR="0">
            <wp:extent cx="2085340" cy="2296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борка рабочего места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632075" cy="2402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Результат труда. Любование чистым цветком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346575" cy="1764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дачи, молодые коллеги!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6:02:00Z</dcterms:created>
  <dc:creator>User</dc:creator>
  <dc:description/>
  <cp:keywords/>
  <dc:language>en-US</dc:language>
  <cp:lastModifiedBy>User</cp:lastModifiedBy>
  <dcterms:modified xsi:type="dcterms:W3CDTF">2014-01-31T16:13:00Z</dcterms:modified>
  <cp:revision>1</cp:revision>
  <dc:subject/>
  <dc:title>Алгоритм по уходу за комнатными растениями</dc:title>
</cp:coreProperties>
</file>