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ценарий театрализованной викторины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Что? Где? Когда?»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го и подготовительного возраста</w:t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детей навыков сотрудничества  в дискуссии, принимая правильный ответ в данном задании. Формировать умение подчиняться правилам в групповых играх и создавать условия  для переживания радости от полученного результата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Познакомить детей с правилами театрализованной игры «Что? Где? Когда?» Закрепить знания о видах театральных кукол, профессиях людей работающих в театре, видах театра, знание сказок и умение угадать и назвать сказочного геро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память, мышление, умение ориентироваться в создавшейся ситуации, используя свои 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навыки коллективной работы, терпимость к своим товарищам по команде. Создавать условия для переживания радости от правильного ответа принятого всей командой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Ход викторины: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встречает детей в зале и задает вопрос: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то знает игру - «Что? Где? Когда?» - (ответы детей). 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такие знатоки? - (люди которые  знают ответы на все вопросы)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sz w:val="28"/>
          <w:szCs w:val="28"/>
        </w:rPr>
        <w:t xml:space="preserve">- Нашу игру помогут провести ваши старые знакомые кот Базилио и лиса Алиса, они принесли для вас  вопросы, которые передали вам герои из разных сказок, и будут следить за нашей игрой. В конце игры они скажут, можно ли вас назвать настоящими знатоками. 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айте сегодня мы это докажем!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sz w:val="28"/>
          <w:szCs w:val="28"/>
        </w:rPr>
        <w:t xml:space="preserve">- Как вы думаете, если наша игра состоится в театре, о чем будут  их вопросы? - (о театре).  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Вы готовы начать нашу игру? Тогда не будим терять время, игра начинается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(Кот  и лиса раскладывают на барабане конверты с вопросами и заданиями, ставят скрипичный ключ для музыкальной паузы. Сами располагаются рядом и следят за игрой. В конце викторины они приготовили для детей сюрприз:  настольная игра, диск с мультфильмами, медали «знатоков театра» - по возможности)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конверт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>Назовите театральную куклу, которой управляют два артиста и покажите способы управления данной куклы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 эту профессию и расскажи о ней: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Только он коснулся краски,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актер стоит уж в маске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лице рисует он,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зовут его - … (гример)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Этот скромный человек превращает быстро всех,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 в царевну, то в лягушку,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 в невиданну зверушку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костюмы бережет и артистам выдает … (костюмер)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Его не видно никогда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где-то прячется всегда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ва забудет вдруг актер,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му подскажет наш … (суфлер)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ни на сцене выступают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им талантом удивляют… (артисты)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Артисты знают все его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учит двигаться легко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 сцены говорить красиво,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ть радостным и быть плаксивым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ктаклем управляет он.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ветьте дружно, кто же он? … (режиссер). </w:t>
      </w:r>
    </w:p>
    <w:p>
      <w:pPr>
        <w:pStyle w:val="Normal"/>
        <w:tabs>
          <w:tab w:val="clear" w:pos="708"/>
          <w:tab w:val="left" w:pos="313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Угадай и назови театральную куклу (фото)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и кроссворд «Сказки»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а девица грустна, ей не нравится весна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Ей на солнце тяжко! Слезы льет бедняжка! … (Снегурочка)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sz w:val="28"/>
          <w:szCs w:val="28"/>
        </w:rPr>
        <w:t>- Петушок его нашел и на мельнице смолол,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из белой муки сам испек пироги … (Колосок)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Хочу в золоченной карете поехать на сказочный бал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то во дворце не узнает откуда я, как я зовусь,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только лишь полночь настанет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себе на чердак я вернусь … (Золушка)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Гнулись сосны до земли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лые люди в лес дремучий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ротинку завезли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олчать заставили,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рзать оставили. … (Морозко)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н на удочку попался злой плутовке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остался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н без рыбы, без хвоста - 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ла его лиса … (волк).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еловечек деревянный, 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емле и под водой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щет ключик золотой … (Буратино). 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</wp:posOffset>
                </wp:positionV>
                <wp:extent cx="3582035" cy="146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8"/>
                              <w:gridCol w:w="347"/>
                              <w:gridCol w:w="11"/>
                              <w:gridCol w:w="349"/>
                              <w:gridCol w:w="10"/>
                              <w:gridCol w:w="351"/>
                              <w:gridCol w:w="7"/>
                              <w:gridCol w:w="353"/>
                              <w:gridCol w:w="6"/>
                              <w:gridCol w:w="354"/>
                              <w:gridCol w:w="7"/>
                              <w:gridCol w:w="353"/>
                              <w:gridCol w:w="8"/>
                              <w:gridCol w:w="340"/>
                              <w:gridCol w:w="12"/>
                              <w:gridCol w:w="337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53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right w:val="thickThin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ind w:left="7" w:right="-50" w:hanging="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gridSpan w:val="2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2"/>
                                  <w:tcBorders>
                                    <w:left w:val="thinThickSmallGap" w:sz="24" w:space="0" w:color="000000"/>
                                    <w:right w:val="thickThin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2"/>
                                  <w:tcBorders>
                                    <w:left w:val="thinThickSmallGap" w:sz="24" w:space="0" w:color="000000"/>
                                    <w:right w:val="thickThin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left w:val="thinThickSmallGap" w:sz="24" w:space="0" w:color="000000"/>
                                    <w:right w:val="thickThin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6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2"/>
                                  <w:tcBorders>
                                    <w:left w:val="thinThickSmallGap" w:sz="24" w:space="0" w:color="000000"/>
                                    <w:right w:val="thickThin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6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gridSpan w:val="2"/>
                                  <w:tcBorders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115.1pt;mso-wrap-distance-left:0pt;mso-wrap-distance-right:9pt;mso-wrap-distance-top:0pt;mso-wrap-distance-bottom:0pt;margin-top:-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8"/>
                        <w:gridCol w:w="347"/>
                        <w:gridCol w:w="11"/>
                        <w:gridCol w:w="349"/>
                        <w:gridCol w:w="10"/>
                        <w:gridCol w:w="351"/>
                        <w:gridCol w:w="7"/>
                        <w:gridCol w:w="353"/>
                        <w:gridCol w:w="6"/>
                        <w:gridCol w:w="354"/>
                        <w:gridCol w:w="7"/>
                        <w:gridCol w:w="353"/>
                        <w:gridCol w:w="8"/>
                        <w:gridCol w:w="340"/>
                        <w:gridCol w:w="12"/>
                        <w:gridCol w:w="337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5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153" w:type="dxa"/>
                            <w:gridSpan w:val="11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right w:val="thickThin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ind w:left="7" w:right="-50" w:hanging="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48" w:type="dxa"/>
                            <w:gridSpan w:val="2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gridSpan w:val="2"/>
                            <w:tcBorders>
                              <w:left w:val="thinThickSmallGap" w:sz="24" w:space="0" w:color="000000"/>
                              <w:right w:val="thickThin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127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gridSpan w:val="2"/>
                            <w:tcBorders>
                              <w:left w:val="thinThickSmallGap" w:sz="24" w:space="0" w:color="000000"/>
                              <w:right w:val="thickThin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127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05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left w:val="thinThickSmallGap" w:sz="24" w:space="0" w:color="000000"/>
                              <w:right w:val="thickThin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65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gridSpan w:val="2"/>
                            <w:tcBorders>
                              <w:left w:val="thinThickSmallGap" w:sz="24" w:space="0" w:color="000000"/>
                              <w:right w:val="thickThin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127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65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gridSpan w:val="2"/>
                            <w:tcBorders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127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b/>
          <w:sz w:val="28"/>
          <w:szCs w:val="28"/>
        </w:rPr>
        <w:t>Физминутка - Собрать театральную цепочку из 8 слов</w:t>
      </w:r>
      <w:r>
        <w:rPr>
          <w:sz w:val="28"/>
          <w:szCs w:val="28"/>
        </w:rPr>
        <w:t xml:space="preserve"> - (актеры, сцена, занавес, прожекторы, аплодисменты, зрители, спектакль, костюмы, маски, ширма и т.д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вопро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слушайте песню. Назовите, какой сказочный герой исполняет эту песню?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(музыкальный вопрос, звучит запись песни Красной Шапочки или другого геро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 Черный ящик.  Что в черном ящике?</w:t>
      </w:r>
    </w:p>
    <w:p>
      <w:pPr>
        <w:pStyle w:val="Normal"/>
        <w:tabs>
          <w:tab w:val="clear" w:pos="708"/>
          <w:tab w:val="left" w:pos="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Эта вещь необходима человеку работающему в театре. С помощью этого артист может стать любым героем не одевая м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ри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. Назовите, какие эмоции изображены на картин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ая пауза - Звучит песня «Кукла» </w:t>
      </w:r>
      <w:r>
        <w:rPr>
          <w:sz w:val="28"/>
          <w:szCs w:val="28"/>
        </w:rPr>
        <w:t>- детям предлагается подвигаться, а затем ответить о какой кукле поется в песн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онце викторины Кот и лиса Алиса подводят итог: Вы настоящие знатоки, справились со всеми заданиями и вас можно  по праву назвать «Знатоками театра» - вручают детям медали и благодарят за игру.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азки Тихого Д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Кот и лиса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для детей старшего и подготовительного возра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ующие лиц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ая – тетка Аксинья  (взрослый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: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б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л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двед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ба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я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Ведущая:</w:t>
      </w:r>
      <w:r>
        <w:rPr/>
        <w:t xml:space="preserve"> - Жили дед да баба. У них был кот Бромбеус о двенадцати ус. Ну, такой шкодливый, такой воровливый – прямо беда. Вот бабка и гута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Бабка:</w:t>
      </w:r>
      <w:r>
        <w:rPr/>
        <w:t xml:space="preserve"> - Отвези его, старик, в ле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едущая: -</w:t>
      </w:r>
      <w:r>
        <w:rPr/>
        <w:t xml:space="preserve"> Старик запряг лошадку, повез и бросил кота в лесу. Идет кот - навстречу ему лиса, спрашив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иса:</w:t>
      </w:r>
      <w:r>
        <w:rPr/>
        <w:t xml:space="preserve"> - Кто ты, добрый молодец, отколь яв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т</w:t>
      </w:r>
      <w:r>
        <w:rPr/>
        <w:t>: - Я кот Бромбеус о двенадцати ус, поведу усами – звери падают сами. Прибыл к вам управля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иса</w:t>
      </w:r>
      <w:r>
        <w:rPr/>
        <w:t>: - Пойдем ко мне жи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едущая: -</w:t>
      </w:r>
      <w:r>
        <w:rPr/>
        <w:t xml:space="preserve"> Пришли в хатку, кот развалился на лавке и лежит, а лиса на пороге сидит, ждет не дождется гостей. Глядь - волк у порога. Выскочила и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иса:</w:t>
      </w:r>
      <w:r>
        <w:rPr/>
        <w:t xml:space="preserve"> - Нельзя ко мне, у меня живет кот Бромбеус о двенадцати ус. Всем зверям царь, всем зверям госуд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едущая: - </w:t>
      </w:r>
      <w:r>
        <w:rPr>
          <w:b/>
        </w:rPr>
        <w:t>В</w:t>
      </w:r>
      <w:r>
        <w:rPr/>
        <w:t>олк испугался, побежал к медведю новость расск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 Меняется декорация. На сцене лесная опуш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Ведущая:</w:t>
      </w:r>
      <w:r>
        <w:rPr/>
        <w:t xml:space="preserve"> - Собрались четыре друга: волк, кабан, медведь и заяц и дум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едведь:</w:t>
      </w:r>
      <w:r>
        <w:rPr/>
        <w:t xml:space="preserve"> - Как бы нам его посмотр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лк:</w:t>
      </w:r>
      <w:r>
        <w:rPr/>
        <w:t xml:space="preserve"> - Нужно приготовить угощенье и позвать кота на 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ая:</w:t>
      </w:r>
      <w:r>
        <w:rPr/>
        <w:t xml:space="preserve"> - Стали друзья хлопотать, обед готовить. Угощенье на стол собирать.</w:t>
      </w:r>
    </w:p>
    <w:p>
      <w:pPr>
        <w:pStyle w:val="Normal"/>
        <w:rPr/>
      </w:pPr>
      <w:r>
        <w:rPr/>
        <w:t xml:space="preserve">                    </w:t>
      </w:r>
      <w:r>
        <w:rPr/>
        <w:t>Приготовили и думают: кому же идти приглашать гос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лк:</w:t>
      </w:r>
      <w:r>
        <w:rPr/>
        <w:t xml:space="preserve"> - Тебе, медведь, идти, ты самый силь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едведь:</w:t>
      </w:r>
      <w:r>
        <w:rPr/>
        <w:t xml:space="preserve"> - Я сильный, да не резв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абан:</w:t>
      </w:r>
      <w:r>
        <w:rPr/>
        <w:t xml:space="preserve"> - Придется тебе, заяц, идти, ты рез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яц:</w:t>
      </w:r>
      <w:r>
        <w:rPr/>
        <w:t xml:space="preserve"> - Я резвый, да не см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ая:</w:t>
      </w:r>
      <w:r>
        <w:rPr/>
        <w:t xml:space="preserve"> - Но делать нечего, согласился заяц, побежал приглашать. Пригласил кота, а сам наутек. Прибежал на полянку и скорей прятаться в терн. А друзья его уже давно попрятались. Кабан в листьях закопался, волк залез в берлогу, а медведь на дубу сидит, не дышит. Пришел кот, уселся за стол, ест и мур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т:</w:t>
      </w:r>
      <w:r>
        <w:rPr/>
        <w:t xml:space="preserve"> - «Мяур, мяур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ая:</w:t>
      </w:r>
      <w:r>
        <w:rPr/>
        <w:t xml:space="preserve"> - А зверям слышится: «Мало сварили, мало сварили!» Перепугались звери. Кабан задрожал так, что листья зашуршали. Кот подумал мышь, да как прыгнет в кусты, хвать за хвост кабана – и оторвал. Медведь с испугу упал с дуба, все ребра поломал, волк душится в берлоге – боится пошевелиться, заяц ударился бежать, все когти посорвал по терну. А кот Бромбеус о двенадцати ус собрал угощенье, пришел к лисе, так и стали они жить. И до сих пор живут припеваю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57:00Z</dcterms:created>
  <dc:creator>1</dc:creator>
  <dc:description/>
  <cp:keywords/>
  <dc:language>en-US</dc:language>
  <cp:lastModifiedBy>1</cp:lastModifiedBy>
  <cp:lastPrinted>2013-04-29T23:52:00Z</cp:lastPrinted>
  <dcterms:modified xsi:type="dcterms:W3CDTF">2014-01-30T21:06:00Z</dcterms:modified>
  <cp:revision>24</cp:revision>
  <dc:subject/>
  <dc:title>Занятие на тему: «Лесные чудеса»</dc:title>
</cp:coreProperties>
</file>