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Деепричастие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Тест для проверки знаний определений и правил.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Варианты 1 и 2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амостоятельная часть речи, которая обозначает добавочное действие, объединяет признаки …  и … и показывает, каким образом, почему, когда совершается действие, названное глаголом-сказуемым, называется 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е отвечает на вопросы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епричастии объединяются значения двух частей речи: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фемным признаком деепричастий являются суффиксы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я могут быть возвратными и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я бывают совершенного и … ви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астица </w:t>
      </w:r>
      <w:r>
        <w:rPr>
          <w:b/>
          <w:i/>
        </w:rPr>
        <w:t>не</w:t>
      </w:r>
      <w:r>
        <w:rPr/>
        <w:t xml:space="preserve"> с деепричастиями пишется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я, как наречия,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едложении деепричастие зависит от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едложении деепричастие является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е с зависимыми от него словами называется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епричастия несовершенного вида образуются от … с помощью суффиксов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епричастный оборот на письме выделяется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Деепричастие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Тесты для проверки осознанности знаний определений и правил.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Вариант 1 и 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Деепричастие – это самостоятельная часть речи, которая обозначает:</w:t>
      </w:r>
    </w:p>
    <w:p>
      <w:pPr>
        <w:pStyle w:val="TextBody"/>
        <w:ind w:left="1440" w:hanging="0"/>
        <w:rPr>
          <w:sz w:val="26"/>
        </w:rPr>
      </w:pPr>
      <w:r>
        <w:rPr>
          <w:sz w:val="26"/>
        </w:rPr>
        <w:t>А) признак действия;</w:t>
      </w:r>
    </w:p>
    <w:p>
      <w:pPr>
        <w:pStyle w:val="TextBody"/>
        <w:ind w:left="1440" w:hanging="0"/>
        <w:rPr>
          <w:sz w:val="26"/>
        </w:rPr>
      </w:pPr>
      <w:r>
        <w:rPr>
          <w:sz w:val="26"/>
        </w:rPr>
        <w:t>Б) признак предмета по действию;</w:t>
      </w:r>
    </w:p>
    <w:p>
      <w:pPr>
        <w:pStyle w:val="TextBody"/>
        <w:ind w:left="1440" w:hanging="0"/>
        <w:rPr>
          <w:sz w:val="26"/>
        </w:rPr>
      </w:pPr>
      <w:r>
        <w:rPr>
          <w:sz w:val="26"/>
        </w:rPr>
        <w:t>В) предмет;</w:t>
      </w:r>
    </w:p>
    <w:p>
      <w:pPr>
        <w:pStyle w:val="TextBody"/>
        <w:ind w:left="1440" w:hanging="0"/>
        <w:rPr>
          <w:sz w:val="26"/>
        </w:rPr>
      </w:pPr>
      <w:r>
        <w:rPr>
          <w:sz w:val="26"/>
        </w:rPr>
        <w:t>Г) добавочное действие;</w:t>
      </w:r>
    </w:p>
    <w:p>
      <w:pPr>
        <w:pStyle w:val="TextBody"/>
        <w:ind w:left="1440" w:hanging="0"/>
        <w:rPr>
          <w:sz w:val="26"/>
        </w:rPr>
      </w:pPr>
      <w:r>
        <w:rPr>
          <w:sz w:val="26"/>
        </w:rPr>
        <w:t>Д) действие.</w:t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епричастие отвечает на вопросы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какой?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Б) что делать? что сделать?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В) сколько? который?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Г) когда? где? каким образом? почему? с какой целью?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Д) что делая? что сделав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епричастие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изменяется по числам, падежам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Б) изменяется по родам, числам и падежам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В) изменяется по лицам и числам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Г) не изменяется.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рким морфемным признаком деепричастий являются суффиксы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-ущ-, -ющ-, -ащ-, -ящ-, -енн-, -нн-, -т-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Б) -а-, -я-, -в-, -вши-, -ши-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В) -ан-, -ян, -н-, -енн-, -онн-, -оват-, -еват-, и др.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Г) -ист-, -тель-, -ок-, -ек-, -ик-, -ниц-, и др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епричастия могут быть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возвратными и невозвратными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Б) одушевлёнными и неодушевлёнными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В) переходными и непереходными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Г) качественными, относительными, притяжательными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Д) настоящего, прошедшего, будущего времени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Е) совершенного и несовершенного вид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епричастия несовершенного вида образуются от основы настоящего времени глаголов при помощи суффиксов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-а-, -я-;</w:t>
        <w:tab/>
        <w:tab/>
        <w:tab/>
        <w:t>Б) -вши-, -ши-, -в-;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В) -вш-, -ш-;</w:t>
        <w:tab/>
        <w:tab/>
        <w:tab/>
        <w:t>Г) -о-, -е-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епричастия совершенного вида образуются от основы инфинитива при помощи суффиксов: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А) -вш-, -ш-;</w:t>
        <w:tab/>
        <w:t>Б) -вши-, -ши-, -в-;</w:t>
        <w:tab/>
        <w:t xml:space="preserve">           В) -о-, -е-. </w:t>
      </w:r>
    </w:p>
    <w:p>
      <w:pPr>
        <w:pStyle w:val="2"/>
        <w:jc w:val="left"/>
        <w:rPr>
          <w:sz w:val="26"/>
        </w:rPr>
      </w:pPr>
      <w:r>
        <w:rPr>
          <w:sz w:val="26"/>
        </w:rPr>
      </w:r>
    </w:p>
    <w:p>
      <w:pPr>
        <w:pStyle w:val="2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32:00Z</dcterms:created>
  <dc:creator>Зам_директора</dc:creator>
  <dc:description/>
  <dc:language>en-US</dc:language>
  <cp:lastModifiedBy>Зам_директора</cp:lastModifiedBy>
  <dcterms:modified xsi:type="dcterms:W3CDTF">2004-12-24T09:32:00Z</dcterms:modified>
  <cp:revision>2</cp:revision>
  <dc:subject/>
  <dc:title/>
</cp:coreProperties>
</file>