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К ТКЦ</w:t>
        <w:tab/>
        <w:tab/>
        <w:tab/>
        <w:tab/>
        <w:tab/>
        <w:t>Зам. директора по УПР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 И.А.Стихеева</w:t>
        <w:tab/>
        <w:tab/>
        <w:tab/>
        <w:tab/>
        <w:t>________Н.В.Салимов «__»_______2011г.</w:t>
        <w:tab/>
        <w:tab/>
        <w:tab/>
        <w:tab/>
        <w:tab/>
        <w:tab/>
        <w:t>«__»_______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УЧЕБ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редмету «Деловая культу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50 ча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о профессии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давец, контролер-кассир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зработал преподаватель: Гулянова Д.М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е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лов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50 часов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азработана на основании «Концепции модернизации российского образования на период до 2010 года» (распоряжение Правительства РФ от 29 декабря 2001 г. за №1756 – Р); Закона «Об образовании» в редакции от 1/01-05 г. ст. 9 «Образовательные программы», ст. 15 «Общие требования к организации образовательного процесса»; федерального компонента Государственного стандарта общего образования (утвержденного приказом МО РФ от 5/03-04 г. № 1089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предмета «Деловая культура» - ознакомить будущих работников торговли с основами общей психологии, на базе которых они получают сведения о психологии покупателей, психологии труда и психологии общения в торгов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 Деловой культуры играет важную роль в повышении эффективности труда и росте культуры торговли. Изучение этого предмета помогает работникам торговли научиться понимать поведение покупателей и оказывать на них целенаправленное воздействие; научиться разбираться в себе и сознательно управлять собой;  научиться понимать сослуживцев и оказывать им действенную помощь в работе. Программа разработана на основании стандарта и направлена на достижение следующих целе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180"/>
        <w:jc w:val="both"/>
        <w:rPr/>
      </w:pPr>
      <w:r>
        <w:rPr>
          <w:sz w:val="28"/>
          <w:szCs w:val="28"/>
          <w:u w:val="single"/>
        </w:rPr>
        <w:t>Воспитание</w:t>
      </w:r>
      <w:r>
        <w:rPr>
          <w:sz w:val="28"/>
          <w:szCs w:val="28"/>
        </w:rPr>
        <w:t xml:space="preserve"> Личности, приобщение к культурным ценностям общества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180"/>
        <w:jc w:val="both"/>
        <w:rPr/>
      </w:pPr>
      <w:r>
        <w:rPr>
          <w:sz w:val="28"/>
          <w:szCs w:val="28"/>
          <w:u w:val="single"/>
        </w:rPr>
        <w:t>Освоение</w:t>
      </w:r>
      <w:r>
        <w:rPr>
          <w:sz w:val="28"/>
          <w:szCs w:val="28"/>
        </w:rPr>
        <w:t xml:space="preserve"> знаний о профессиональных навыках и качествах, психологических особенностей профессии «Продавец, контролер-кассир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180"/>
        <w:jc w:val="both"/>
        <w:rPr/>
      </w:pPr>
      <w:r>
        <w:rPr>
          <w:sz w:val="28"/>
          <w:szCs w:val="28"/>
          <w:u w:val="single"/>
        </w:rPr>
        <w:t>Овладение</w:t>
      </w:r>
      <w:r>
        <w:rPr>
          <w:sz w:val="28"/>
          <w:szCs w:val="28"/>
        </w:rPr>
        <w:t xml:space="preserve"> элементарными навыками этической и эстетической, а так же профессиональной культуры, культуры общения и пове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</w:t>
      </w:r>
      <w:r>
        <w:rPr>
          <w:sz w:val="28"/>
          <w:szCs w:val="28"/>
        </w:rPr>
        <w:t xml:space="preserve"> ценностей ориентацией в ходе ознакомления с различными жизненными ситуациями, которые могут возникнуть в процессе осуществления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СОГЛАСОВАНО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Председатель метод. комиссии                              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Салимов Н.В._________</w:t>
      </w:r>
    </w:p>
    <w:p>
      <w:pPr>
        <w:pStyle w:val="Normal"/>
        <w:rPr/>
      </w:pPr>
      <w:r>
        <w:rPr>
          <w:sz w:val="28"/>
          <w:szCs w:val="28"/>
        </w:rPr>
        <w:t xml:space="preserve">«__»_________201_г.                                               «__»_________201_г.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04"/>
        <w:gridCol w:w="1914"/>
        <w:gridCol w:w="1908"/>
        <w:gridCol w:w="14"/>
      </w:tblGrid>
      <w:tr>
        <w:trPr>
          <w:trHeight w:val="8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контрольные работы:</w:t>
            </w:r>
          </w:p>
        </w:tc>
      </w:tr>
      <w:tr>
        <w:trPr>
          <w:trHeight w:val="6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етическая культур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ческая культу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я общ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делового общения в профессиональной деятельности работников торговл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91" w:hRule="atLeast"/>
        </w:trPr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культуре и ее роли в обществе. Основные составляющие деловой культуры для работников торговли. Общее понятие об общении. Сущность культуры об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ая культ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эстетике-науке. Основные области эстетической деятельности человека. Общее понятие об эстетической культуре. Роль эстетической культуры в профессиональной деятельности. Сферы эстетической культуры.  Сущность эстетического воспитания; его значение. Эстетические требования к внешнему облику работника торговли. Понятие об эстетическом вкусе.  Понятие об этикете. Роль искусства в эстетическом воспит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ческая культ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б этической культуре. Взаимосвязь понятий «мораль» и «этика». Роль морали в формировании личности. Нравственные принципы. Профессиональная этика. Сущность понятий: профессиональный долг, честь, совесть, достоинство. Нравственные требования к профессиональному поведению работника торговли. Этикет, сферы его дей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психологических процессах, психических свойствах, психических состояниях человека. Психологические основы общения. Общее понятие о личности. Специфика трудовой деятельности работника торговли. Характеристика процесса делового об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делового общения в профессиональной деятельности работников торгов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ммуникация и ее особенности, виды, принцип действия, основные факторы эффективной коммуникации, каналы коммуникации. Содержание и сущность речевого общения. Невербальные средства общения. Жесты. Стили делового общения. Этикет делового общения. Культура межличностных контактов. Межличностный конфликт, его виды, источники и причины. Методы урегулирования конфли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Е.И. Рогов. Психология общения, М – 20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.В. Кучевская. Советы психолога продавцу М.Экономика – 199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А.Н. Неверова, Т.И. Чалых. Товароведение и организация торговли непродовольственными товарами. М. - 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.Я. Пушкарев. О культуре торговли. М. Экономика – 198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И.А. Дуберштейн, Э.Э. Линчевский. Профессиональная этика и психология в торговле. М. Высшая школа – 198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М. Шеламова. Деловая культура и психология общения. М. ПрофОбрИздат –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03:00Z</dcterms:created>
  <dc:creator>--</dc:creator>
  <dc:description/>
  <cp:keywords/>
  <dc:language>en-US</dc:language>
  <cp:lastModifiedBy>Люлюська</cp:lastModifiedBy>
  <cp:lastPrinted>2009-06-04T10:11:00Z</cp:lastPrinted>
  <dcterms:modified xsi:type="dcterms:W3CDTF">2011-09-24T04:51:00Z</dcterms:modified>
  <cp:revision>15</cp:revision>
  <dc:subject/>
  <dc:title/>
</cp:coreProperties>
</file>