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B050"/>
        </w:rPr>
        <w:t xml:space="preserve">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Муниципальное  общеобразовательное  учреждение</w:t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«Средняя общеобразовательная школа с. Кутьино»</w:t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Новобурасского района Саратовской области</w:t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15"/>
        <w:ind w:left="156" w:hanging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7030A0"/>
        </w:rPr>
      </w:pPr>
      <w:r>
        <w:rPr>
          <w:rFonts w:eastAsia="Times New Roman" w:cs="Times New Roman" w:ascii="Times New Roman" w:hAnsi="Times New Roman"/>
          <w:b/>
          <w:color w:val="7030A0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eastAsia="Times New Roman" w:cs="Times New Roman" w:ascii="Times New Roman" w:hAnsi="Times New Roman"/>
          <w:b/>
          <w:color w:val="7030A0"/>
        </w:rPr>
        <w:t xml:space="preserve">          </w:t>
      </w:r>
      <w:r>
        <w:rPr>
          <w:rFonts w:cs="Times New Roman" w:ascii="Times New Roman" w:hAnsi="Times New Roman"/>
          <w:b/>
          <w:color w:val="7030A0"/>
          <w:sz w:val="56"/>
          <w:szCs w:val="56"/>
        </w:rPr>
        <w:t>День Российской Мате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en-US"/>
        </w:rPr>
        <w:t>Воспитатель ГПД : Белякова Таисия Анатоль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en-US" w:eastAsia="en-US"/>
        </w:rPr>
        <w:t>2013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чувство любви, уважения , чуткости к маме, бабуш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навыки гуманистического отношения, общения с мамой, бабуш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. </w:t>
      </w:r>
      <w:r>
        <w:rPr>
          <w:rFonts w:cs="Times New Roman" w:ascii="Times New Roman" w:hAnsi="Times New Roman"/>
          <w:sz w:val="28"/>
          <w:szCs w:val="28"/>
        </w:rPr>
        <w:t>Каждый человек от рождения и до конца жизни несёт в своё сознании образ мамы и бабушки. Мама для каждого из нас – святыня, хранительница добра, тепла, семейного очага. Надо всю свою жизнь обращаться нежно и ласково, с   уважением и заботой к матери, бабушке. Дети, любите своих матерей! Женское назначение в жизни, смысл жизни – это дети. Мама всю свою жизнь всегда отдаёт детям. Поэтому и существует традиция отмечать праздник День Российской Мате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 На свете добрых слов нема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сех добрее и важней од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вух слогов простое слово “мама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ту слов дороже, чем о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этом слове – наше счаст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жизнь и крас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, мамочка родная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, что свято навсе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хочется нам много слов 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женщинам земли любимой на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 им и счастья пожел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жд, терпенья, радости, у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вём на свете мы немного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го ещё, друзья, не зн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ерится в победу и в усп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с тобою рядом – мам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Мама! Есть ли на белом свете слово нежнее и приятнее? Добрые мамины руки, самое чуткое и заботливое сердце — оно всегда светится любовью, никогда не остается равнодушным. Оно сгусток  вселенского добра, мирового света. Не важно сколько тебе лет — десять или девяносто — ты всегда будешь нуждаться в заботе и теплоте маминого взгля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С Днем матер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осенним, женщины Рос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ас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Детст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1: Отдать Матери должный почёт и уважение — святая обязанность каждого человека. Она любила вас несмотря ни на что, вырастила и воспитала вас, а главное вы обязаны ей добротой в своём сердце. Как же можно не хотеть отдать ей немного всего этог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одарю тебе на празд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лнце одетую, небесную да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, мама, цвет моей жиз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бя ничего не жал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Так запомним же отнын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порой быть должны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мурый день и в светлы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 надеется на н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Вся ласка мира здесь вместила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то его не побе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мамы навек откры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ём любви оно гор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Пусть дороги нас ждут тосклив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ждет нас горя 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за спиной, любим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леем  трудности мы  вра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Звучит песня « Песенка мамонтён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"Песня мамонтёнка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По синему морю, к зеленой земл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ыву я на белом своем кораб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елом своем корабл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лом своем кораб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я не пугают ни волны, ни ветер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ыву я к единственной маме на св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ыву я сквозь волны и вете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единственной маме на св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ыву я сквозь волны и вете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единственной маме на св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корей до земли я добраться хоч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Я здесь, я приехал!" - я ей закрич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маме своей закрич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маме своей закричу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мама услышит, пусть мама прид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мама меня непременно найде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ь так не бывает на све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 были потеряны де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ь так не бывает на све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были потеряны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к не должно быть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были потеряны дети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Дорогие наши мамы, сегодня мы поздравляем вас с этим замечательным праздником — Днём матери. Пусть весь цвет мира склонится к вашим ног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ш народ, как никакой другой, не сказал лучше про маму и её значение для нашей жизни. Народная мудрость убеждает нас в том, что нет на свете человека нужнее и дороже — это сокровище, которое начинаешь ценить с годами, с приходящей жизненной мудр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Нет любви сильнее материнской, и тревожное сердце её не знает покоя. С каждым прожитым годом жизни, люди ищут отдушину в суетной кутерьме обыденных забот. Как только мы приходим к выводу, что в мире еще осталось место для таких вещей как: искренность, забота, отвага, соучастие, мы понимаем, что они существуют благодаря материнской люб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Радости жизни и сложностей брем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умфы победы, падений страда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стоит мир, пока идёт врем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вам простит любые ск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ы обижен на дне одино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рен за усердие мирских з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своё раскроет широ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 твою себе забер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</w:t>
      </w:r>
      <w:r>
        <w:rPr>
          <w:rFonts w:cs="Times New Roman" w:ascii="Times New Roman" w:hAnsi="Times New Roman"/>
          <w:sz w:val="28"/>
          <w:szCs w:val="28"/>
        </w:rPr>
        <w:t>. Над колыбелью ночевал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м кормила моло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я могу сказать о 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юбовь искренней упря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 добро, тепло и с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прошу, подольше, м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родней на свете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ройдут года. Мы покинем отчий дом, выйдем на широкие жизненные пути. Мама всегда будет ждать нас за семейным столом. Семейный очаг никогда не обделит своим тепл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. Пусть в сердцах ваших всегда играет музыка: музыка ветра, музыка радости, музыка света. Пусть материнство станет для вас праздником, зенитом счастья, апогеем любв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Маленькая стра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лучше всех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 любим м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е все улыбки на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в мире 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сегда в делах домашн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у неё з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. Что очень сильно мама к вечеру уста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мы роднее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мы роднее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чём же любимой мамы на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лодости секр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м мы своих детиш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рез много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узнаем самый главн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большой секр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юбовь большая ма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ться не да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е она род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ещё жив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роднее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роднее н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ём же любимой мамы на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сти секре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>Век служить добру мы бу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а в жизни нам откры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 вас, родные, не забуд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: Многая ли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 Женщинам нашим - мамам, самым любимы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хорошим, самым родны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милым, неотразимы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красивым и молодым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. Наш сердечный прив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ее сценка «Меч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У одной мамы росли три дочери, и однажды они решили помечт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девчонки под окн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чтались вечерк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вит первая сестриц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 1</w:t>
      </w:r>
      <w:r>
        <w:rPr>
          <w:rFonts w:cs="Times New Roman" w:ascii="Times New Roman" w:hAnsi="Times New Roman"/>
          <w:sz w:val="28"/>
          <w:szCs w:val="28"/>
        </w:rPr>
        <w:t>.Вот в актрисы б мне проб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селе нашем как р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концерт дала тот час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 2.</w:t>
      </w:r>
      <w:r>
        <w:rPr>
          <w:rFonts w:cs="Times New Roman" w:ascii="Times New Roman" w:hAnsi="Times New Roman"/>
          <w:sz w:val="28"/>
          <w:szCs w:val="28"/>
        </w:rPr>
        <w:t>Кабы я была певица..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>Говорит ее сестриц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 2. </w:t>
      </w:r>
      <w:r>
        <w:rPr>
          <w:rFonts w:cs="Times New Roman" w:ascii="Times New Roman" w:hAnsi="Times New Roman"/>
          <w:sz w:val="28"/>
          <w:szCs w:val="28"/>
        </w:rPr>
        <w:t>Пела я бы здоров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ариса Доли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 3. </w:t>
      </w:r>
      <w:r>
        <w:rPr>
          <w:rFonts w:cs="Times New Roman" w:ascii="Times New Roman" w:hAnsi="Times New Roman"/>
          <w:sz w:val="28"/>
          <w:szCs w:val="28"/>
        </w:rPr>
        <w:t>Вроде носик симпатичный,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лась я б прилич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казала всем бы смел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директором хоте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. </w:t>
      </w:r>
      <w:r>
        <w:rPr>
          <w:rFonts w:cs="Times New Roman" w:ascii="Times New Roman" w:hAnsi="Times New Roman"/>
          <w:sz w:val="28"/>
          <w:szCs w:val="28"/>
        </w:rPr>
        <w:t>Быть по-вашему, сестрич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церт сейчас дад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вас повесел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ети читают стихи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здравить нынче рад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нщин всех, кто с нами рядом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тдельно поздравляе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х бабушек и мам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любовью посвящаем наш концерт сегодня в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Маму любят все на свете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– первый друг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мам не только дети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ят все вокру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Если что-нибудь случится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друг беда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а придёт на помощь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учит всег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Мамы много сил здоровья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ают всем на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правда, нет на свет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учше наших ма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Нам живётся легко и прост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ого, что своим тепло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бабушки, наши мам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ревают наш милый д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Мир для нас защитить гот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м сердцем любая ма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 это дадим вам слов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ими же в жизни ст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Можете объехать всю Россию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в дороге много дней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о не встретите красивей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о не встретите родн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7.Без сна ночей твоих прошло нема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, тревог - не перечес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ной поклон тебе, родная мам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ы на свете е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8.За доброту, заботу, золотые рук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теринский твой со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желаем все мы дружно: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родная, много лет!</w:t>
      </w:r>
    </w:p>
    <w:p>
      <w:pPr>
        <w:pStyle w:val="Style15"/>
        <w:rPr/>
      </w:pPr>
      <w:r>
        <w:rPr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. Праздник наш уже кончае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же нам еще сказ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решите на прощ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м здоровья пожелать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 Женского счаст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айтесь сердцем молоды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ивите много – много л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лыбкой вашею отнын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арён пусть будет белый све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Мы желаем счастья в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, где кружиться, дом род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меняемся с тобой судьб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одолгу добрую ждем порой мы ве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было легче в трудный 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 нужна каждому из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ма нужна каждо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, что мама 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Мы желаем счастья в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астья в этом мире больш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олнце по утр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оно заходит в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желаем счастья в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но должно быть так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ты счастлив с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астьем поделись с друг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Газета  « Педсовет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0 , 2002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Газета  «Педсовет»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7 , 2005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азета  « Педсовет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, 2010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чники интерн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am.ru/detskijsad/scenarii-ko-dnyu-materi-dobraja-milaja-mama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aam.ru/detskijsad/scenarii-ko-dnyu-materi-dobraja-milaja-mama.html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am.ru/detskijsad/scenarii-ko-dnyu-materi-dobraja-milaja-mama.html" TargetMode="External"/><Relationship Id="rId3" Type="http://schemas.openxmlformats.org/officeDocument/2006/relationships/hyperlink" Target="http://www.maaam.ru/detskijsad/scenarii-ko-dnyu-materi-dobraja-milaja-mam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23:00Z</dcterms:created>
  <dc:creator>Наталия</dc:creator>
  <dc:description/>
  <dc:language>en-US</dc:language>
  <cp:lastModifiedBy>User</cp:lastModifiedBy>
  <cp:lastPrinted>2013-11-06T11:19:00Z</cp:lastPrinted>
  <dcterms:modified xsi:type="dcterms:W3CDTF">2014-01-31T10:23:00Z</dcterms:modified>
  <cp:revision>2</cp:revision>
  <dc:subject/>
  <dc:title/>
</cp:coreProperties>
</file>