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УМЕНТ №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ФЕСТ 19 ФЕВРАЛЯ 1861 г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..Вникая в положение званий и состоя</w:t>
              <w:softHyphen/>
              <w:t>ний в составе Государства, Мы усмотре</w:t>
              <w:softHyphen/>
              <w:t>ли, что Государственное законодательст</w:t>
              <w:softHyphen/>
              <w:t>во, деятельно благоустраивая высшие и средние сословия, определяя их обязан</w:t>
              <w:softHyphen/>
              <w:t>ности, права и преимущества, не достиг</w:t>
              <w:softHyphen/>
              <w:t>ло равномерной деятельности в отноше</w:t>
              <w:softHyphen/>
              <w:t>нии к людям крепостным, так названным потому, что они, частию старыми закона</w:t>
              <w:softHyphen/>
              <w:t>ми, частию обычаем, потомственно укреп</w:t>
              <w:softHyphen/>
              <w:t>лены под властью помещиков, на которых с тем вместе лежит обязанность устро-ять их благосостояние. Права помещиков были доныне обширны и не определены с точностию законом, место которого за</w:t>
              <w:softHyphen/>
              <w:t>ступали предание, обычай и добрая воля помещика. В лучших случаях из сего про</w:t>
              <w:softHyphen/>
              <w:t>исходили добрые патриархальные отно</w:t>
              <w:softHyphen/>
              <w:t>шения искренней правдивой попечитель-ности и благотворительности помещика и добродушного повиновения крестьян. Но при уменьшении простоты нравов,  при умножении разнообразия отношений, при уменьшении непосредственных отеческих отношений помещиков к крестьянам, при впадении иногда помещичьих прав в руки людей, ищущих только собственной выго</w:t>
              <w:softHyphen/>
              <w:t>ды, добрые отношения ослабевали, и от</w:t>
              <w:softHyphen/>
              <w:t>крывался путь произволу, отяготительно</w:t>
              <w:softHyphen/>
              <w:t>му для крестьян и неблагоприятному для их благосостояния, чему в крестьянах от</w:t>
              <w:softHyphen/>
              <w:t>вечала неподвижность к улучшениям в собственном быте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определялись це</w:t>
              <w:softHyphen/>
              <w:t>ли документа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им образом, Мы убедились, что дело изменения положения крепостных людей на лучшее есть для Нас завещание пред</w:t>
              <w:softHyphen/>
              <w:t>шественников наших и жребий, через те</w:t>
              <w:softHyphen/>
              <w:t>чение   событий   поданный   Нам   рукою Провид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вы думаете, какие примеры,    свидетель</w:t>
              <w:softHyphen/>
              <w:t>ствовавшие о завеща</w:t>
              <w:softHyphen/>
              <w:t>нии     предшественни</w:t>
              <w:softHyphen/>
              <w:t>ков, были приведены в документ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начали сие дело актом нашего доверия к российскому дворянству, к изведанной великими опытами преданности его пре</w:t>
              <w:softHyphen/>
              <w:t>столу и готовности его к пожертвованиям на пользу Отечества. Самому дворянству предоставили Мы, по собственному вызову его, составить предложения о новом уст</w:t>
              <w:softHyphen/>
              <w:t>ройстве быта крестьян; причем дворянам предлежало   ограничить   свои   права   на крестьян  и  подъять трудности  преобра</w:t>
              <w:softHyphen/>
              <w:t>зования не без уменьшения своих выгод. И доверие наше оправдалось.  В губерн</w:t>
              <w:softHyphen/>
              <w:t>ских комитетах, в лице членов их, обле</w:t>
              <w:softHyphen/>
              <w:t>ченных доверием всего дворянского обще</w:t>
              <w:softHyphen/>
              <w:t>ства каждой губернии, дворянство добро</w:t>
              <w:softHyphen/>
              <w:t>вольно отказалось от права на личность крепостных людей. В сих комитетах, по собрании потребных сведений, составлены предположения о новом устройстве быта находящихся в крепостном состоянии лю</w:t>
              <w:softHyphen/>
              <w:t>дей и их отношениях к помещикам. Сии предположения, оказавшиеся, как и можно было ожидать по свойству дела, разнообразными, сличены, соглашены, сведены в правильный состав, исправле</w:t>
              <w:softHyphen/>
              <w:t>ны и дополнены в главном по сему делу Комитете; и составленные таким образом новые положения о помещичьих крестья</w:t>
              <w:softHyphen/>
              <w:t>нах и дворовых людях рассмотрены в Го</w:t>
              <w:softHyphen/>
              <w:t>сударственном совете... В силу означенных новых положений крепостные люди получат в свое время полные права свободных сельских обыва</w:t>
              <w:softHyphen/>
              <w:t>те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какой целью были созданы     губернские комитеты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ики, сохраняя право собственности на все принадлежащие им земли, предоставляют  крестьянам,   за  установленные повинности, в постоянное пользова</w:t>
              <w:softHyphen/>
              <w:t>ние усадебную их оседлость и сверх того, для обеспечения быта их и исполнения обязанностей их пред правительством, оп</w:t>
              <w:softHyphen/>
              <w:t>ределенное в положениях количество по</w:t>
              <w:softHyphen/>
              <w:t>левой земли и других угодий. Пользуясь   сим   поземельным   наделом, крестьяне  за сие  обязаны  исполнять в пользу помещиков определенные в поло</w:t>
              <w:softHyphen/>
              <w:t>жениях повинности. В сем состоянии, ко</w:t>
              <w:softHyphen/>
              <w:t>торое есть переходное, крестьяне имену</w:t>
              <w:softHyphen/>
              <w:t>ются временнообязанными. Вместе с тем им дается право выкупать усадебную их оседлость, а с согласия по</w:t>
              <w:softHyphen/>
              <w:t>мещиков они могут приобретать в собст</w:t>
              <w:softHyphen/>
              <w:t>венность полевые земли и другие угодья, отведенные им в постоянное пользование. С таковым приобретением в собственность определенного количества земли крестья</w:t>
              <w:softHyphen/>
              <w:t>не освободятся от обязанностей к помещи</w:t>
              <w:softHyphen/>
              <w:t>кам по выкупленной земле и вступят в ре</w:t>
              <w:softHyphen/>
              <w:t>шительное состояние свободных кресть</w:t>
              <w:softHyphen/>
              <w:t>ян-собственников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ым положением о дворовых людях определяется для них переходное состоя</w:t>
              <w:softHyphen/>
              <w:t>ние, приспособленное к их занятиям и потребностям; по истечении двухлетнего срока от дня издания сего положения они получат полное освобождение и срочные льготы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еркните условия освобождения крестья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им полагаемся на доблестную о благе общем ревность благородного дворянского сословия, которому не можем не изъявить от Нас и от всего Отечества заслуженной признательности за бескорыстное содейст</w:t>
              <w:softHyphen/>
              <w:t>вие к осуществлению наших предначерта</w:t>
              <w:softHyphen/>
              <w:t>ний. Россия не забудет, что оно доброволь</w:t>
              <w:softHyphen/>
              <w:t>но, побуждаясь только уважением к досто</w:t>
              <w:softHyphen/>
              <w:t>инству человека и христианскою любовию к ближним, отказалось от упраздняемого ныне крепостного права и положило осно</w:t>
              <w:softHyphen/>
              <w:t>вание   новой   хозяйственной   будущности крестьян.  Ожидаем  несомненно,  что  оно также благородно употребит дальнейшее тщение к приведению в исполнение новых положений в добром порядке, в духе мира и доброжелательства; что каждый владелец довершит в пределах своего имения вели</w:t>
              <w:softHyphen/>
              <w:t>кий гражданский подвиг всего сословия, устроив   быт   водворенных   на   его   земле крестьян и его дворовых людей на выгод</w:t>
              <w:softHyphen/>
              <w:t>ных для обеих сторон условиях, и тем даст сельскому населению добрый пример и по</w:t>
              <w:softHyphen/>
              <w:t>ощрение к точному и добросовестному ис</w:t>
              <w:softHyphen/>
              <w:t>полнению Государственных постановлений. Имеющиеся в виду примеры щедрой попе-чительности владельцев о благе крестьян и признательности крестьян к благодетель</w:t>
              <w:softHyphen/>
              <w:t>ной попечительности владельцев утвержда</w:t>
              <w:softHyphen/>
              <w:t>ет нашу надежду, что взаимными добро</w:t>
              <w:softHyphen/>
              <w:t>вольными соглашениями разрешится боль</w:t>
              <w:softHyphen/>
              <w:t>шая   часть   затруднений,   неизбежных   в некоторых случаях применения общих пра</w:t>
              <w:softHyphen/>
              <w:t>вил к разнообразным обстоятельствам от</w:t>
              <w:softHyphen/>
              <w:t>дельных имений, и что сим способом облег</w:t>
              <w:softHyphen/>
              <w:t>чится переход от старого порядка к новому и на будущее время упрочится взаимное до</w:t>
              <w:softHyphen/>
              <w:t>верие,   доброе   согласие   и   единодушное стремление к общей польз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чем виделась импе</w:t>
              <w:softHyphen/>
              <w:t xml:space="preserve">ратору роль дворян </w:t>
            </w:r>
            <w:r>
              <w:rPr>
                <w:smallCaps/>
                <w:color w:val="000000"/>
                <w:sz w:val="28"/>
                <w:szCs w:val="28"/>
              </w:rPr>
              <w:t xml:space="preserve">е </w:t>
            </w:r>
            <w:r>
              <w:rPr>
                <w:color w:val="000000"/>
                <w:sz w:val="28"/>
                <w:szCs w:val="28"/>
              </w:rPr>
              <w:t>осуществлении рефор</w:t>
              <w:softHyphen/>
              <w:t>мы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удобнейшего же проведения в дейст</w:t>
              <w:softHyphen/>
              <w:t>вие тех соглашений между владельцами и  крестьянами,  по  которым  сии  будут приобретать   в   собственность   вместе   с усадьбами и полевые угодья, от прави</w:t>
              <w:softHyphen/>
              <w:t>тельства будут оказаны пособия, на осно</w:t>
              <w:softHyphen/>
              <w:t>вании особых правил, выдачею ссуд и пе</w:t>
              <w:softHyphen/>
              <w:t>реводом лежащих на имениях долг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ую помощь в осу</w:t>
              <w:softHyphen/>
              <w:t>ществлении реформы оказывало правитель</w:t>
              <w:softHyphen/>
              <w:t>ство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агаемся и на здравый смысл наше</w:t>
              <w:softHyphen/>
              <w:t>го народа. Когда мысль правительства о упразднении крепостного права распро</w:t>
              <w:softHyphen/>
              <w:t>странилась между не приготовленными к   ней   крестьянами,   возникали   было частные недоразумения. Некоторые ду</w:t>
              <w:softHyphen/>
              <w:t>мали о свободе и забывали об обязан</w:t>
              <w:softHyphen/>
              <w:t>ностях.  Но  общий здравый смысл не поколебался в том убеждении,  что и по естественному рассуждению свободно пользующийся благами общества взаим</w:t>
              <w:softHyphen/>
              <w:t>но должен служить благу общества ис</w:t>
              <w:softHyphen/>
              <w:t>полнением некоторых обязанностей, и по закону христианскому всякая душа должна повиноваться властям предер</w:t>
              <w:softHyphen/>
              <w:t>жащим,  воздавать всем должное,  и в особенности кому должно, урок, дань, страх,  честь;  что законно приобретен-ныя помещиками права не могут быть взяты от них без приличного вознаграж</w:t>
              <w:softHyphen/>
              <w:t>дения или добровольной уступки;  что было бы противно всякой справедливос</w:t>
              <w:softHyphen/>
              <w:t>ти пользоваться от помещиков землею и не нести за сие соответственной повин</w:t>
              <w:softHyphen/>
              <w:t>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теперь с надеждою ожидаем, что кре</w:t>
              <w:softHyphen/>
              <w:t>постные люди, при открывающейся для них новой будущности поймут и с благо-дарностию примут важное пожертвова</w:t>
              <w:softHyphen/>
              <w:t>ние, сделанное благородным дворянст</w:t>
              <w:softHyphen/>
              <w:t>вом для улучшения их быта. Они вразумятся, что, получая для себя более твердое основание собственности и большую свободу располагать своим хозяйством, они становятся обязанны</w:t>
              <w:softHyphen/>
              <w:t>ми, пред обществом и пред самими со</w:t>
              <w:softHyphen/>
              <w:t>бою, благотворность нового закона до</w:t>
              <w:softHyphen/>
              <w:t>полнить   верным   благонамеренным   и прилежным употреблением в дело даро</w:t>
              <w:softHyphen/>
              <w:t>ванных им прав. Самый благотворный закон не может людей сделать благопо</w:t>
              <w:softHyphen/>
              <w:t>лучными, если они не потрудятся сами устроить свое благополучие под покро</w:t>
              <w:softHyphen/>
              <w:t>вительством закона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вы думаете, с ка</w:t>
              <w:softHyphen/>
              <w:t>кой целью в Манифест были включены стро</w:t>
              <w:softHyphen/>
              <w:t>ки о здравом- смысле народа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06:00Z</dcterms:created>
  <dc:creator>Учитель</dc:creator>
  <dc:description/>
  <cp:keywords/>
  <dc:language>en-US</dc:language>
  <cp:lastModifiedBy>Учитель</cp:lastModifiedBy>
  <dcterms:modified xsi:type="dcterms:W3CDTF">2006-06-03T08:00:00Z</dcterms:modified>
  <cp:revision>3</cp:revision>
  <dc:subject/>
  <dc:title/>
</cp:coreProperties>
</file>