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ДОКУМЕНТ № 4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РУССКО-ФРАНЦУЗСКИЙ ДОГОВОР О МИРЕ И ДРУЖБЕ. ТИЛЬЗИТ. 25 ИЮНЯ (7 ИЮЛЯ) 1807 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 т а т ь я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 дня размена ратификаций настоящего трактата будет между е. в-вом императором всероссийским и е. в-вом императором фран</w:t>
        <w:softHyphen/>
        <w:t xml:space="preserve">цузским, королем италийским мир и совершенная дружб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татья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обеих сторон немедленно прекратятся все неприятельские дей</w:t>
        <w:softHyphen/>
        <w:t>ствия как на суше, так и на море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татья </w:t>
      </w:r>
      <w:r>
        <w:rPr>
          <w:color w:val="000000"/>
          <w:lang w:val="en-US"/>
        </w:rPr>
        <w:t>IV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 в-во император Наполеон из уважения к е. в-ву императору всероссийскому и во изъявление искреннего своего желания соеди</w:t>
        <w:softHyphen/>
        <w:t>нить обе нации узами доверенности и непоколебимой дружбы согла</w:t>
        <w:softHyphen/>
        <w:t>шается возвратить е. в-ву королю прусскому, союзнику е. в-ва импе</w:t>
        <w:softHyphen/>
        <w:t>ратора всероссийского, все те завоеванные страны, города и земли, кои ниже сего означены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татья </w:t>
      </w:r>
      <w:r>
        <w:rPr>
          <w:color w:val="000000"/>
          <w:lang w:val="en-US"/>
        </w:rPr>
        <w:t>V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винции, которые 1 января 1772 года составляли часть преж</w:t>
        <w:softHyphen/>
        <w:t>де бывшего королевства Польского и после того перешли в разные времена во владение Пруссии, поступят... в полную собственность и обладание е. в-ва короля саксонского под названием Варшавского герцогства и будут управляемы конституциями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татья </w:t>
      </w:r>
      <w:r>
        <w:rPr>
          <w:b/>
          <w:bCs/>
          <w:color w:val="000000"/>
          <w:lang w:val="en-US"/>
        </w:rPr>
        <w:t>XXIII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дельные и секретные стать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 т а т ь я </w:t>
      </w:r>
      <w:r>
        <w:rPr>
          <w:b/>
          <w:bCs/>
          <w:color w:val="000000"/>
          <w:lang w:val="en-US"/>
        </w:rPr>
        <w:t>I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оссийские войска сдадут французским войскам землю, извест</w:t>
        <w:softHyphen/>
        <w:t>ную под именем Катарр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татья </w:t>
      </w:r>
      <w:r>
        <w:rPr>
          <w:b/>
          <w:bCs/>
          <w:color w:val="000000"/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емь островков поступят в полную собственность и обладание е. в-ва императора Наполео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 т а т ь я </w:t>
      </w:r>
      <w:r>
        <w:rPr>
          <w:b/>
          <w:bCs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. в-во император французов, король италийский соглашается ни прямо, ни косвенно не подвергать взысканиям и не преследовать никого из подданных Блистательной Порты и в особенности черно</w:t>
        <w:softHyphen/>
        <w:t>горцев за какое бы то ни было участие, которое они принимали или могли принимать во враждебных действиях против французских войск, лишь бы отныне они жили мир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татья </w:t>
      </w:r>
      <w:r>
        <w:rPr>
          <w:color w:val="000000"/>
          <w:lang w:val="en-US"/>
        </w:rPr>
        <w:t>IV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. в-во император всероссийский обязуется признать е. в-во ко</w:t>
        <w:softHyphen/>
        <w:t xml:space="preserve">роля неаполитанского Иосифа Наполеона королем сицилийским, как только король Фердинанд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получит в вознаграждение остро</w:t>
        <w:softHyphen/>
        <w:t>ва Балеарские, или остров Кандию, или другое равноценное владе</w:t>
        <w:softHyphen/>
        <w:t xml:space="preserve">ние...  </w:t>
      </w:r>
      <w:r>
        <w:rPr>
          <w:rFonts w:cs="Arial" w:ascii="Arial" w:hAnsi="Arial"/>
          <w:color w:val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ДОКУМЕНТ № 5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РУССКО-ФРАНЦУЗСКИЙ ДОГОВОР О НАСТУПАТЕЛЬНОМ И ОБОРОНИТЕЛЬНОМ СОЮЗЕ. ТИЛЬЗИТ. 25 ИЮНЯ (7 ИЮЛЯ) 1807 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татья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. в-во император всероссийский и е. в-во император французов, король Италийский обязуются действовать сообща как на суше, так и на море, либо одновременно на суше и на море во всякой войне, ко</w:t>
        <w:softHyphen/>
        <w:t>торую Франция или Россия была бы в необходимости предпринять или вести против любой европейской державы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татья </w:t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се общие военные операции будут исполняться согласованно, но ни та, ни другая договаривающаяся сторона не может ни в каком случае вступать в переговоры о мире без участия или согласия другой сторо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татья </w:t>
      </w:r>
      <w:r>
        <w:rPr>
          <w:color w:val="000000"/>
          <w:lang w:val="en-US"/>
        </w:rPr>
        <w:t>IV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сли Англия не примет посредничества России или, приняв тако</w:t>
        <w:softHyphen/>
        <w:t>вое, не согласится до 1-го будущего ноября заключить мир, признав, что флаги всех держав должны пользоваться на морях одинаковою полною независимостью, и возвратив завоевания, сделанные ею на счет Франции и ее союзников с 1805 года, когда Россия стала дейст</w:t>
        <w:softHyphen/>
        <w:t>вовать сообща с нею, то в течение сказанного месяца ноября будет пе</w:t>
        <w:softHyphen/>
        <w:t>редана сент-джеймскому кабинету послом е. в-ва императора всерос</w:t>
        <w:softHyphen/>
        <w:t>сийского нота. В сей ноте... будет заключаться положительное и яс</w:t>
        <w:softHyphen/>
        <w:t>ное объявление о том, что в случае отказа Англии заключить мир на вышесказанных условиях е. в-во император всероссийский будет дей</w:t>
        <w:softHyphen/>
        <w:t>ствовать заодно с Францией, и если сент-джеймский кабинет не даст к 1-му будущего декабря категорического и удовлетворительного от</w:t>
        <w:softHyphen/>
        <w:t>вета, то российский посол получит повеление потребовать в означен</w:t>
        <w:softHyphen/>
        <w:t>ный день свои паспорта и немедленно покинуть Англ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татья </w:t>
      </w:r>
      <w:r>
        <w:rPr>
          <w:color w:val="000000"/>
          <w:lang w:val="en-US"/>
        </w:rPr>
        <w:t>V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 наступлении предусмотренного в предыдущей статье случая высокие договаривающиеся стороны сообща и одновременно пригла</w:t>
        <w:softHyphen/>
        <w:t>сят три двора: копенгагенский, стокгольмский и лиссабонский — за</w:t>
        <w:softHyphen/>
        <w:t>крыть их порты англичанам, отозвать их послов из Лондона и объ</w:t>
        <w:softHyphen/>
        <w:t>явить Англии войну. С тем из трех дворов, который бы от сего отка</w:t>
        <w:softHyphen/>
        <w:t>зался, будет поступлено высокими договаривающимися сторонами, как с неприятелем, и если откажется Швеция, то Дания будет при</w:t>
        <w:softHyphen/>
        <w:t>нуждена объявить ей войн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татья </w:t>
      </w:r>
      <w:r>
        <w:rPr>
          <w:color w:val="000000"/>
          <w:lang w:val="en-US"/>
        </w:rPr>
        <w:t>VI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вным образом высокие договаривающиеся стороны будут дей</w:t>
        <w:softHyphen/>
        <w:t xml:space="preserve">ствовать сообща и настаивать с силою при венском дворе, чтобы он принял изложенные выше, в статье </w:t>
      </w:r>
      <w:r>
        <w:rPr>
          <w:color w:val="000000"/>
          <w:lang w:val="en-US"/>
        </w:rPr>
        <w:t>IV</w:t>
      </w:r>
      <w:r>
        <w:rPr>
          <w:color w:val="000000"/>
        </w:rPr>
        <w:t>, начала, чтобы он закрыл свои порты англичанам, отозвал своего посла из Лондона и объявил Англии войн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татья </w:t>
      </w:r>
      <w:r>
        <w:rPr>
          <w:color w:val="000000"/>
          <w:lang w:val="en-US"/>
        </w:rPr>
        <w:t>VII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Если, напротив, Англия в вышеозначенный срок заключит на помянутых условиях мир (и е. в-во император всероссийский употре</w:t>
        <w:softHyphen/>
        <w:t>бит все свое влияние, чтобы к тому ее склонить), то Ганновер будет возвращен английскому королю в вознаграждение за французские, испанские и голландские колон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татья </w:t>
      </w:r>
      <w:r>
        <w:rPr>
          <w:color w:val="000000"/>
          <w:lang w:val="en-US"/>
        </w:rPr>
        <w:t>VIII</w:t>
      </w:r>
    </w:p>
    <w:p>
      <w:pPr>
        <w:pStyle w:val="Normal"/>
        <w:jc w:val="both"/>
        <w:rPr/>
      </w:pPr>
      <w:r>
        <w:rPr>
          <w:color w:val="000000"/>
        </w:rPr>
        <w:t>Равным образом, если вследствие перемен, которые произошли в Константинополе, Порта не примет посредничества Франции или ес</w:t>
        <w:softHyphen/>
        <w:t>ли после принятия оного случилось бы, что в трехмесячный срок по открытии переговоров последние не привели к удовлетворительному результату, то Франция будет действовать заодно с Россией против Оттоманской Порты, и обе высокие договаривающиеся стороны всту</w:t>
        <w:softHyphen/>
        <w:t>пят в соглашение о том, чтобы освободить из-под ига и мучений ту</w:t>
        <w:softHyphen/>
        <w:t>рецких все провинции Оттоманской империи в Европе, за исключе</w:t>
        <w:softHyphen/>
        <w:t>нием Константинополя и провинции Румел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Вопросы и задания к документам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1. Покажите на карте Европы территории, которые были закреплены за Францией и Россией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2. Назовите союзников Франции и России, какие выгоды от Тильзитского соглашения получали они?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color w:val="000000"/>
        </w:rPr>
        <w:t>3. На каких утопиях был за</w:t>
        <w:softHyphen/>
        <w:t>ключен военный союз против Англии и Турции?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04:00Z</dcterms:created>
  <dc:creator>Учитель</dc:creator>
  <dc:description/>
  <cp:keywords/>
  <dc:language>en-US</dc:language>
  <cp:lastModifiedBy>nicki</cp:lastModifiedBy>
  <dcterms:modified xsi:type="dcterms:W3CDTF">2007-01-29T17:59:00Z</dcterms:modified>
  <cp:revision>6</cp:revision>
  <dc:subject/>
  <dc:title/>
</cp:coreProperties>
</file>