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4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ДНЕВНИКА П. А. ВАЛУЕ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 БОЯХ ПОД ПЛЕВНОЙ И ЕЕ ПАДЕН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 августа. — Второй день в лихорадочном состоянии. Знаю, что под Плевной идет бой; но кроме отрывочного сведения из частной те</w:t>
        <w:softHyphen/>
        <w:t>леграммы великого князя о том, что «бой» был ужасный, что «мы часто были отбиты, но под конец взяли Гривицкий редут» — нет из</w:t>
        <w:softHyphen/>
        <w:t>вестий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 сентября. — Сегодня великий князь сообщил цифры потерь. Убитых и раненых у нас до 300 офицеров и 12 </w:t>
      </w:r>
      <w:r>
        <w:rPr>
          <w:b/>
          <w:bCs/>
          <w:color w:val="000000"/>
          <w:sz w:val="28"/>
          <w:szCs w:val="28"/>
        </w:rPr>
        <w:t xml:space="preserve">500 </w:t>
      </w:r>
      <w:r>
        <w:rPr>
          <w:color w:val="000000"/>
          <w:sz w:val="28"/>
          <w:szCs w:val="28"/>
        </w:rPr>
        <w:t xml:space="preserve">нижних чинов; у румын до 60 офицеров и до </w:t>
      </w:r>
      <w:r>
        <w:rPr>
          <w:b/>
          <w:bCs/>
          <w:color w:val="000000"/>
          <w:sz w:val="28"/>
          <w:szCs w:val="28"/>
        </w:rPr>
        <w:t xml:space="preserve">3000 </w:t>
      </w:r>
      <w:r>
        <w:rPr>
          <w:color w:val="000000"/>
          <w:sz w:val="28"/>
          <w:szCs w:val="28"/>
        </w:rPr>
        <w:t>нижних чинов... Плевна уже стоит нам 25 тысяч человек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 ноября. — Весть о падении Плевны вчера же вечером разли</w:t>
        <w:softHyphen/>
        <w:t>лась по городу. Во всех театрах и на улицах демонстрация радости и энтузиаз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декабря. — Я ли болен или другие больны? Вокруг меня все как будто торжествуют и успокоены. — Не менее их радуюсь тому, что Плевна пала. Но что же далее? Разве это конец? Разве не мы сами помогли создать Плевну, прежде чем ее взять? Государь возвращается. — Только и речи о восторженной встрече. Разве это в своем роде не признак года? Разве отсутствовавший 6 месяцев само</w:t>
        <w:softHyphen/>
        <w:t>держец возвращается триумфатором? Нужны дальнейшие усилия, нужно сознания всех трудностей незавершенного дела; торжеству будет досуг впоследствии. — Между тем, не видно, что сделано после падения Плевны с бывшею перед нею армиею. Время уходит. Про</w:t>
        <w:softHyphen/>
        <w:t>шло 6 дней. — Немцы на другой день после Седана поворотили на Париж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просы к документу. 1. </w:t>
      </w:r>
      <w:r>
        <w:rPr>
          <w:color w:val="000000"/>
          <w:sz w:val="28"/>
          <w:szCs w:val="28"/>
        </w:rPr>
        <w:t>Что имел в виду Валуев, говоря, что «мы сами помогли создать Плевну? 2. Какие действия, по мнению Валуева, необходимо было предпринять после победы русских войск под Плевно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25:00Z</dcterms:created>
  <dc:creator>Учитель</dc:creator>
  <dc:description/>
  <cp:keywords/>
  <dc:language>en-US</dc:language>
  <cp:lastModifiedBy>Учитель</cp:lastModifiedBy>
  <dcterms:modified xsi:type="dcterms:W3CDTF">2006-06-06T07:26:00Z</dcterms:modified>
  <cp:revision>3</cp:revision>
  <dc:subject/>
  <dc:title/>
</cp:coreProperties>
</file>