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ДОКУМЕНТ № 5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-СТЕФАНСКИЙ МИРНЫЙ ДОГОВОР. 19 ФЕВРАЛЯ 1878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Ст. 2. Блистательная Порта признает окончательно независи</w:t>
        <w:softHyphen/>
        <w:t>мость княжества Черногори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3. Сербия признана независимой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5. Порта признает независимость Румынии, которая предъ</w:t>
        <w:softHyphen/>
        <w:t>явит свои права на вознаграждение, имеющее быть определенным обеими сторонами. До заключения непосредственного договора под</w:t>
        <w:softHyphen/>
        <w:t>данные ее будут пользоваться в Турции всеми правами, которые обеспечены за подданными других европейских держа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6. Болгария образует самоуправляющееся, платящее дань княжество, с христианским правительством и земским войском. Окончательные границы Болгарии будут установлены особою рус</w:t>
        <w:softHyphen/>
        <w:t>ско-турецкой комиссией до очищения Румелии российско-импера</w:t>
        <w:softHyphen/>
        <w:t>торской армией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7. Князь Болгарии будет свободно избираем населением и ут</w:t>
        <w:softHyphen/>
        <w:t>верждаем Блистательной Портой с согласия держав... Введение но</w:t>
        <w:softHyphen/>
        <w:t>вого образа правления в Болгарии и наблюдение за его применением будут поручены в течение двух лет российскому императорскому ко</w:t>
        <w:softHyphen/>
        <w:t>мисса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8. Оттоманские войска не будут более находиться в Болгарии, все прежние крепости будут срыты... Русские войска будут занимать страну и, в случае надобности, оказывать содействие комиссару. Во</w:t>
        <w:softHyphen/>
        <w:t>енное занятие Болгарии будет, однако, ограничено приблизительн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ом в два года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4. В Боснии и Герцеговине будут немедленно введены сооб</w:t>
        <w:softHyphen/>
        <w:t>щенные оттоманским уполномоченным в первом заседании констан</w:t>
        <w:softHyphen/>
        <w:t>тинопольской конференции предложения европейских держав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. 19. Принимая во внимание финансовое затруднение Турции и сообразуясь с желанием его величества султана, император Всерос</w:t>
        <w:softHyphen/>
        <w:t>сийский соглашается заменить уплату большей части ...сумм сле</w:t>
        <w:softHyphen/>
        <w:t>дующими территориальными уступками: а) Тульчинский санджак... равно как острова дельты и Змеиный остров. Не желая присоединить себе означенной территории и островов дельты, Россия предоставля</w:t>
        <w:softHyphen/>
        <w:t xml:space="preserve">ет себе променять их на отчужденную от нее трактатом </w:t>
      </w:r>
      <w:r>
        <w:rPr>
          <w:b/>
          <w:bCs/>
          <w:color w:val="000000"/>
          <w:sz w:val="28"/>
          <w:szCs w:val="28"/>
        </w:rPr>
        <w:t xml:space="preserve">1856 </w:t>
      </w:r>
      <w:r>
        <w:rPr>
          <w:color w:val="000000"/>
          <w:sz w:val="28"/>
          <w:szCs w:val="28"/>
        </w:rPr>
        <w:t>г. часть Бессарабии... а) Ардаган, Каре, Батум, Баязид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7:00Z</dcterms:created>
  <dc:creator>Учитель</dc:creator>
  <dc:description/>
  <cp:keywords/>
  <dc:language>en-US</dc:language>
  <cp:lastModifiedBy>Учитель</cp:lastModifiedBy>
  <dcterms:modified xsi:type="dcterms:W3CDTF">2006-06-06T07:30:00Z</dcterms:modified>
  <cp:revision>3</cp:revision>
  <dc:subject/>
  <dc:title/>
</cp:coreProperties>
</file>