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5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НЫЙ ТРАКТАТ МЕЖДУ РОССИЕЙ И ПЕРСИЕЙ. 10 ФЕВРАЛЯ 1828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3. Е. В. шах персидский от своего имени и от имени своих на</w:t>
        <w:softHyphen/>
        <w:t>следников и преемников уступает Российской империи в совершен</w:t>
        <w:softHyphen/>
        <w:t>ную собственность ханство Эриванское, по сю и по ту сторону Арак-са, и ханство Нахичеванское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5. Е. В. шах персидский... признает торжественно все земли и все острова, лежащие между пограничной чертой вышеназванной и хребтом Кавказских гор и Каспийским морем, как равно и всех ко</w:t>
        <w:softHyphen/>
        <w:t>чующих и других народов, в тех странах обитающих, принадлежа</w:t>
        <w:softHyphen/>
        <w:t>щих на вечные времена Российской империи.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. 8. Российские купеческие суда, по прежнему обычаю, имеют право свободно плавать по Каспийскому морю и вдоль берегов оного, как равно и приставать к ним; в случае кораблекрушения, имеет быть подаваема им в Персии всякая помощь. Таким же образом предоставляется персидским купеческим судам право плавать на прежнем положении по Каспийскому морю и приставать к берегам российским. ...Относительно же военных судов, как издревле одни военные суда под российским военным флагом могли иметь плава</w:t>
        <w:softHyphen/>
        <w:t>ние в Каспийском море: то по сей причине предоставляется и подтверждается им и ныне прежнее сие исключительное право, с тем, что, кроме России, никакая другая держава не может иметь на Кас</w:t>
        <w:softHyphen/>
        <w:t>пийском море судов военных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6:28:00Z</dcterms:created>
  <dc:creator>Учитель</dc:creator>
  <dc:description/>
  <cp:keywords/>
  <dc:language>en-US</dc:language>
  <cp:lastModifiedBy>Учитель</cp:lastModifiedBy>
  <dcterms:modified xsi:type="dcterms:W3CDTF">2006-06-03T06:32:00Z</dcterms:modified>
  <cp:revision>3</cp:revision>
  <dc:subject/>
  <dc:title/>
</cp:coreProperties>
</file>