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6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«ИЗВЕСТИЯ» ГЛАВНОЙ КВАРТИРЫ ОБ УЧАСТИИ МЕСТНЫХ ЖИТЕЛЕЙ В ШТУРМЕ ВЕРЕИ, ОБ УСПЕХАХ КРЕСТЬЯНСКИХ ОТРЯДОВ И О СРАЖЕНИИ ПРИ ТАРУТИНЕ. 8 СЕНТЯБРЯ 1812 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...Поселяне одной Калужской губернии с того времени, как не</w:t>
        <w:softHyphen/>
        <w:t>приятель коснулся их границ, будучи вспомоществуемы казаками Быхалова, убили и взяли в плен с лишком 6000 человек неприяте</w:t>
        <w:softHyphen/>
        <w:t>лей; ежедневно приходят они просить оружие, умоляют начальни</w:t>
        <w:softHyphen/>
        <w:t>ков отрядов дать им случай к поражению врага, и просьбы их по воз</w:t>
        <w:softHyphen/>
        <w:t>можности выполняются. Много есть подвигов знаменитых, учинен</w:t>
        <w:softHyphen/>
        <w:t>ных почтенными нашими поселянами; но они не могут на первый случай быть обнародованы, ибо неизвестны имена храбрых; приня</w:t>
        <w:softHyphen/>
        <w:t>ты меры, чтобы узнать об них и предать отечеству для должного поч</w:t>
        <w:softHyphen/>
        <w:t>тения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ртиллерии капитан Фигнер, отважностью своею сделавшийся известным, неоднократно под разными видами проводил целые ночи между армиею неприятельскою и его авангардом, и даже оттуда до</w:t>
        <w:softHyphen/>
        <w:t>ставлял пленных. Сей неутомимый офицер, равно как и полковник Кудашев и гвардии капитан Сеславин, до сих пор наносят повсюду отборным войскам неприятельским в самом их тылу и во флангах большое поражение доставлением множества пленных, истреблени</w:t>
        <w:softHyphen/>
        <w:t>ем его запасов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Вопрос к документу. Какую роль в Отечественной войне сыграли партизан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9:00Z</dcterms:created>
  <dc:creator>Учитель</dc:creator>
  <dc:description/>
  <cp:keywords/>
  <dc:language>en-US</dc:language>
  <cp:lastModifiedBy>nicki</cp:lastModifiedBy>
  <dcterms:modified xsi:type="dcterms:W3CDTF">2007-01-29T17:57:00Z</dcterms:modified>
  <cp:revision>7</cp:revision>
  <dc:subject/>
  <dc:title/>
</cp:coreProperties>
</file>