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 № 6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ЛИНСКИЙ ТРАКТАТ. 1 ИЮЛЯ 1878 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1. Болгария образует из себя княжество самоуправляющееся и платящее дань, под главенством его и. в. султана; она будет иметь христианское правительство и народную милицию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6. Временное управление Болгарии до окончательного состав</w:t>
        <w:softHyphen/>
        <w:t>ления органического устава Болгарии будет находиться под руковод</w:t>
        <w:softHyphen/>
        <w:t>ством российского императорского комиссара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13. На юг от Балкан образуется провинция, которая получит наименование «Восточная Румелия» и которая останется под непо</w:t>
        <w:softHyphen/>
        <w:t>средственной политической и военной властью султана на условиях административной автономии. Она будет иметь генерал-губернато</w:t>
        <w:softHyphen/>
        <w:t>ром христианина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25. Провинции Босния и Герцеговина будут заняты и управ</w:t>
        <w:softHyphen/>
        <w:t>ляемы Австро-Венгри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26. Независимость Черногории признается Блистательной Пор-той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43. Высокие договаривающиеся стороны признают независи</w:t>
        <w:softHyphen/>
        <w:t>мость Румынии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45. Княжество Румыния уступает обратно е. в. императору всероссийскому часть Бессарабской территории, отошедшей от Рос</w:t>
        <w:softHyphen/>
        <w:t xml:space="preserve">сии по Парижскому трактату </w:t>
      </w:r>
      <w:r>
        <w:rPr>
          <w:b/>
          <w:bCs/>
          <w:color w:val="000000"/>
          <w:sz w:val="28"/>
          <w:szCs w:val="28"/>
        </w:rPr>
        <w:t xml:space="preserve">1856 </w:t>
      </w:r>
      <w:r>
        <w:rPr>
          <w:color w:val="000000"/>
          <w:sz w:val="28"/>
          <w:szCs w:val="28"/>
        </w:rPr>
        <w:t>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. </w:t>
      </w:r>
      <w:r>
        <w:rPr>
          <w:b/>
          <w:bCs/>
          <w:color w:val="000000"/>
          <w:sz w:val="28"/>
          <w:szCs w:val="28"/>
        </w:rPr>
        <w:t xml:space="preserve">46. </w:t>
      </w:r>
      <w:r>
        <w:rPr>
          <w:color w:val="000000"/>
          <w:sz w:val="28"/>
          <w:szCs w:val="28"/>
        </w:rPr>
        <w:t>Острова, составляющие дельту Дуная, а также остров Змеиный, Тульчинский санджак... присоединяются к Румынии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58. Блистательная Порта уступает Российской империи в Азии территории Ардагана, Карса и Батума с портом последнего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60. Долина Алашкерта и город Баязет, уступленные России статьей 19 Сан-Стефанского договора, возвращаются Турци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опросы к документам. 1</w:t>
      </w:r>
      <w:r>
        <w:rPr>
          <w:color w:val="000000"/>
          <w:sz w:val="28"/>
          <w:szCs w:val="28"/>
        </w:rPr>
        <w:t>. Определите различия в условиях двух договоров. 2. Как вы думаете, чем были вызваны изменения Сан-Стефанского договор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7:30:00Z</dcterms:created>
  <dc:creator>Учитель</dc:creator>
  <dc:description/>
  <cp:keywords/>
  <dc:language>en-US</dc:language>
  <cp:lastModifiedBy>Учитель</cp:lastModifiedBy>
  <dcterms:modified xsi:type="dcterms:W3CDTF">2006-06-06T07:31:00Z</dcterms:modified>
  <cp:revision>3</cp:revision>
  <dc:subject/>
  <dc:title/>
</cp:coreProperties>
</file>