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ДОКУМЕНТ № 7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ИЗ ПРИКАЗА ГЕНЕРАЛ-ФЕЛВДМАРШАЛА КУТУЗОВА. 21 ДЕКАБРЯ 1812 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Храбрые и победоносные войска! Наконец вы на границах импе</w:t>
        <w:softHyphen/>
        <w:t>рии. Каждый из вас есть спаситель отечества. Россия приветствует вас сим именем. Стремительное преследование неприятеля и не</w:t>
        <w:softHyphen/>
        <w:t>обыкновенные труды, поднятые вами в сем быстром походе, изумля</w:t>
        <w:softHyphen/>
        <w:t>ют все народы и приносят вам бессмертную славу... не останавлива</w:t>
        <w:softHyphen/>
        <w:t>ясь среди геройских подвигов, мы идем теперь далее. Пройдем гра</w:t>
        <w:softHyphen/>
        <w:t>ницы и потщимся доверить поражение неприятеля на собственных полях его. Но не последуем примеру врагов наших в их буйстве и не</w:t>
        <w:softHyphen/>
        <w:t>истовствах, унижающих солдата. Они жгли дома наши, ругались святынею, и вы видели, как десница Вышнего праведно отмстила их нечестие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опрос к документу. </w:t>
      </w:r>
      <w:r>
        <w:rPr>
          <w:b/>
          <w:i/>
          <w:color w:val="000000"/>
        </w:rPr>
        <w:t>С какой целью был начат заграничный поход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55:00Z</dcterms:created>
  <dc:creator>Учитель</dc:creator>
  <dc:description/>
  <cp:keywords/>
  <dc:language>en-US</dc:language>
  <cp:lastModifiedBy>nicki</cp:lastModifiedBy>
  <dcterms:modified xsi:type="dcterms:W3CDTF">2007-01-29T17:56:00Z</dcterms:modified>
  <cp:revision>7</cp:revision>
  <dc:subject/>
  <dc:title/>
</cp:coreProperties>
</file>