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 №2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ЗАВЕЩАНИЯ ИГНАТИЯ ГРИНЕВИЦКОГО. ФЕВРАЛЬ 1881 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.. .Александр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должен умереть. Дни его сочтены. Мне или другому придется нанести страшный последний удар, который гулко раздастся по всей России и эхом откликнется в отда</w:t>
        <w:softHyphen/>
        <w:t>ленных уголках ее, — это покажет недалекое будуще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умрет, а вместе с ним умрем и мы, его враги, его убийцы. Это необходимо для дела свободы, так как тем самым значитель</w:t>
        <w:softHyphen/>
        <w:t>но пошатнется то, что хитрые люди зовут правлением —• монархиче</w:t>
        <w:softHyphen/>
        <w:t>ским, неограниченным, а мы — деспотизмом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я, обреченного, стоящего одной ногой в могиле, пугает мысль, что впереди много еще дорогих жертв унесет борьба, а еще больше последняя смертельная схватка с деспотизмом, которая, я убежден в том, не особенно далека, и которая зальет кровью поля и нивы нашей родины, так как — увы! — история показывает, что рос</w:t>
        <w:softHyphen/>
        <w:t>кошное дерево свободы требует человеческих жерт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..Считаю, что своею смертью сделаю все, что должен был сде</w:t>
        <w:softHyphen/>
        <w:t>лать, и больше от меня никто, никто на свете требовать не может. Дело революционной партии — зажечь скопившийся уже горючий материал, бросить искру в порох и затем принять все меры к тому, чтобы возникшее движение кончилось победой, а не повальным из</w:t>
        <w:softHyphen/>
        <w:t>биением лучших людей страны..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просы к документу</w:t>
      </w:r>
      <w:r>
        <w:rPr>
          <w:color w:val="000000"/>
          <w:sz w:val="28"/>
          <w:szCs w:val="28"/>
        </w:rPr>
        <w:t>. 1. Как объяснял террорист свой посту</w:t>
        <w:softHyphen/>
        <w:t>пок? 2. Как вы думаете, способствовало ли убийство императора про</w:t>
        <w:softHyphen/>
        <w:t>израстанию «дерева свободы» в России? 3. Каковы были результаты якобинского террора во Франци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7:32:00Z</dcterms:created>
  <dc:creator>Учитель</dc:creator>
  <dc:description/>
  <cp:keywords/>
  <dc:language>en-US</dc:language>
  <cp:lastModifiedBy>Учитель</cp:lastModifiedBy>
  <dcterms:modified xsi:type="dcterms:W3CDTF">2006-06-06T07:33:00Z</dcterms:modified>
  <cp:revision>3</cp:revision>
  <dc:subject/>
  <dc:title/>
</cp:coreProperties>
</file>