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>ДОКУМЕНТ № 8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УСТАВНАЯ ГРАМОТА РОССИЙСКОЙ ИМПЕРИИ. 1818-1819 гг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Глава </w:t>
      </w:r>
      <w:r>
        <w:rPr>
          <w:b/>
          <w:color w:val="000000"/>
          <w:lang w:val="en-US"/>
        </w:rPr>
        <w:t>I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i/>
          <w:iCs/>
          <w:color w:val="000000"/>
        </w:rPr>
        <w:t>Предварительные распоряж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тья 1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оссийское государство, со всеми владениями, присоединенны</w:t>
        <w:softHyphen/>
        <w:t>ми к нему, под каким бы наименованием то ни было, разделяется, сообразно с расписанием у сего приложенным, на большие области, называемые наместничества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тья 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аждое наместничество заключает в себе определенное число гу</w:t>
        <w:softHyphen/>
        <w:t>берний, по мере народонаселения, расстояния, обширности и смотря на нравы, обычаи и особенные или местные законы, жителей между собой сближающие &lt;...&gt;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Г л а в а </w:t>
      </w:r>
      <w:r>
        <w:rPr>
          <w:b/>
          <w:color w:val="000000"/>
          <w:lang w:val="en-US"/>
        </w:rPr>
        <w:t>II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О правлении Российской империи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тделение </w:t>
      </w:r>
      <w:r>
        <w:rPr>
          <w:b/>
          <w:color w:val="000000"/>
          <w:lang w:val="en-US"/>
        </w:rPr>
        <w:t>I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i/>
          <w:iCs/>
          <w:color w:val="000000"/>
        </w:rPr>
        <w:t>О государе и державной власт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тья 11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ржавная власть неразделима: она сосредоточивается в лице монарх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тья 1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осударь есть единственный источник всех в империи властей гражданских, политических, законодательных и военных. Он управ</w:t>
        <w:softHyphen/>
        <w:t>ляет исполнительной частью во всем ее пространстве. Каждое на</w:t>
        <w:softHyphen/>
        <w:t>чальство исполнительное, управительное и судебное им одним поста</w:t>
        <w:softHyphen/>
        <w:t>новл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тья 13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о законодательной власти государя содействует государствен</w:t>
        <w:softHyphen/>
        <w:t>ный сейм, о котором ниже упомянуто будет, на основании уставной грамоты и особенных учреждений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тья 15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осударь есть верховная глава общего управления империи &lt;...&gt;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тделение </w:t>
      </w:r>
      <w:r>
        <w:rPr>
          <w:b/>
          <w:color w:val="000000"/>
          <w:lang w:val="en-US"/>
        </w:rPr>
        <w:t>II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i/>
          <w:iCs/>
          <w:color w:val="000000"/>
        </w:rPr>
        <w:t>О Государственном совет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тья 35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осударственный совет под председательством государя состоит из министров, членов Государственного совета, государственных до</w:t>
        <w:softHyphen/>
        <w:t>кладчиков. &lt;...&gt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тья 4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ла, ведению Государственного совета подлежащие...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 Рассматривать и составлять проекты законов и уставов учреждений, относящихся до общего управления империи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Разрешать споры между ведомствами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 (определять предание суду... чиновников управления... Выгодно рассматривать и проверять отчеты, поданные каждым чинным начальником управления..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тделение </w:t>
      </w:r>
      <w:r>
        <w:rPr>
          <w:b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i/>
          <w:iCs/>
          <w:color w:val="000000"/>
        </w:rPr>
        <w:t>О министерствах или главных управления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 т а т ь я 45                                                            </w:t>
      </w:r>
      <w:r>
        <w:rPr>
          <w:i/>
          <w:iCs/>
          <w:color w:val="000000"/>
        </w:rPr>
        <w:t>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полнение законов возложено... на министерства или главные управления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тья 4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инистры, начальники управлений, директоры департаментов и правители дел подлежат ответственности за всякое нарушение устав</w:t>
        <w:softHyphen/>
        <w:t>ной грамоты, законов, равно как и указов и повелений, от государя императора последовавших, и буде бы оказались в том виновными, то предаются верховному государственному суду. &lt;...&gt;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Г л а в а </w:t>
      </w:r>
      <w:r>
        <w:rPr>
          <w:b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Ручательства державной власт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тья 9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а будет российский народ отныне навсегда иметь народное представительство. Оно должно состоять в государственном сейме (Государственной думе), составленной из государя и двух палат. Первую под именем высшей палаты образует Сенат, а вторую, под именем посольской палаты, земские послы и депутаты окружных го</w:t>
        <w:softHyphen/>
        <w:t>родских обществ. &lt;...&gt;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Разряд 2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i/>
          <w:iCs/>
          <w:color w:val="000000"/>
        </w:rPr>
        <w:t>Об общем государственном сейм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 т а т  ь я 115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щий государственный сейм... рассматривает все проекты зако</w:t>
        <w:softHyphen/>
        <w:t>нов... Он рассуждает по предложениям, вносимым по высочайшему повелению, о прибавлении и уменьшении налогов, податей, сборов и всякого рода общественных повинностей... равно как и о всех других предметах, на рассуждение по воле государя ему отсылаемы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тья 11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...Наконец, общий государственный сейм, изложив свое мнение по всем предметам, приступает к рассмотрению наказов земским по</w:t>
        <w:softHyphen/>
        <w:t>слам и депутатам ...от избирателей данных. Из сих наказов делается самое верное извлечение, которое препровождается в Государствен</w:t>
        <w:softHyphen/>
        <w:t>ный совет, а от оного представляется государю императору на высо</w:t>
        <w:softHyphen/>
        <w:t>чайшее разрешение и принятие тех мер, к коим бы таковые пред</w:t>
        <w:softHyphen/>
        <w:t>ставления могли подать повод. &lt;...&gt;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деление </w:t>
      </w:r>
      <w:r>
        <w:rPr>
          <w:b/>
          <w:color w:val="000000"/>
          <w:lang w:val="en-US"/>
        </w:rPr>
        <w:t>II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О Сенат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тья 136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енат составляется из великих князей императорского дома и всех особ, кои, удовлетворив требуемым условиям, возведены в сенаторское  достоинство  государем.   Звание  сенатора сохраняется  по смер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тья 14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енат во время сейма образует высшую палату и содействует купно с посольскою палатою законодательной власти государя. &lt;..,&gt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лава </w:t>
      </w:r>
      <w:r>
        <w:rPr>
          <w:color w:val="000000"/>
          <w:lang w:val="en-US"/>
        </w:rPr>
        <w:t>V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тделение </w:t>
      </w:r>
      <w:r>
        <w:rPr>
          <w:b/>
          <w:color w:val="000000"/>
          <w:lang w:val="en-US"/>
        </w:rPr>
        <w:t>II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Р а з р я д 1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i/>
          <w:iCs/>
          <w:color w:val="000000"/>
        </w:rPr>
        <w:t>О верховном государственном суд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тья 180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чреждается верховный государственный суд, составленный из председателя, сенаторов и других особ, заседающих в оном по назна</w:t>
        <w:softHyphen/>
        <w:t>чению государя императо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тья 181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 сем верховном государственном суде определяется гене</w:t>
        <w:softHyphen/>
        <w:t>рал-прокурор в качестве государственного преследователя за пре</w:t>
        <w:softHyphen/>
        <w:t>ступл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атья 18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омству верховного государственного суда подлежит исследо</w:t>
        <w:softHyphen/>
        <w:t>вание и наказание за все преступления в оскорблении величества, за преступления противу государства и все противозаконные поступки высших чиновников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опросы и задания </w:t>
      </w:r>
      <w:r>
        <w:rPr>
          <w:color w:val="000000"/>
        </w:rPr>
        <w:t xml:space="preserve">к </w:t>
      </w:r>
      <w:r>
        <w:rPr>
          <w:b/>
          <w:bCs/>
          <w:color w:val="000000"/>
        </w:rPr>
        <w:t xml:space="preserve">документу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 xml:space="preserve">1. </w:t>
      </w:r>
      <w:r>
        <w:rPr>
          <w:b/>
          <w:i/>
          <w:color w:val="000000"/>
        </w:rPr>
        <w:t xml:space="preserve">Подчеркните одной чертой высшие органы управления Российской империи, представленные в проекте Новосильцева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 Подчеркните двумя чертами их компетен</w:t>
        <w:softHyphen/>
        <w:t xml:space="preserve">цию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Найдите сходство и отличие проекта Новосильцева с проек</w:t>
        <w:softHyphen/>
        <w:t xml:space="preserve">том Сперанского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Можно ли считать, что с введением в действие этого документа Российская империя стала бы ограниченной монар</w:t>
        <w:softHyphen/>
        <w:t xml:space="preserve">хией?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5. Наличествует ли в проекте принцип разделения властей?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6. Какова судьба этого документ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29:00Z</dcterms:created>
  <dc:creator>Учитель</dc:creator>
  <dc:description/>
  <cp:keywords/>
  <dc:language>en-US</dc:language>
  <cp:lastModifiedBy>nicki</cp:lastModifiedBy>
  <dcterms:modified xsi:type="dcterms:W3CDTF">2007-01-29T17:55:00Z</dcterms:modified>
  <cp:revision>7</cp:revision>
  <dc:subject/>
  <dc:title/>
</cp:coreProperties>
</file>