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БЮДЖЕТНОЕ ОБРАЗОВАТЕЛЬНО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ЧРЕЖДЕНИЕ ДОПОЛНИТЕЛЬНОГО ОБРАЗОВАНИЯ ДЕТ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Дворец детского (юношеского) творчества»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hadow/>
          <w:sz w:val="60"/>
          <w:szCs w:val="60"/>
        </w:rPr>
      </w:pPr>
      <w:r>
        <w:rPr>
          <w:rFonts w:cs="Arial" w:ascii="Arial" w:hAnsi="Arial"/>
          <w:b/>
          <w:shadow/>
          <w:sz w:val="60"/>
          <w:szCs w:val="60"/>
        </w:rPr>
        <w:t xml:space="preserve">Дополнительная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hadow/>
          <w:sz w:val="60"/>
          <w:szCs w:val="60"/>
        </w:rPr>
      </w:pPr>
      <w:r>
        <w:rPr>
          <w:rFonts w:cs="Arial" w:ascii="Arial" w:hAnsi="Arial"/>
          <w:b/>
          <w:shadow/>
          <w:sz w:val="60"/>
          <w:szCs w:val="60"/>
        </w:rPr>
        <w:t xml:space="preserve">образовательная программа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hadow/>
          <w:sz w:val="60"/>
          <w:szCs w:val="60"/>
        </w:rPr>
      </w:pPr>
      <w:r>
        <w:rPr>
          <w:rFonts w:cs="Arial" w:ascii="Arial" w:hAnsi="Arial"/>
          <w:b/>
          <w:shadow/>
          <w:sz w:val="60"/>
          <w:szCs w:val="60"/>
        </w:rPr>
        <w:t>«Экология в городе»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втор программы: </w:t>
      </w:r>
    </w:p>
    <w:p>
      <w:pPr>
        <w:pStyle w:val="Normal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ябкина Ольга Васильевна,</w:t>
      </w:r>
    </w:p>
    <w:p>
      <w:pPr>
        <w:pStyle w:val="Normal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ст МБОУ ДОД «Дворец</w:t>
      </w:r>
    </w:p>
    <w:p>
      <w:pPr>
        <w:pStyle w:val="Normal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ого (юношеского) творчества»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. Узловая Тульской обл.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2011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образовательная программа «Экология в городе»</w:t>
      </w:r>
    </w:p>
    <w:p>
      <w:pPr>
        <w:pStyle w:val="Style15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образование и воспитание обучающихся - это не дань моде, а веление времени, продиктованное самой жизнью: для того чтобы сегодня выжить и обеспечить существование человека в будущем, нынешнему поколению необходимо овладеть экологическими ценностями и в соответствии с ними строить свои взаимоотношения с окружающим миром. Экологическое образование и воспитание экологической культуры подрастающего поколения становится одной из главных задач, стоящих перед обществом. Чтобы избежать неблагоприятного влияния на экологию, чтобы не делать экологических ошибок, не создавать ситуаций, опасных для здоровья и жизни, современный человек должен обладать элементарными экологическими знаниями и новым экологическим типом мышления. Важность экологического образования  и воспитания детей и подростков в современном мире переоценить невозможно. Доказать обучающимся, что в природе всё взаимосвязано,  помочь им понять, для чего человек должен изучать и знать природные связи – главная идея дополнительной образовательной программы «Экология в городе», которая имеет эколого-биологическую направленность и реализуется в МБОУ ДОД «Дворец детского (юношеского) творчества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курса составляют теоретические знания о взаимоотношениях природы,  человека, общества и родного кра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 внимания уделяется практической деятельности обучающихся, основанной на краеведческом принцип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особствует интеграции естественных наук и гуманитарных наук, укрепляет систему экологического позн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ременный ребенок, особенно городской, зачастую оторван от природы, и в то же время он тянется к ней, проявляет интерес к животному и растительному миру своего родного края. Это стремление необходимо поддерживать и развивать в каждом конкретном ребенке, включая в процесс дополнительного образования такие формы организации учебно-воспитательной работы, как исследовательская, проектная деятельность, создавая условия для его экологического воспитания посредством творчеств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етей возрастает интерес к научному познанию мира, повышается уровень их экологических знани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ктуальность программы </w:t>
      </w:r>
      <w:r>
        <w:rPr>
          <w:rFonts w:cs="Times New Roman" w:ascii="Times New Roman" w:hAnsi="Times New Roman"/>
          <w:sz w:val="24"/>
          <w:szCs w:val="24"/>
        </w:rPr>
        <w:t xml:space="preserve">обусловлена тем, что экологическое образование молодежи – не просто одна из важнейших задач современного общества, это условие его дальнейшего выживания. Поэтому так важно содержание этого образования, тот научный багаж, фундамент знаний, который должен войти в мировоззрение нового поколения, стать основой его деятельност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овизна программы </w:t>
      </w:r>
      <w:r>
        <w:rPr>
          <w:rFonts w:cs="Times New Roman" w:ascii="Times New Roman" w:hAnsi="Times New Roman"/>
          <w:sz w:val="24"/>
          <w:szCs w:val="24"/>
        </w:rPr>
        <w:t xml:space="preserve">заключается в том, что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ременный научный исследовательский метод в образовательный процесс внедряется постепенно в ходе знакомства с природой родного края для решения проблемных ситуаций эколого-биологического плана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но-исследовательская деятельность сочетается с социально значимой природоохранной работ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развитие у обучающихся знаний и навыков проведения проектно-исследовательских работ по изучению и оценке состояния окружающей среды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программы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знакомить с экологической и природоохранной терминологией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формировать и развить понятие о прикладных экологических аспектах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вающи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азвивать применение знаний, умений и навыков при решении экологических задач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азвивать навыки самостоятельной работы с научной и научно-популярной литературой;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аучить принимать решения и формулировать выводы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оспитывающие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оспитывать активную жизненную позицию, чувство гражданской ответственности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оспитывать готовность к позитивному поведению в области охраны окружающей среды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итывать социальные навыки и умения: использовать знания, навыки и т.д. во взаимодействии с другими людьми, с природ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 года обучения. На 1году обучения в неделю проводится два занятия по 1,5 часа, в год – 108 часов. На 2, 3 году обучения-6 часов, в год – 216 часов, в неделю проводится три занятия по 2 ча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предполагает разнообразные виды деятельности обучающихся со значительной долей самостоятельности, использование различных источников информации: энциклопедий, справочников, словарей, карт.</w:t>
      </w:r>
    </w:p>
    <w:p>
      <w:pPr>
        <w:pStyle w:val="Fr1"/>
        <w:spacing w:before="0" w:after="0"/>
        <w:ind w:firstLine="426"/>
        <w:jc w:val="both"/>
        <w:rPr/>
      </w:pPr>
      <w:r>
        <w:rPr/>
        <w:t xml:space="preserve">Содержание программы ориентировано на добровольные, разновозрастные и одновозрастные группы детей (10-12 человек) и </w:t>
      </w:r>
      <w:r>
        <w:rPr>
          <w:b/>
        </w:rPr>
        <w:t>индивидуальные занятия</w:t>
      </w:r>
      <w:r>
        <w:rPr/>
        <w:t>, рассчитана на старшее возрастное звено (14-17 лет) в учреждении дополнительного образования. Данная программа учитывает также и занятия с детьми, имеющими ограничения здоровья.</w:t>
      </w:r>
    </w:p>
    <w:p>
      <w:pPr>
        <w:pStyle w:val="Fr1"/>
        <w:spacing w:before="0" w:after="0"/>
        <w:ind w:firstLine="426"/>
        <w:jc w:val="both"/>
        <w:rPr/>
      </w:pPr>
      <w:r>
        <w:rPr/>
        <w:t>Для облегчения подачи и появления элементов увлекательности материал в процессе обучения предлагается в игровой форме.</w:t>
      </w:r>
    </w:p>
    <w:p>
      <w:pPr>
        <w:pStyle w:val="Fr1"/>
        <w:spacing w:before="0" w:after="0"/>
        <w:ind w:firstLine="426"/>
        <w:jc w:val="both"/>
        <w:rPr/>
      </w:pPr>
      <w:r>
        <w:rPr/>
        <w:t>На занятиях применяются различные формы деятельности: ручной труд, викторины, выставки, конкурсы и др.</w:t>
      </w:r>
    </w:p>
    <w:p>
      <w:pPr>
        <w:pStyle w:val="Fr1"/>
        <w:spacing w:before="0" w:after="0"/>
        <w:ind w:firstLine="426"/>
        <w:jc w:val="both"/>
        <w:rPr/>
      </w:pPr>
      <w:r>
        <w:rPr/>
        <w:t>При проведении занятий используются различные методы: рассказ, беседа, диспут, игра и т.д., а также экологические рассказы и экологические сказки, что легко воспринимается детьми и заставляет их размышлять и делать свои собственные выводы. Как наглядный материал применяются экологические плакаты, экологические рисунки и картинки.</w:t>
      </w:r>
    </w:p>
    <w:p>
      <w:pPr>
        <w:pStyle w:val="Fr1"/>
        <w:spacing w:before="0" w:after="0"/>
        <w:ind w:firstLine="426"/>
        <w:jc w:val="both"/>
        <w:rPr/>
      </w:pPr>
      <w:r>
        <w:rPr/>
        <w:t>Обучение предусматривает получение знаний не только на специальных занятиях, но и во время прогулок, экскурсий, практической работы и нацелено на общее развитие ребят, предполагает развитие наблюдательности, внимания и т.д.</w:t>
      </w:r>
    </w:p>
    <w:p>
      <w:pPr>
        <w:pStyle w:val="Fr1"/>
        <w:spacing w:before="0" w:after="0"/>
        <w:ind w:firstLine="426"/>
        <w:jc w:val="both"/>
        <w:rPr/>
      </w:pPr>
      <w:r>
        <w:rPr/>
        <w:t>Подготовка к экологическим праздникам, сами праздники развивают творческие способности детей, выявляют их интересы.</w:t>
      </w:r>
    </w:p>
    <w:p>
      <w:pPr>
        <w:pStyle w:val="Fr1"/>
        <w:spacing w:before="0" w:after="0"/>
        <w:ind w:firstLine="426"/>
        <w:jc w:val="both"/>
        <w:rPr/>
      </w:pPr>
      <w:r>
        <w:rPr/>
        <w:t xml:space="preserve">Если на 1 году обучения ребята изучают общие экологические понятия, то на 2 году обучения программа нацелена на более углубленное изучение экологических проблем на Земле. </w:t>
      </w:r>
    </w:p>
    <w:p>
      <w:pPr>
        <w:pStyle w:val="Fr3"/>
        <w:spacing w:before="0" w:after="0"/>
        <w:ind w:firstLine="420"/>
        <w:jc w:val="both"/>
        <w:rPr/>
      </w:pPr>
      <w:r>
        <w:rPr/>
        <w:t xml:space="preserve">Отличие данной программы по экологии от существующих в том, что она предполагает обучение в игровой форме, что очень важно для дополнительного образования. При проведении занятий ребята рисуют, слушают и обсуждают экологические сказки, рассказы, работают с экологическими рисунками, составляют самостоятельно рассказы, что способствует развитию творческих способностей детей. </w:t>
      </w:r>
    </w:p>
    <w:p>
      <w:pPr>
        <w:pStyle w:val="Default"/>
        <w:ind w:firstLine="700"/>
        <w:jc w:val="both"/>
        <w:rPr/>
      </w:pPr>
      <w:r>
        <w:rPr/>
        <w:t xml:space="preserve">Для начального этапа занятий по программе достаточно базовых знаний в области биологии и географии, полученных обучающимися 12-13 лет в общеобразовательной школ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требования к знаниям и умениям обучающихся по оконча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рса «Экология в город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основных экологических понятий (фитоценоз, сукцессия, гигрофиты, гидрофиты, ярусность, заповедник, заказник, национальный парк, реликт, агроценоз, фитоценоз, синузия, парцелла, интродукция, инвазия, экотоп, биотоп, экотон и др.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ношениях организмов в популяц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троении и функционировании разных сообществ, ярусное распределение организмов в экосистема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аморазвитии экосистем (этапы формирования экосистем, зарастание водоёма, луга, неустойчивые и устойчивые стадии развития сообществ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иологическом разнообразии как важнейшем условии устойчивости популяций и биоценозов своей мест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ипы сообществ родного кра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 и животные своей местности (обычные, редкие, лекарственные, охраняемые, категории охраны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искусственно создаваемых человеком сообществ – агроценозов своей мест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сбора лекарственных растений, правила заготовки лекарственного сырь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растений и животных в природе и жизни человека, рациональное использование животного и растительного мира своей мест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временном состоянии и охране атмосферы (баланс газов в атмосфере, её загрязнении, источники загрязнения, борьба с загрязнением, очистные сооружения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циональном использовании и охране водных ресурсов (бережное расходование воды, борьба с загрязнением, очистные сооружения и их эффективность, использование оборотных вод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ьзовании и охране недр (проблемы исчерпаемости минерального сырья и энергетических ресурсов, бережное использование полезных ископаемых своей местности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циональном использовании и охране почв (причины потери плодородия и разрушение почв, ускоренная эрозия, её виды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проблемы охраны природы (аспекты, принципы и правила охраны природы, правовые основы охраны природы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временном состоянии, использовании и охране растительности (причины и последствия сокращения лесов, меры по сохранению и восстановлению лесных ресурсов, охрана редких и исчезающих видов растений, Красная книга, МСОП и Красная книга Тульской области и их значение в охране редких и исчезающих видов растен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циональном использовании и охране животных (прямое и косвенное воздействие человека на животных и их последствия, причины вымирания видов животных, охрана охотничье-промысловых и редких видов животных, роль заповедников в охране животных, значение Красной книги МСОП и Красной книги Тульской области в охране редких и исчезающих видов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нципы обратных связей в природе, механизмы регуляции и устойчивости в популяциях и биоценоз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графики простейших экологических зависимост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знания экологических правил при анализе различных видов хозяйственной деятельности челове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ять пресноводных рыб в период нерес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ять полезных насекомы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армливать и охранять растительноядных птиц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уровень загрязнения воздуха методом лихеноиндикаци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водить простейшие геоботанические описания леса, луга, болота, водоём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флористический список растений различных фитоценозов своей местн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казывать изменения, которые произойдут со временем в сообществ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естественное сообщество с созданным искусственно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влияния местных проблем на решение глобальных пробле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вое мнение по ходу обсуждения конкретных экологических ситуац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анализировать различные экологические ситуаци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рно оценивать состояние окружающей среды своей местн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литературу и составлять конспекты, доклады и реферат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 работать с дополнительной литературой, картографическим и статистическим материал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многоаспектное значение окружающей природы в жизни и хозяйственной деятельности челове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слить глобально, действовать локаль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Default"/>
        <w:jc w:val="both"/>
        <w:rPr/>
      </w:pPr>
      <w:r>
        <w:rPr/>
        <w:t xml:space="preserve">Для оценки учебных результатов используются различные формы и способы их проверки: тесты, игры, практические работы, рефераты, наблюдение за выполнением заданий, качество оформления отчета по наблюдениям, собеседование, заслушивание, практическое использование навыков, выступления на конкурсах, конференция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ематическое планирование. 1 год обучения (108 часов). 2 раза в неделю по 1,5 час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500"/>
        <w:gridCol w:w="1984"/>
        <w:gridCol w:w="1984"/>
        <w:gridCol w:w="15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и задачи эк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– источник энергии и органических ве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бота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монитор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ресур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оч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ек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обстановка во Двор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мнатных растений в жизни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улучшении экологической обстановк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логических проблем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>2 год обучения (216 часов), 3 раза в неделю по 2 часа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1"/>
        <w:gridCol w:w="1276"/>
        <w:gridCol w:w="1276"/>
        <w:gridCol w:w="1276"/>
      </w:tblGrid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(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(час)</w:t>
            </w:r>
          </w:p>
        </w:tc>
      </w:tr>
      <w:tr>
        <w:trPr>
          <w:trHeight w:val="39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теоретических занятиях, на экскурсии, при проведении лабораторных и практически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наука и научное исследов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чего начинать научное исследов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 оформление научного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обальные экологические проблемы. Экологические проблемы России,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опуля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экосист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водных и лесных эко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3 год обучения (216 часов), 3раза в неделю по 2 часа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1"/>
        <w:gridCol w:w="1134"/>
        <w:gridCol w:w="1134"/>
        <w:gridCol w:w="12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(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 (час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теоретических занятиях, на экскурсии, при проведении лабораторных и практически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обальные экологические проблемы. Экологические проблемы России,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 вопросы научного исследования и проек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темы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проектом, проведение исследований, анализ и обработка полученны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оекта, демонстр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по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я на конкурсах, конферен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bCs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 год обучения, 2 раза в неделю по 1,5 часа – всего 108 часов в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011"/>
        <w:gridCol w:w="1265"/>
        <w:gridCol w:w="1323"/>
      </w:tblGrid>
      <w:tr>
        <w:trPr>
          <w:trHeight w:val="5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Введени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роблемы и задачи экологи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Растения – источник энергии и органических вещест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 (1,5\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зелёных растений в биосфер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. 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 – процесс образования органических вещест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фотосинтезу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дыханию раст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Введение в ботанику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 (1,5\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ка – наука о растениях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энергии и веществ по пищевым цепям в сообществ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группы раст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прилегающей территори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растений в город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Экологический мониторин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 (1,5/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индикац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астительности прилегающей территори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нциклопедии растительности, прилегающей территори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ений в жизни город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заметки «Растения в городе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Лесные ресурс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 (1,5/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его роль в экосистемах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его роль в жизни человек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леса в жизни человек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едупреждения исчезновения лес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лес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Охрана поч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 (1,5/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ч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ава поч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едупреждения почвенной эрози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«Лес – наше богатств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Экологическое проектировани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 (1,5/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проектных рабо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к защит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9. Экологическая обстановка во Дворц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(3/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обстановка во дворц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обучающихс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тривание помещ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чистого воздуха на здоровье человек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истоты кабинетов во Дворц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 Роль комнатных растений в жизни человек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(3/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омнатных раст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комнатных раст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нциклопедии комнатных растений, растущих во Дворц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нциды и их влияние на здоровье человек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мнатных растений в очистке воздуха в помещени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 Роль растений в улучшении экологической обстановки город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(3/9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«Роль растений в жизни города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зловского краеведческого музе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кверам город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по паркам города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водоёмам город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2. Решение экологических проблем город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(9/21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«Мой город, мой дом. Мы хозяева в нём»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гипотеза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боты над проекто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ной работ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ной работ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проек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стер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стер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Мой город, мой дом. Мы хозяева в нём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 1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Мой город, мой дом. Мы хозяева в нём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15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1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, 2 год обучения-216(54/162) час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3 раза в неделю по 2 часа</w:t>
      </w:r>
    </w:p>
    <w:tbl>
      <w:tblPr>
        <w:tblW w:w="104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998"/>
        <w:gridCol w:w="1263"/>
        <w:gridCol w:w="1323"/>
      </w:tblGrid>
      <w:tr>
        <w:trPr>
          <w:trHeight w:val="5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0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 Введение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37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 Техника безопасности на теоретических занятиях, на экскурсия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5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проведении лабораторных и практических рабо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Что такое наука и научное исследовани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(4/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биолог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. 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ботаник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С чего начать научное исследование?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(2/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 и исследова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 и эколог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роведение и оформление научного исследова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(4/1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, октябр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мето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теори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фак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 с контрол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 исследования (наблюдения)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мы исследования (наблюдения)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(наблюдения) в природ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Глобальные экологические проблемы. Экологические проблемы России, город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(10/3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природной сред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ород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возникновения города. Население. Промышленность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города и его окрестностей, природная зон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 Влияние рельефа на клима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ющие ветра. Состав атмосферного воздух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яющие вещества в нашем городе. Источники загрязн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рязнение атмосферного воздуха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метеоусловия. Метеопост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атмосферного воздуха в населённом пункт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атмосферного воздух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ые осадк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пределения качества атмосферного воздух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источники загрязнения в город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парков, скверов, садов и газон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, обитающие в город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, занесённые в Красную книгу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ое загрязнени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грязнени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зучения птиц, насекомы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Изучение популяц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(10/34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пуляци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е показатели популяции: плотность популяции, относительное обили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графические показатели популяции: общая численность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е показатели популяции: продолжительность жизн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максимальная и экологическа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. Кривая выживаемост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пуляц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 экосист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укцесс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зучения популяц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лиматизац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популяции дафнии магн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популяции инфузории туфельк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популяции мыши полёвк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популяции непарного шелкопряд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наблюде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о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блюд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лученных материал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2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За пределами возможностей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видеофильма «Экология-жизнь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Понятие об экосистем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(4/18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экосист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 экосист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ая структур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цеп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ческий уровен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 численност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и энергии в природ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1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организмов к среде обита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Изучение лесных  и водных экосист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(14/6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идрологических наблюде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гидрологических наблюде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еки, родник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изучения качества вод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изучения организмов бентос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изучения организмов планктон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изучения организмов перифитон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водоёмам город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наблюдения пресноводного зоопланктон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1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наблюдения водной растительност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1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стояние водоём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индикац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1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ганизмов-биоиндикатор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экологического состояния водоём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1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ые наблюдения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1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 изучения лесных экосистем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экологического состояния лес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1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-индикаторы качества почвы. Воздух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1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-вредители лес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2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я городских деревье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2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ое разнообразие насекомы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2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те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гербар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2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голосов птиц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чвенной вытяжк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2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состава поч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2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рование и описание растений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28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ст-объект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29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животным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3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ределител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3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некоторых животны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3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опыт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3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ая работ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3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ект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35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36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37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 Обобщение и контроль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(2/4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3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лендарно-тематическое планирование, 2 год обучения-216(54/162) час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раза в неделю по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976"/>
        <w:gridCol w:w="1285"/>
        <w:gridCol w:w="1323"/>
      </w:tblGrid>
      <w:tr>
        <w:trPr>
          <w:trHeight w:val="55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часа(2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37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2-го года обучения и летней полевой практик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5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bCs/>
                <w:iCs/>
              </w:rPr>
              <w:t xml:space="preserve">Техника безопасности на занятиях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часа(2/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теоретических занятиях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 знаний по технике безопасност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3. </w:t>
            </w:r>
            <w:r>
              <w:rPr>
                <w:b/>
                <w:bCs/>
                <w:iCs/>
              </w:rPr>
              <w:t xml:space="preserve">Глобальные экологические проблемы. Экологические проблемы России, город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6 часов (14/3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ществующих пробле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Глобальные экологические пробл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</w:rPr>
            </w:pPr>
            <w:r>
              <w:rPr>
                <w:bCs/>
                <w:iCs/>
              </w:rPr>
              <w:t>Экологические проблемы России, город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блемы урбанизированных территорий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елитебные зоны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промышленност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витие сельского хозяйств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ое загрязнение среды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имического загрязнения среды на состояние природ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е загрязнения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биологического загрязнения на биоту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шумового загрязне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 как фактор здоровь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адаптации человека к окружающей сред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щества к жизненной сред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на отношение к жизненной среде в настояще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на отношение к жизненной среде в прошло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улучшение окружающей среды человек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яющие вещества в нашем город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загрязне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вое занятие по тем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4. </w:t>
            </w:r>
            <w:r>
              <w:rPr>
                <w:b/>
                <w:bCs/>
                <w:iCs/>
              </w:rPr>
              <w:t xml:space="preserve">Теоретические вопросы научного исследования и проектирования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 часов</w:t>
            </w:r>
          </w:p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8/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научного исследова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ологические и социально-экологические проекты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формленными экологическими проектам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5. </w:t>
            </w:r>
            <w:r>
              <w:rPr>
                <w:b/>
                <w:bCs/>
                <w:iCs/>
              </w:rPr>
              <w:t xml:space="preserve">Выбор темы проекта. </w:t>
            </w:r>
          </w:p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 часов (2/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город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тем проектов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экологических проблем город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актуальности т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Тема 6. </w:t>
            </w:r>
            <w:r>
              <w:rPr>
                <w:b/>
                <w:bCs/>
                <w:iCs/>
              </w:rPr>
              <w:t xml:space="preserve">Планирование проект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 часов</w:t>
            </w:r>
          </w:p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(2/4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одходов решения экологической пробл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зличных подходов к решению пробле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арианта реализации програм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Тема 7. </w:t>
            </w:r>
            <w:r>
              <w:rPr>
                <w:b/>
                <w:bCs/>
                <w:iCs/>
              </w:rPr>
              <w:t xml:space="preserve">Сбор информации по теме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 часа (4/3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и научно-популярная литература, ИНТЕРНЕ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и население город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родоохранные организаци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 сбор информации из различных источник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 собранной информаци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с представителями администрации город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со специалистами природоохранных организац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и изучение необходимой литератур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бзора литератур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методов и методик наблюдения к поставленным задача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подбору методов наблюдения к поставленным задача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собранной информаци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результатов выбора методов и методик наблюде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выбору методов наблюде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выбору методик наблюде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8. </w:t>
            </w:r>
            <w:r>
              <w:rPr>
                <w:b/>
                <w:bCs/>
                <w:iCs/>
              </w:rPr>
              <w:t>Работа над проектом, проведение исследований, анализ и обработка полученных данных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 часов (6/3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оходы к экологическому проектированию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лючевых моментов для разработки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циальной и природоохранной значимости экологического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лиз адекватности примененных метод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методики проектирова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ланов рабо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необходимых материалов и оборудован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по выбранным тема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анных из полевых книже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анных из дневников наблюде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ие карты, плана местност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схем, графиков, статистическая обработка данных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по выбранной тем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олученных результат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письменных обращений в исполнительные и контролирующие органы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курс плакатов на экологическую тему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лакат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9. </w:t>
            </w:r>
            <w:r>
              <w:rPr>
                <w:b/>
                <w:bCs/>
                <w:iCs/>
              </w:rPr>
              <w:t xml:space="preserve">Реализация проекта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 часов (10/2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еобходимых материалов и оборудования для реализации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подготовке необходимых материалов для реализации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подготовке необходимого оборудования для реализации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емы экологического проекта.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реализации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этапов выполнения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левых наблюде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ьного инструмен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реализации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1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еализации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проб, отобранных в ходе полевых наблюде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невниковых запис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основных этапов полевых наблюде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ербариев и коллекц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10. </w:t>
            </w:r>
            <w:r>
              <w:rPr>
                <w:b/>
                <w:bCs/>
                <w:iCs/>
              </w:rPr>
              <w:t xml:space="preserve">Оформление проекта, демонстрационного материал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 часов (2/1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а оформления проекта, демонстрационного материал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методики работы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оформление и экологического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оекта соответственно требованиям.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. Оформление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11. Подготовка доклада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 часов (2/6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пр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доклада.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оклад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демонстрационного материала для доклад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ие доклада, схем, диаграм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Тема 12.</w:t>
            </w:r>
            <w:r>
              <w:rPr>
                <w:b/>
                <w:bCs/>
                <w:iCs/>
              </w:rPr>
              <w:t xml:space="preserve"> Индивидуальная работа учащихся по проекту.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10 часов (0/1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бор литературы для выполнения проект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сультации по вопросам разработки и проведения наблюдений, обработки и оформления результат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ступление с докладом: защита работ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еосмысление результатов проектов в ходе ответов на вопросы и замечания эксперт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ставление отчета о природоохранной работ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13. </w:t>
            </w:r>
            <w:r>
              <w:rPr>
                <w:b/>
                <w:bCs/>
                <w:iCs/>
              </w:rPr>
              <w:t xml:space="preserve">Выступления на конкурсах, конференциях, олимпиадах и других мероприятиях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 часов (0/1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слушивание предварительной защиты экологического проекта и его корректировк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ступления с докладами, защита рабо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оржественное подведение итогов год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оржественный выпуск обучающихс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Награждение, напутствия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.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 обучения (108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Введение.1,5 часа(1,5/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Проблемы и задачи экологии. 1,5 часа(1,5/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Растения – источник энергии и органических веществ. 7,5 часов (1,5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зелёных растений в биосф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интез – процесс образования органических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фотосинте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дыханию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Введение в ботанику. 7,5 часов (1,5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аника – наука о раст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энергии и веществ по пищевым цепям в сообщест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группы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прилегающей терр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растений в го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Экологический мониторинг. 7,5 часов (1,5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индик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растительности прилегающей терр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энциклопедии растительности, прилегающей терр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астений в жизни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заметки «Растения в город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6. Лесные ресурсы. 7,5 часов (1,5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и его роль в экосисте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и его роль в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леса в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едупреждения исчезновения л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л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7. Охрана почв. 7,5 часов (1,5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поч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става поч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едупреждения почвенной эро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лакатов «Лес – наше богат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8. Экологическое проектирование. 7,5 часов (1,5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формлению проект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а к защ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защита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9. Экологическая обстановка во Дворце. 9 часов (3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ая обстановка во двор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тривание помещ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чистого воздуха на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чистоты кабинетов во Двор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нятие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нятие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0. Роль комнатных растений в жизни человека. 9 часов (3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тории комнатных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и комнатных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энциклопедии комнатных растений, растущих во Двор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тонциды и их влияние на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мнатных растений в очистке воздуха в помещ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нятие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1. Роль растений в улучшении экологической обстановки города. 12 часов (3\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а «Роль растений в жизни горо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защита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фер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узловского краеведческого муз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скверам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паркам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к водоёмам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нятие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12. Решение экологических проблем города. 9 часов (3\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а «Мой город, мой дом. Мы хозяева в нё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гипотеза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аботы над проек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ект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защита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ос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а «Мой город, мой дом. Мы хозяева в нё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ойде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занятие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.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и умения учащихся, прошедших 1-й год занятий</w:t>
      </w:r>
    </w:p>
    <w:p>
      <w:pPr>
        <w:pStyle w:val="Style15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14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Учащиеся должны знать: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Учащиеся должны уметь: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вила-заповеди юного натуралиста-исследователя; правила первичной регистрации данных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ести записи в рабочей тетради и полевом дневнике;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новных представителей экосистем родного края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ботать с определителем, работать с микроскопом, изготавливать временные препараты для микроскопирования, изготавливать гербарий, составлять коллекции;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новные экологические термины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менять основные экологические термины;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вила проведения простейших наблюдений и лабораторного эксперимента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 предложенному плану и методикам проводить простейшие полевые наблюдения, подготовить и провести простейший эксперимент и камеральную обработку материала, оценить результаты эксперимента;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хнику безопасности при проведении экспериментов, практических и полевых работ;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полнять требования по охране труда при проведении экспериментов, практических и полевых работ;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ак работать с научной и научно-популярной литературой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ботать с научной и научно-популярной литературой;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новные правила оформления реферата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исать и оформлять реферат;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кологические проблемы родного края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ступать с сообщениями о проделанной работе. 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 год обучения (216 часов)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</w:rPr>
        <w:t xml:space="preserve">Тема 1. </w:t>
      </w:r>
      <w:r>
        <w:rPr>
          <w:b/>
          <w:bCs/>
          <w:iCs/>
        </w:rPr>
        <w:t>Введение.4(2/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Цель, задачи и особенности нового курса зан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/>
        <w:t>Итоги 1-го года обучения и летней полевой практики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Тема 2. </w:t>
      </w:r>
      <w:r>
        <w:rPr>
          <w:b/>
          <w:bCs/>
          <w:iCs/>
        </w:rPr>
        <w:t>Техника безопасности на занятиях.2(2/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Техника безопасности на теоретических занятиях, на экскурсии, при проведении лабораторных и практических работ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Тема 3. </w:t>
      </w:r>
      <w:r>
        <w:rPr>
          <w:b/>
          <w:bCs/>
          <w:iCs/>
        </w:rPr>
        <w:t>Что такое наука и научное исследование?4(4/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Понятие о науке. Биология, ботаника, зоология, экология, науки о Земле. Исследователь, исследования. Информация: наблюдения и логические выводы. Достоверность информации. Ключевое правило науки - проверять! Научный метод. Научные теории. Научный факт. Доказательства. Эксперимент с контролем. Повторяемость наблюдений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Тема 4. </w:t>
      </w:r>
      <w:r>
        <w:rPr>
          <w:b/>
          <w:bCs/>
          <w:iCs/>
        </w:rPr>
        <w:t>С чего начинать научное исследование?4(2/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>Проблема. Тема. Цель. Задачи. Объект и предмет исследования. Работа с научной литературой. Оформление обзора литературы. Планирование и выбор методов и метод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Исследования (наблюдения) в природе. Экспериментальные исследования. Полевая книжка. Дневник наблюдений.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Тема 5. </w:t>
      </w:r>
      <w:r>
        <w:rPr>
          <w:b/>
          <w:bCs/>
          <w:iCs/>
        </w:rPr>
        <w:t>Проведение и оформление научного исследования.16(4/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/>
        <w:t xml:space="preserve">Эксперимент. Планирование. Подготовка оборудования и материалов. Постановка эксперимента с контролем. Ведение записей в дневнике наблюд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/>
        <w:t xml:space="preserve">Исследование (наблюдения)  в природе. Планирование хода исследований. Подготовка оборудования и материалов. Ведение записей в полевой книжке. Оформление дневника наблюдений. </w:t>
      </w:r>
    </w:p>
    <w:p>
      <w:pPr>
        <w:pStyle w:val="Default"/>
        <w:rPr/>
      </w:pPr>
      <w:r>
        <w:rPr/>
        <w:t xml:space="preserve">Камеральная обработка полученных материалов. Обсуждение результатов. Статистическая обработка. Компьютерный статистический анализ. Построение графиков, диаграмм. Формулировка выводов. </w:t>
      </w:r>
    </w:p>
    <w:p>
      <w:pPr>
        <w:pStyle w:val="Default"/>
        <w:rPr/>
      </w:pPr>
      <w:r>
        <w:rPr/>
        <w:t xml:space="preserve">Традиционная схема научной статьи. </w:t>
      </w:r>
    </w:p>
    <w:p>
      <w:pPr>
        <w:pStyle w:val="Default"/>
        <w:rPr/>
      </w:pPr>
      <w:r>
        <w:rPr/>
        <w:t xml:space="preserve">Подготовка устного доклада. Оформление демонстрационных таблиц, графиков, стенда (постера). Выступление в объединении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Тема 6. </w:t>
      </w:r>
      <w:r>
        <w:rPr>
          <w:b/>
          <w:bCs/>
          <w:iCs/>
        </w:rPr>
        <w:t>Глобальные экологические проблемы. Экологические проблемы России, города.40(10/3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/>
        <w:t xml:space="preserve">Современное состояние природной среды. Общая характеристика города. Краткая история возникновения города. Население. Промышленность. Рельеф города и его окрестностей, природная зона. Климат. Влияние рельефа на климат. Преобладающие ве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/>
        <w:t>Состав атмосферного воздуха. Загрязняющее вещество и источник загрязнения. Естественные источники загрязнения (разрушение горных пород, эрозия почв и т.д.). Загрязняющие вещества биогенного происхождения (продукты жизнедеятельности организмов, антибиотики, алкалоиды и др.). Неблагоприятные метеоусловия. Метеопосты. Состояние атмосферного воздуха в населённом пункте. Охрана атмосферного воздуха. Атмосферные осадки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Методика определения качества атмосферного воздуха. Растения парков, скверов, садов и газонов. Животные, обитающие в городе. Растения и животные, занесённые в Красную книгу.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rFonts w:eastAsia="Times New Roman"/>
        </w:rPr>
        <w:t xml:space="preserve"> </w:t>
      </w:r>
      <w:r>
        <w:rPr/>
        <w:t>Антропогенное загрязнение. Первичное загрязнение. Вторичное загрязнение. Методика изучения птиц, насекомых.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>
          <w:b/>
        </w:rPr>
        <w:t xml:space="preserve">Тема 7. </w:t>
      </w:r>
      <w:r>
        <w:rPr>
          <w:b/>
          <w:bCs/>
          <w:iCs/>
        </w:rPr>
        <w:t>Изучение популяций. 44(10/3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Понятие о популяции. Демографические показатели популяции: плотность популяции, относительное обилие, общая численность, скорость роста, продолжительность жизни, количество производимого потомства. Рождаемость максимальная и экологическая. Смертность. Кривая выживания. Динамика популяций. Равновесие экосистем - равновесие популяций. Экологическая сукцессия. Акклиматизация. 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/>
        <w:t xml:space="preserve">Методики изучения популяций </w:t>
      </w:r>
    </w:p>
    <w:p>
      <w:pPr>
        <w:pStyle w:val="Default"/>
        <w:jc w:val="both"/>
        <w:rPr>
          <w:b/>
          <w:b/>
        </w:rPr>
      </w:pPr>
      <w:r>
        <w:rPr>
          <w:b/>
          <w:i/>
          <w:iCs/>
        </w:rPr>
        <w:t>Практические, лабораторные работы и семинары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Изучение свойств и характеристик популяции дафнии магна. Выявление максимальной рождаемости популяции дафнии магна. Выявление экологической рождаемости дафнии магна. Разведение культуры инфузории туфельки. Изучение свойств и характеристик популяции инфузории туфельки. Решение задачи “Популяция мыши полевки”. Мониторинг популяции непарного шелкопряда. </w:t>
      </w:r>
    </w:p>
    <w:p>
      <w:pPr>
        <w:pStyle w:val="Default"/>
        <w:rPr/>
      </w:pPr>
      <w:r>
        <w:rPr/>
        <w:t xml:space="preserve">Выбор темы наблюдений. Работа с литературой, планирование, проведение наблюдений, обработка полученных материалов. </w:t>
      </w:r>
    </w:p>
    <w:p>
      <w:pPr>
        <w:pStyle w:val="Default"/>
        <w:jc w:val="both"/>
        <w:rPr/>
      </w:pPr>
      <w:r>
        <w:rPr>
          <w:b/>
          <w:i/>
          <w:iCs/>
        </w:rPr>
        <w:t xml:space="preserve">Дискуссия </w:t>
      </w:r>
      <w:r>
        <w:rPr/>
        <w:t xml:space="preserve">“За пределами возможностей”. </w:t>
      </w:r>
    </w:p>
    <w:p>
      <w:pPr>
        <w:pStyle w:val="Default"/>
        <w:jc w:val="both"/>
        <w:rPr/>
      </w:pPr>
      <w:r>
        <w:rPr>
          <w:b/>
          <w:i/>
          <w:iCs/>
        </w:rPr>
        <w:t>Видеофильмы:</w:t>
      </w:r>
      <w:r>
        <w:rPr>
          <w:i/>
          <w:iCs/>
        </w:rPr>
        <w:t xml:space="preserve"> </w:t>
      </w:r>
      <w:r>
        <w:rPr/>
        <w:t xml:space="preserve">“Экология-жизнь”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Тема 8. </w:t>
      </w:r>
      <w:r>
        <w:rPr>
          <w:b/>
          <w:bCs/>
          <w:iCs/>
        </w:rPr>
        <w:t>Понятие об экосистемах.22(4/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/>
        <w:t xml:space="preserve">Экосистема. Структура экосистем. Биотическая структура. Примеры экосистем. Продуценты, консументы, редуценты. Пищевые цепи. Структура пищевой сети. Трофический уровень. Пирамида численности. Пирамида биомасс. </w:t>
      </w:r>
    </w:p>
    <w:p>
      <w:pPr>
        <w:pStyle w:val="Default"/>
        <w:rPr/>
      </w:pPr>
      <w:r>
        <w:rPr/>
        <w:t xml:space="preserve">Биогеоценоз. Биосфера. Круговорот веществ и энергии в природе. Среда обитания. Биотические и абиотические факторы среды. Антропогенные факторы. Закон оптимума. Приспособление организмов к среде обитания. </w:t>
      </w:r>
    </w:p>
    <w:p>
      <w:pPr>
        <w:pStyle w:val="Default"/>
        <w:rPr/>
      </w:pPr>
      <w:r>
        <w:rPr/>
        <w:t xml:space="preserve">Взаимоотношения организмов в экосистеме. Горизонтальные и вертикальные взаимоотношения. Экологическая сукцессия. 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Практические и лабораторные работы</w:t>
      </w:r>
    </w:p>
    <w:p>
      <w:pPr>
        <w:pStyle w:val="Default"/>
        <w:rPr/>
      </w:pPr>
      <w:r>
        <w:rPr/>
        <w:t xml:space="preserve">Проведение наблюдений, обработка полученных материалов, оформление отчетов. 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Игры: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Круговорот СО2 в природе”, “Поиск оптимальной стратегии совместного использования природных ресурсов”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 xml:space="preserve">Тема 9. </w:t>
      </w:r>
      <w:r>
        <w:rPr>
          <w:b/>
          <w:bCs/>
          <w:iCs/>
        </w:rPr>
        <w:t>Изучение водных и лесных экосистем.74(14/60)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  <w:tab/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/>
        <w:t xml:space="preserve">Методы гидрологических наблюдений. Оборудование для гидрологических наблюдений. Паспорт реки, родника. Методы и методики изучения физико-химического и биологического качества воды. Методики изучения организмов бентоса, перифитона, планктона. Методы наблюдений пресноводного зоопланктона, зообентоса, водной растительности. </w:t>
      </w:r>
    </w:p>
    <w:p>
      <w:pPr>
        <w:pStyle w:val="Default"/>
        <w:rPr>
          <w:b/>
          <w:b/>
          <w:i/>
          <w:i/>
          <w:iCs/>
        </w:rPr>
      </w:pPr>
      <w:r>
        <w:rPr/>
        <w:t>Экологическое состояние водоема. Биоиндикация. Виды организмов - биоиндикаторов. Методики оценки экологического состояния водоемов по организмам флористического списка. Сбор гербария. Оценка экологического состояния водоема методом биоиндикации. и др.</w:t>
      </w:r>
      <w:r>
        <w:rPr>
          <w:i/>
          <w:iCs/>
        </w:rPr>
        <w:t xml:space="preserve"> </w:t>
      </w:r>
      <w:r>
        <w:rPr>
          <w:b/>
          <w:i/>
          <w:iCs/>
        </w:rPr>
        <w:t>Полевые исследования</w:t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</w:t>
      </w:r>
      <w:r>
        <w:rPr/>
        <w:t>Гидрологические наблюдения водоема или водотока. Отбор проб. Определение некоторых физико-химических показателей качества воды. Составление 12 флористического списка. Сбор гербария. Оценка экологического состояния водоема методом биоиндикации. и др.</w:t>
      </w:r>
    </w:p>
    <w:p>
      <w:pPr>
        <w:pStyle w:val="Default"/>
        <w:jc w:val="both"/>
        <w:rPr>
          <w:b/>
          <w:b/>
        </w:rPr>
      </w:pPr>
      <w:r>
        <w:rPr>
          <w:b/>
          <w:i/>
          <w:iCs/>
        </w:rPr>
        <w:t>Практические и лабораторные работы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Работа с литературой и картами. Камеральная обработка материала. Определение видового состава растений и животных водного объекта. Составление паспорта водотока или водоема. Разведение, содержание и использование тест-объектов для наблюдений. Изучение аквариума как искусственной экосистемы. Оформление и изучение коллекций водных организмов, гербария водных и околоводных растений. Обработка результатов исследования. Оформление работ. Оформление стендового материала. </w:t>
      </w:r>
    </w:p>
    <w:p>
      <w:pPr>
        <w:pStyle w:val="Default"/>
        <w:rPr/>
      </w:pPr>
      <w:r>
        <w:rPr/>
        <w:t xml:space="preserve">Природоохранная работа в рамках экологических проектов учащихся ДЭШ. </w:t>
      </w:r>
    </w:p>
    <w:p>
      <w:pPr>
        <w:pStyle w:val="Default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родоохранная работа</w:t>
      </w:r>
    </w:p>
    <w:p>
      <w:pPr>
        <w:pStyle w:val="Default"/>
        <w:jc w:val="both"/>
        <w:rPr/>
      </w:pPr>
      <w:r>
        <w:rPr>
          <w:rFonts w:eastAsia="Times New Roman"/>
          <w:i/>
          <w:iCs/>
        </w:rPr>
        <w:t xml:space="preserve"> </w:t>
      </w:r>
      <w:r>
        <w:rPr/>
        <w:t xml:space="preserve">Очистка родников и берегов рек от мусора. </w:t>
      </w:r>
    </w:p>
    <w:p>
      <w:pPr>
        <w:pStyle w:val="Default"/>
        <w:jc w:val="both"/>
        <w:rPr>
          <w:i/>
          <w:i/>
          <w:iCs/>
        </w:rPr>
      </w:pPr>
      <w:r>
        <w:rPr>
          <w:b/>
          <w:i/>
          <w:iCs/>
        </w:rPr>
        <w:t>Игры.</w:t>
      </w:r>
    </w:p>
    <w:p>
      <w:pPr>
        <w:pStyle w:val="Default"/>
        <w:rPr/>
      </w:pPr>
      <w:r>
        <w:rPr/>
        <w:t>“</w:t>
      </w:r>
      <w:r>
        <w:rPr/>
        <w:t xml:space="preserve">Живая и мертвая вода”. </w:t>
      </w:r>
    </w:p>
    <w:p>
      <w:pPr>
        <w:pStyle w:val="Default"/>
        <w:rPr/>
      </w:pPr>
      <w:r>
        <w:rPr/>
        <w:t xml:space="preserve">Методы и методики изучения лесных экосистем. Изучение экологического состояния леса. Биоиндикация. Растения - индикаторы качества почвы, воздуха. Насекомые - вредители леса. </w:t>
      </w:r>
    </w:p>
    <w:p>
      <w:pPr>
        <w:pStyle w:val="Default"/>
        <w:rPr/>
      </w:pPr>
      <w:r>
        <w:rPr>
          <w:b/>
          <w:i/>
          <w:iCs/>
        </w:rPr>
        <w:t>Полевые исследования</w:t>
      </w:r>
      <w:r>
        <w:rPr>
          <w:b/>
        </w:rPr>
        <w:t>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Геоботаническое описание участка леса. Хвоя городских деревьев. Лихеноиндикационные исследования. Видовое разнообразие насекомых. </w:t>
      </w:r>
    </w:p>
    <w:p>
      <w:pPr>
        <w:pStyle w:val="Default"/>
        <w:rPr>
          <w:b/>
          <w:b/>
          <w:i/>
          <w:i/>
          <w:iCs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Работа с определителем. Определение растений. Изготовление гербария. Прослушивание голосов птиц. Обработка результатов наблюдений. Оформление раб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>Общая физико-географическая характеристика города (села) и его окрестностей</w:t>
      </w:r>
      <w:r>
        <w:rPr>
          <w:i/>
          <w:iCs/>
        </w:rPr>
        <w:t xml:space="preserve">. </w:t>
      </w:r>
      <w:r>
        <w:rPr/>
        <w:t xml:space="preserve">Местонахождение. Краткая история возникновения. Население. Промышленность. Транспорт. </w:t>
      </w:r>
    </w:p>
    <w:p>
      <w:pPr>
        <w:pStyle w:val="Default"/>
        <w:rPr/>
      </w:pPr>
      <w:r>
        <w:rPr/>
        <w:t xml:space="preserve">Рельеф города (села) и его окрестностей, природная зона. Горные породы, осадочные породы. Памятники природы. Легенды и сказания. </w:t>
      </w:r>
    </w:p>
    <w:p>
      <w:pPr>
        <w:pStyle w:val="Default"/>
        <w:rPr/>
      </w:pPr>
      <w:r>
        <w:rPr/>
        <w:t xml:space="preserve">Климат. Влияние рельефа на климат. Преобладающие ветра. </w:t>
      </w:r>
    </w:p>
    <w:p>
      <w:pPr>
        <w:pStyle w:val="Default"/>
        <w:rPr/>
      </w:pPr>
      <w:r>
        <w:rPr/>
        <w:t xml:space="preserve">Состав атмосферного воздуха. Состояние атмосферного воздуха в населенном пункте. Загрязнение атмосферного воздуха. Предельно допустимые концентрации веществ (ПДК). Неблагоприятные метеоусловия (НМУ). Метеопосты. Влияние загрязнения атмосферного воздуха на здоровье человека. Охрана атмосферного воздуха. Атмосферные осадки. </w:t>
      </w:r>
    </w:p>
    <w:p>
      <w:pPr>
        <w:pStyle w:val="Default"/>
        <w:rPr/>
      </w:pPr>
      <w:r>
        <w:rPr/>
        <w:t xml:space="preserve">Методики определения качества атмосферного воздуха. Биоиндикация. Лихеноиндикация. Биотестирование. </w:t>
      </w:r>
    </w:p>
    <w:p>
      <w:pPr>
        <w:pStyle w:val="Default"/>
        <w:rPr/>
      </w:pPr>
      <w:r>
        <w:rPr/>
        <w:t xml:space="preserve">Почвы. Почва - важная составляющая часть биосферы Загрязнение почв. Методы исследования почв. </w:t>
      </w:r>
    </w:p>
    <w:p>
      <w:pPr>
        <w:pStyle w:val="Default"/>
        <w:rPr/>
      </w:pPr>
      <w:r>
        <w:rPr/>
        <w:t xml:space="preserve">Растения парков, скверов, садов и газонов. Методики изучения продуцентов городской экосистемы. Зеленые “коридоры”. </w:t>
      </w:r>
    </w:p>
    <w:p>
      <w:pPr>
        <w:pStyle w:val="Default"/>
        <w:rPr/>
      </w:pPr>
      <w:r>
        <w:rPr/>
        <w:t xml:space="preserve">Животные, обитающие в городе (селе). Методики изучения птиц, насекомых. </w:t>
      </w:r>
    </w:p>
    <w:p>
      <w:pPr>
        <w:pStyle w:val="Default"/>
        <w:rPr/>
      </w:pPr>
      <w:r>
        <w:rPr/>
        <w:t xml:space="preserve">Растения и животные, занесенные в Красную книгу. </w:t>
      </w:r>
    </w:p>
    <w:p>
      <w:pPr>
        <w:pStyle w:val="Default"/>
        <w:jc w:val="both"/>
        <w:rPr>
          <w:b/>
          <w:b/>
        </w:rPr>
      </w:pPr>
      <w:r>
        <w:rPr>
          <w:b/>
          <w:i/>
          <w:iCs/>
        </w:rPr>
        <w:t>Полевые исследования</w:t>
      </w:r>
      <w:r>
        <w:rPr>
          <w:b/>
        </w:rPr>
        <w:t>: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Лихеноиндикационный анализ городской среды. Отбор проб для проведения мониторинга загрязнения снегового покрова города методом биотестирования. Изучение птиц города. Геоботаническое описание участка газона, парка. Картирование и описание растительности и др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b/>
          <w:i/>
          <w:iCs/>
        </w:rPr>
        <w:t>Практические и лабораторные работы</w:t>
      </w:r>
      <w:r>
        <w:rPr>
          <w:b/>
        </w:rPr>
        <w:t>: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Знакомство с коллекциями лишайников. Освоение методики лихеноиндикации качества воздуха. Освоение методики биотестирования. Изучение тест-объектов. Размножение и содержание тест-объектов. Биотестирование снегового покрова города. Камеральная обработка материала. Определение рН почвенной вытяжки. Определение структуры и механического состава почв. Работа с определителем. Зарисовка некоторых животных. Наблюдения за животными, постановка экспериментов. Камеральная обработка материала. Оформление результатов работы. </w:t>
      </w:r>
    </w:p>
    <w:p>
      <w:pPr>
        <w:pStyle w:val="Default"/>
        <w:jc w:val="both"/>
        <w:rPr>
          <w:b/>
          <w:b/>
        </w:rPr>
      </w:pPr>
      <w:r>
        <w:rPr>
          <w:b/>
          <w:i/>
          <w:iCs/>
        </w:rPr>
        <w:t>Экскурсии</w:t>
      </w:r>
      <w:r>
        <w:rPr>
          <w:b/>
        </w:rPr>
        <w:t>: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метеопост, по городу и окрестностям, в краеведческий музей, на памятники природы, в парк. </w:t>
      </w:r>
    </w:p>
    <w:p>
      <w:pPr>
        <w:pStyle w:val="Default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Демонстрация </w:t>
      </w:r>
    </w:p>
    <w:p>
      <w:pPr>
        <w:pStyle w:val="Default"/>
        <w:rPr/>
      </w:pPr>
      <w:r>
        <w:rPr/>
        <w:t xml:space="preserve">плана города, коллекций лишайников, таблиц, рисунков, слайдов, видеофильмов (“Пионер-сфинкс и лишайниковая пустыня”, “Биотестирование”, “Воздух”), образцов почв, гербария. </w:t>
      </w:r>
    </w:p>
    <w:p>
      <w:pPr>
        <w:pStyle w:val="Default"/>
        <w:rPr/>
      </w:pPr>
      <w:r>
        <w:rPr/>
        <w:t xml:space="preserve">Луговая растительность. Методика проведения геоботанического описания участка луга, степи. Экологические взаимоотношения в луговом, степном и лесостепном биогеоценозах. </w:t>
      </w:r>
    </w:p>
    <w:p>
      <w:pPr>
        <w:pStyle w:val="Default"/>
        <w:jc w:val="both"/>
        <w:rPr>
          <w:b/>
          <w:b/>
        </w:rPr>
      </w:pPr>
      <w:r>
        <w:rPr>
          <w:b/>
          <w:i/>
          <w:iCs/>
        </w:rPr>
        <w:t>Лабораторные и практические работы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бота с определителем. Определение растений. Изготовление гербария. Камеральная обработка материала. Оформление результатов работы. </w:t>
      </w:r>
    </w:p>
    <w:p>
      <w:pPr>
        <w:pStyle w:val="Default"/>
        <w:jc w:val="both"/>
        <w:rPr/>
      </w:pPr>
      <w:r>
        <w:rPr/>
        <w:t xml:space="preserve">Основные элементы агроэкосистемы и связи между ними. Агроценоз. </w:t>
      </w:r>
    </w:p>
    <w:p>
      <w:pPr>
        <w:pStyle w:val="Default"/>
        <w:rPr/>
      </w:pPr>
      <w:r>
        <w:rPr/>
        <w:t xml:space="preserve">Адаптивный подход в сельском хозяйстве. Эрозия почв. Мелиорация земель. Почвозащитные севообороты. Рекультивация. Загрязнение почв. Загрязнение вод. Загрязнение почв. Методы исследования почв. </w:t>
      </w:r>
    </w:p>
    <w:p>
      <w:pPr>
        <w:pStyle w:val="Default"/>
        <w:rPr>
          <w:b/>
          <w:b/>
        </w:rPr>
      </w:pPr>
      <w:r>
        <w:rPr>
          <w:b/>
          <w:i/>
          <w:iCs/>
        </w:rPr>
        <w:t>Полевые исследования, лабораторные и практические работы</w:t>
      </w:r>
    </w:p>
    <w:p>
      <w:pPr>
        <w:pStyle w:val="Default"/>
        <w:rPr/>
      </w:pPr>
      <w:r>
        <w:rPr/>
        <w:t>Изучение агроэкосистемы. Определение рН почвенной вытяжки. Определение структуры и механического состава почв. Вредители сельскохозяйственных культур. Работа с литературой. Камеральная обработка материала.</w:t>
      </w:r>
    </w:p>
    <w:p>
      <w:pPr>
        <w:pStyle w:val="Default"/>
        <w:rPr/>
      </w:pPr>
      <w:r>
        <w:rPr/>
        <w:t xml:space="preserve">Состояние природной окружающей среды и природоохранная работа в городе (селе). </w:t>
      </w:r>
    </w:p>
    <w:p>
      <w:pPr>
        <w:pStyle w:val="Default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природоохранные работы </w:t>
      </w:r>
      <w:r>
        <w:rPr/>
        <w:t xml:space="preserve">в рамках экологических проектов учащихся объединения. </w:t>
      </w:r>
    </w:p>
    <w:p>
      <w:pPr>
        <w:pStyle w:val="Defaul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rPr/>
      </w:pPr>
      <w:r>
        <w:rPr>
          <w:b/>
        </w:rPr>
        <w:t xml:space="preserve">Тема 10. </w:t>
      </w:r>
      <w:r>
        <w:rPr>
          <w:b/>
          <w:bCs/>
          <w:iCs/>
        </w:rPr>
        <w:t>Обобщение и контроль.6(2/4)</w:t>
      </w:r>
    </w:p>
    <w:p>
      <w:pPr>
        <w:pStyle w:val="Default"/>
        <w:rPr/>
      </w:pPr>
      <w:r>
        <w:rPr>
          <w:b/>
          <w:bCs/>
          <w:i/>
          <w:iCs/>
        </w:rPr>
        <w:t xml:space="preserve">Выступления на конкурсах, конференциях. Весенне-летний полевой практикум. </w:t>
      </w:r>
      <w:r>
        <w:rPr>
          <w:bCs/>
          <w:iCs/>
        </w:rPr>
        <w:t>Проведение наблюдений</w:t>
      </w:r>
      <w:r>
        <w:rPr/>
        <w:t xml:space="preserve"> по выбранным темам в полевых условиях. Камеральная обработка собранного материала. </w:t>
      </w:r>
    </w:p>
    <w:p>
      <w:pPr>
        <w:pStyle w:val="Default"/>
        <w:rPr/>
      </w:pPr>
      <w:r>
        <w:rPr>
          <w:b/>
          <w:bCs/>
          <w:i/>
          <w:iCs/>
        </w:rPr>
        <w:t xml:space="preserve">Вот и стали мы на год взрослей. </w:t>
      </w:r>
      <w:r>
        <w:rPr/>
        <w:t xml:space="preserve">Торжественное подведение итогов года. </w:t>
      </w:r>
    </w:p>
    <w:p>
      <w:pPr>
        <w:pStyle w:val="Default"/>
        <w:ind w:firstLine="7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numPr>
          <w:ilvl w:val="0"/>
          <w:numId w:val="0"/>
        </w:numPr>
        <w:ind w:firstLine="700"/>
        <w:jc w:val="both"/>
        <w:outlineLvl w:val="0"/>
        <w:rPr>
          <w:b/>
          <w:b/>
        </w:rPr>
      </w:pPr>
      <w:r>
        <w:rPr>
          <w:b/>
        </w:rPr>
        <w:t>Знания и умения учащихся, прошедших 2-й год занятий</w:t>
      </w:r>
    </w:p>
    <w:p>
      <w:pPr>
        <w:pStyle w:val="Default"/>
        <w:numPr>
          <w:ilvl w:val="0"/>
          <w:numId w:val="0"/>
        </w:numPr>
        <w:ind w:firstLine="70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157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учающиеся должны знать: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учающиеся должны уметь:</w:t>
            </w:r>
          </w:p>
        </w:tc>
      </w:tr>
      <w:tr>
        <w:trPr>
          <w:trHeight w:val="144" w:hRule="atLeast"/>
        </w:trPr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новы научных 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тапы подготовки и проведения простейшего эксперимента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готовить простейший эксперимент, провести эксперимент, оценить результаты эксперимента; 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тапы подготовки и проведения полевого наблюдения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амостоятельно проводить простые полевые наблюдения, проводить камеральную обработку материала, оценивать результаты, оформлять отчет о результатах наблюдений, выступать на конференциях; </w:t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новные экологические понятия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менять экологические термины; </w:t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хнику безопасности при проведении экспериментов, практических и полевых работ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полнять требования по охране труда при проведении экспериментов, практических и полевых работ; 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ак работать с научной и научно-популярной литературой;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ботать с научной и научно-популярной литературой; 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кологические проблемы города, региона и глобальные проблем.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ступать с сообщениями о проделанной работе.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3 год обучения(216 часов)</w:t>
      </w:r>
    </w:p>
    <w:p>
      <w:pPr>
        <w:pStyle w:val="Default"/>
        <w:ind w:firstLine="7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>
          <w:b/>
        </w:rPr>
        <w:t xml:space="preserve">Тема 1. </w:t>
      </w:r>
      <w:r>
        <w:rPr>
          <w:b/>
          <w:bCs/>
          <w:iCs/>
        </w:rPr>
        <w:t>Введение. 4часа(2/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Цель, задачи и особенности нового курса занят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/>
        <w:t>Итоги 2-го года обучения и летней полевой практики. Отчет по летней практике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Тема 2. </w:t>
      </w:r>
      <w:r>
        <w:rPr>
          <w:b/>
          <w:bCs/>
          <w:iCs/>
        </w:rPr>
        <w:t>Техника безопасности на занятиях. 4часа(2/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>Техника безопасности на теоретических занятиях, при проведении лабораторных и практических работ, полевой практики. Техника безопасности на экскурс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/>
        <w:t>Техника безопасности при обращении с измерительными приборами. Контроль знаний по технике безопасности.</w:t>
      </w:r>
    </w:p>
    <w:p>
      <w:pPr>
        <w:pStyle w:val="Default"/>
        <w:ind w:firstLine="700"/>
        <w:rPr/>
      </w:pPr>
      <w:r>
        <w:rPr/>
      </w:r>
    </w:p>
    <w:p>
      <w:pPr>
        <w:pStyle w:val="Default"/>
        <w:rPr/>
      </w:pPr>
      <w:r>
        <w:rPr>
          <w:b/>
        </w:rPr>
        <w:t xml:space="preserve">Тема 3. </w:t>
      </w:r>
      <w:r>
        <w:rPr>
          <w:b/>
          <w:bCs/>
          <w:iCs/>
        </w:rPr>
        <w:t>Глобальные экологические проблемы. Экологические проблемы России, города. 46 часов(14/3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/>
        <w:t>Анализ существующих проблем</w:t>
      </w:r>
      <w:r>
        <w:rPr>
          <w:b/>
          <w:bCs/>
          <w:i/>
          <w:iCs/>
        </w:rPr>
        <w:t xml:space="preserve">. </w:t>
      </w:r>
      <w:r>
        <w:rPr/>
        <w:t xml:space="preserve">Проблемы урбанизированных территорий. Селитебные зоны. Развитие промышленности и сельского хозяй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/>
        <w:t xml:space="preserve">Химическое загрязнение среды и состояние природы. Биологические загрязнения и его влияние на биоту. Влияние шумового загрязнения. </w:t>
      </w:r>
    </w:p>
    <w:p>
      <w:pPr>
        <w:pStyle w:val="Default"/>
        <w:rPr/>
      </w:pPr>
      <w:r>
        <w:rPr/>
        <w:t xml:space="preserve">Погода. Климат. Ландшафт как фактор здоровья. Проблемы адаптации человека к окружающей среде. </w:t>
      </w:r>
    </w:p>
    <w:p>
      <w:pPr>
        <w:pStyle w:val="Default"/>
        <w:rPr/>
      </w:pPr>
      <w:r>
        <w:rPr/>
        <w:t>Отношение общества к жизненной среде. Взгляд на отношение к жизненной среде в настоящем и прошлом. Защита и улучшение окружающей среды человека. Загрязняющие вещества в нашем городе. Источники загрязнения. Итоговое занятие по теме.</w:t>
      </w:r>
    </w:p>
    <w:p>
      <w:pPr>
        <w:pStyle w:val="Default"/>
        <w:ind w:firstLine="700"/>
        <w:rPr/>
      </w:pPr>
      <w:r>
        <w:rPr/>
      </w:r>
    </w:p>
    <w:p>
      <w:pPr>
        <w:pStyle w:val="Default"/>
        <w:rPr/>
      </w:pPr>
      <w:r>
        <w:rPr>
          <w:b/>
        </w:rPr>
        <w:t xml:space="preserve">Тема 4. </w:t>
      </w:r>
      <w:r>
        <w:rPr>
          <w:b/>
          <w:bCs/>
          <w:iCs/>
        </w:rPr>
        <w:t>Теоретические вопросы научного исследования и проектирования. 8 часов(8/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Наука и научный проект. Результаты научного исследования, их оформление и представление (компьютерная  графика, дизайн, выставочный материал, стендовый доклад и др.). Экологические и социально-экологические проекты. Этапы проектирования. </w:t>
      </w:r>
    </w:p>
    <w:p>
      <w:pPr>
        <w:pStyle w:val="Default"/>
        <w:rPr/>
      </w:pPr>
      <w:r>
        <w:rPr/>
        <w:t xml:space="preserve">Знакомство с оформленными экологическими проектами. Анализ и самоанализ  работающих проектов. </w:t>
      </w:r>
    </w:p>
    <w:p>
      <w:pPr>
        <w:pStyle w:val="Default"/>
        <w:ind w:firstLine="700"/>
        <w:rPr/>
      </w:pPr>
      <w:r>
        <w:rPr/>
      </w:r>
    </w:p>
    <w:p>
      <w:pPr>
        <w:pStyle w:val="Default"/>
        <w:rPr/>
      </w:pPr>
      <w:r>
        <w:rPr>
          <w:b/>
        </w:rPr>
        <w:t xml:space="preserve">Тема 5. </w:t>
      </w:r>
      <w:r>
        <w:rPr>
          <w:b/>
          <w:bCs/>
          <w:iCs/>
        </w:rPr>
        <w:t>Выбор темы проекта. 8 часов(2/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/>
        <w:t xml:space="preserve">Экологические проблемы города. Разнообразие тем проектов. Обоснование актуальности темы, реалистичности и экономичности. Формулирование цели и задач. </w:t>
      </w:r>
    </w:p>
    <w:p>
      <w:pPr>
        <w:pStyle w:val="Default"/>
        <w:rPr>
          <w:b/>
          <w:b/>
        </w:rPr>
      </w:pPr>
      <w:r>
        <w:rPr>
          <w:b/>
          <w:i/>
          <w:iCs/>
        </w:rPr>
        <w:t>Практикумы и семинары</w:t>
      </w:r>
    </w:p>
    <w:p>
      <w:pPr>
        <w:pStyle w:val="Default"/>
        <w:rPr/>
      </w:pPr>
      <w:r>
        <w:rPr/>
        <w:t xml:space="preserve">Анализ экологических проблем города. Формирование творческой группы. Выбор темы проекта. Обоснование актуальности темы, реалистичности и экономичности выбранной темы. Формулирование цели и задач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 xml:space="preserve">Тема 6. </w:t>
      </w:r>
      <w:r>
        <w:rPr>
          <w:b/>
          <w:bCs/>
          <w:iCs/>
        </w:rPr>
        <w:t>Планирование проекта. 6 часов(2/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Разнообразие подходов решения экологической проблемы. Программа действий. Источники информации. Варианты реализации программы. Критерии оценки результатов работы по проекту. </w:t>
      </w:r>
    </w:p>
    <w:p>
      <w:pPr>
        <w:pStyle w:val="Default"/>
        <w:rPr>
          <w:b/>
          <w:b/>
          <w:i/>
          <w:i/>
          <w:iCs/>
        </w:rPr>
      </w:pPr>
      <w:r>
        <w:rPr>
          <w:b/>
          <w:i/>
          <w:iCs/>
        </w:rPr>
        <w:t>Практикумы и семинары</w:t>
      </w:r>
    </w:p>
    <w:p>
      <w:pPr>
        <w:pStyle w:val="Default"/>
        <w:rPr/>
      </w:pPr>
      <w:r>
        <w:rPr>
          <w:rFonts w:eastAsia="Times New Roman"/>
          <w:i/>
          <w:iCs/>
        </w:rPr>
        <w:t xml:space="preserve"> </w:t>
      </w:r>
      <w:r>
        <w:rPr/>
        <w:t xml:space="preserve">Обсуждение различных подходов к решению экологической проблемы. Работа над программой действий, определение источников информации. Разработка варианта реализации программы. Выбор критериев оценки результатов работы по проекту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Тема 7. </w:t>
      </w:r>
      <w:r>
        <w:rPr>
          <w:b/>
          <w:bCs/>
          <w:iCs/>
        </w:rPr>
        <w:t>Сбор информации по теме. 34 часа(4/3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Источники информации. Научная и научно-популярная литература, ИНТЕРНЕТ, администрация и население города, природоохранные организации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актикумы и семина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иск и сбор информации из различных источников (библиотеки, Интернет и др.)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е консультации по  собранной информ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еды с представителями администрации города, специалистами природоохранных организаций. Подбор и изучение необходимой литературы. Составление обзора литературы. Подбор методов и методик наблюдения к поставленным задачам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я по подбору методов наблюдения к поставленным задача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суждение собранной информации. Обсуждение результатов выбора методов и методик наблюдения.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е консультации по выбору методов наблюдения. Итоговое занятие по тем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rPr/>
      </w:pPr>
      <w:r>
        <w:rPr>
          <w:b/>
        </w:rPr>
        <w:t xml:space="preserve">Тема 8. </w:t>
      </w:r>
      <w:r>
        <w:rPr>
          <w:b/>
          <w:bCs/>
          <w:iCs/>
        </w:rPr>
        <w:t>Работа над проектом, проведение исследований, анализ и обработка полученных данных.36 часов(6/3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>
          <w:rFonts w:eastAsia="Times New Roman"/>
          <w:b/>
          <w:bCs/>
          <w:i/>
          <w:iCs/>
        </w:rPr>
        <w:t xml:space="preserve"> </w:t>
      </w:r>
      <w:r>
        <w:rPr/>
        <w:t>Методические походы к экологическому проектированию. Выбор ключевых моментов для разработки экологического проекта. Определение социальной и природоохранной значимости экологического проекта. Анализ адекватности примененных методов.</w:t>
      </w:r>
    </w:p>
    <w:p>
      <w:pPr>
        <w:pStyle w:val="Default"/>
        <w:rPr>
          <w:i/>
          <w:i/>
          <w:iCs/>
        </w:rPr>
      </w:pPr>
      <w:r>
        <w:rPr>
          <w:rFonts w:eastAsia="Times New Roman"/>
          <w:b/>
        </w:rPr>
        <w:t xml:space="preserve"> </w:t>
      </w:r>
      <w:r>
        <w:rPr>
          <w:b/>
          <w:i/>
          <w:iCs/>
        </w:rPr>
        <w:t>Практикумы и семинары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методики проектирования. Обсуждение планов работ. Подготовка необходимых материалов и оборудования. Индивидуальная работа и работа творческих групп по выбранным темам. Анализ данных из полевых книжек, дневников наблюдений в таблицы, оформление карты, плана местности, построение схем, графиков, статистическая обработка данных. Индивидуальная работа по выбранной теме. Обсуждение полученных результатов. Формулировка экологического заключения по состоянию объекта наблюдений и выработка рекомендаций по решению экологической и природоохранной проблемы. Составление письменных обращений в исполнительные и контролирующие органы. Конкурс плакатов на экологическую тему. Защита плакатов. Итоговое занятие по теме.</w:t>
      </w:r>
    </w:p>
    <w:p>
      <w:pPr>
        <w:pStyle w:val="Default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>
          <w:b/>
          <w:i/>
        </w:rPr>
        <w:t>Ролевые игры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«Рыболовство»,  «Цена нефти»,  «Лесосека».</w:t>
      </w:r>
    </w:p>
    <w:p>
      <w:pPr>
        <w:pStyle w:val="Defaul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Default"/>
        <w:rPr/>
      </w:pPr>
      <w:r>
        <w:rPr>
          <w:b/>
        </w:rPr>
        <w:t xml:space="preserve">Тема 9. </w:t>
      </w:r>
      <w:r>
        <w:rPr>
          <w:b/>
          <w:bCs/>
          <w:iCs/>
        </w:rPr>
        <w:t>Реализация проекта. 30 часов(10/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необходимых материалов и оборудования для реализации проекта. Консультации по подготовке необходимых материалов для реализации проекта. Консультации по подготовке необходимого оборудования для реализации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 экологического проекта.  Организация работ по реализации проекта. Обсуждение этапов выполнения проект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нсуль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полевых наблюдений. Организация работ по реализации проекта. Проведение работ по реализации проекта. Камеральная обработка проб, отобранных в ходе полевых наблюдений. Оформление дневниковых записей. Обсуждение основных этапов полевых наблюдений. Оформление гербариев и коллекций. </w:t>
      </w:r>
      <w:r>
        <w:rPr>
          <w:rFonts w:cs="Times New Roman" w:ascii="Times New Roman" w:hAnsi="Times New Roman"/>
          <w:color w:val="000000"/>
          <w:sz w:val="24"/>
          <w:szCs w:val="24"/>
        </w:rPr>
        <w:t>Итоговое занятие по те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rPr/>
      </w:pPr>
      <w:r>
        <w:rPr>
          <w:b/>
        </w:rPr>
        <w:t xml:space="preserve">Тема 10. </w:t>
      </w:r>
      <w:r>
        <w:rPr>
          <w:b/>
          <w:bCs/>
          <w:iCs/>
        </w:rPr>
        <w:t>Оформление проекта, демонстрационного материала. 12 часов(2/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 </w:t>
      </w:r>
    </w:p>
    <w:p>
      <w:pPr>
        <w:pStyle w:val="Default"/>
        <w:rPr/>
      </w:pPr>
      <w:r>
        <w:rPr/>
        <w:t xml:space="preserve">Правила оформления проекта, демонстрационного материала. </w:t>
      </w:r>
    </w:p>
    <w:p>
      <w:pPr>
        <w:pStyle w:val="Default"/>
        <w:ind w:left="-426" w:hanging="0"/>
        <w:rPr>
          <w:b/>
          <w:b/>
          <w:i/>
          <w:i/>
          <w:color w:val="000000"/>
        </w:rPr>
      </w:pPr>
      <w:r>
        <w:rPr>
          <w:rFonts w:eastAsia="Times New Roman"/>
          <w:b/>
          <w:i/>
        </w:rPr>
        <w:t xml:space="preserve">      </w:t>
      </w:r>
      <w:r>
        <w:rPr>
          <w:b/>
          <w:i/>
          <w:color w:val="000000"/>
        </w:rPr>
        <w:t>Практикум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бсуждение методики работы. Составление и оформление и экологического проекта. Оформление проекта и результатов реализации соответственно требованиям.  Индивидуальные консультации. Оформление проекта. Защита проекта. Итоговое занятие по теме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b/>
        </w:rPr>
        <w:t>Тема 11. Подготовка доклада. 8 часов (2/6)</w:t>
      </w:r>
    </w:p>
    <w:p>
      <w:pPr>
        <w:pStyle w:val="Default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  <w:i/>
        </w:rPr>
        <w:t xml:space="preserve">Теор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ие плана доклада.  Обсуждение его основных положений со специалистами.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/>
        <w:t>Написание доклада. Оформление  демонстрационного материала для доклада. Написание доклада. Оформление доклада, схем, диаграмм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>Тема 12.</w:t>
      </w:r>
      <w:r>
        <w:rPr>
          <w:b/>
          <w:bCs/>
          <w:iCs/>
        </w:rPr>
        <w:t xml:space="preserve"> Индивидуальная работа учащихся по проекту. 10 часов(0/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/>
      </w:pPr>
      <w:r>
        <w:rPr/>
        <w:t>Подбор литературы для выполнения проекта. Консультации по вопросам разработки и проведения наблюдений, обработки и оформления результатов. Выступление с докладом: защита работы. Переосмысление результатов проектов в ходе ответов на вопросы и замечания экспертов, членов жюри, участников мероприятий. Составление отчета о природоохранной работе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Тема 13. </w:t>
      </w:r>
      <w:r>
        <w:rPr>
          <w:b/>
          <w:bCs/>
          <w:iCs/>
        </w:rPr>
        <w:t>Выступления на конкурсах, конференциях, олимпиадах и других мероприятиях. 10 часов(0/10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 </w:t>
      </w:r>
    </w:p>
    <w:p>
      <w:pPr>
        <w:pStyle w:val="Default"/>
        <w:rPr>
          <w:b/>
          <w:b/>
          <w:bCs/>
          <w:i/>
          <w:i/>
          <w:iCs/>
        </w:rPr>
      </w:pPr>
      <w:r>
        <w:rPr/>
        <w:t xml:space="preserve">Прослушивание предварительной защиты экологического проекта и его корректировка. Выступления с докладами, защита работ. Торжественное подведение итогов года. Торжественный выпуск обучающихся. Награждение отличившихся обучающихся. Награждение, напутствия. </w:t>
      </w:r>
    </w:p>
    <w:p>
      <w:pPr>
        <w:pStyle w:val="Default"/>
        <w:ind w:firstLine="7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numPr>
          <w:ilvl w:val="0"/>
          <w:numId w:val="0"/>
        </w:numPr>
        <w:ind w:firstLine="700"/>
        <w:jc w:val="center"/>
        <w:outlineLvl w:val="0"/>
        <w:rPr>
          <w:b/>
          <w:b/>
        </w:rPr>
      </w:pPr>
      <w:r>
        <w:rPr>
          <w:b/>
        </w:rPr>
        <w:t>Знания и умения учащихся, прошедших 3-й год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основных экологических понятий (фитоценоз, сукцессия, гигрофиты, гидрофиты, ярусность, заповедник, заказник, национальный парк, реликт, агроценоз, фитоценоз, синузия, парцелла, интродукция, инвазия, экотоп, биотоп, экотон и др.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ношениях организмов в популяц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троении и функционировании разных сообществ, ярусное распределение организмов в экосистема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аморазвитии экосистем (этапы формирования экосистем, зарастание водоёма, луга, неустойчивые и устойчивые стадии развития сообществ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иологическом разнообразии как важнейшем условии устойчивости популяций и биоценозов своей мест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ипы сообществ родного кра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 и животные своей местности (обычные, редкие, лекарственные, охраняемые, категории охраны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искусственно создаваемых человеком сообществ – агроценозов своей мест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сбора лекарственных растений, правила заготовки лекарственного сырь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растений и животных в природе и жизни человека, рациональное использование животного и растительного мира своей мест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временном состоянии и охране атмосферы (баланс газов в атмосфере, её загрязнении, источники загрязнения, борьба с загрязнением, очистные сооружения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циональном использовании и охране водных ресурсов (бережное расходование воды, борьба с загрязнением, очистные сооружения и их эффективность, использование оборотных вод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ьзовании и охране недр (проблемы исчерпаемости минерального сырья и энергетических ресурсов, бережное использование полезных ископаемых своей местности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циональном использовании и охране почв (причины потери плодородия и разрушение почв, ускоренная эрозия, её виды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проблемы охраны природы (аспекты, принципы и правила охраны природы, правовые основы охраны природы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временном состоянии, использовании и охране растительности (причины и последствия сокращения лесов, меры по сохранению и восстановлению лесных ресурсов, охрана редких и исчезающих видов растений, Красная книга, МСОП и Красная книга Тульской области и их значение в охране редких и исчезающих видов растен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ациональном использовании и охране животных (прямое и косвенное воздействие человека на животных и их последствия, причины вымирания видов животных, охрана охотничье-промысловых и редких видов животных, роль заповедников в охране животных, значение Красной книги МСОП и Красной книги Тульской области в охране редких и исчезающих видов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нципы обратных связей в природе, механизмы регуляции и устойчивости в популяциях и биоценоз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графики простейших экологических зависимост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знания экологических правил при анализе различных видов хозяйственной деятельности челове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ять пресноводных рыб в период нерес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ять полезных насекомы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армливать и охранять растительноядных птиц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уровень загрязнения воздуха методом лихеноиндикаци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водить простейшие геоботанические описания леса, луга, болота, водоём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флористический список растений различных фитоценозов своей местн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казывать изменения, которые произойдут со временем в сообществ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естественное сообщество с созданным искусственно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влияния местных проблем на решение глобальных пробле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вое мнение по ходу обсуждения конкретных экологических ситуац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анализировать различные экологические ситуаци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рно оценивать состояние окружающей среды своей местн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литературу и составлять конспекты, доклады и реферат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 работать с дополнительной литературой, картографическим и статистическим материал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многоаспектное значение окружающей природы в жизни и хозяйственной деятельности челове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слить глобально, действовать локально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МЕТОДИЧЕСКОЕ ОБЕСПЕЧЕНИЕ ПРОГРАММЫ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В процессе обучения по программе «Экология в городе» используются: </w:t>
      </w:r>
    </w:p>
    <w:p>
      <w:pPr>
        <w:pStyle w:val="Default"/>
        <w:ind w:firstLine="700"/>
        <w:jc w:val="both"/>
        <w:rPr/>
      </w:pPr>
      <w:r>
        <w:rPr/>
        <w:t xml:space="preserve">1) объяснительно иллюстративные методы; </w:t>
      </w:r>
    </w:p>
    <w:p>
      <w:pPr>
        <w:pStyle w:val="Default"/>
        <w:ind w:firstLine="700"/>
        <w:jc w:val="both"/>
        <w:rPr/>
      </w:pPr>
      <w:r>
        <w:rPr/>
        <w:t xml:space="preserve">2) проблемное изложение материала; </w:t>
      </w:r>
    </w:p>
    <w:p>
      <w:pPr>
        <w:pStyle w:val="Default"/>
        <w:ind w:firstLine="700"/>
        <w:jc w:val="both"/>
        <w:rPr/>
      </w:pPr>
      <w:r>
        <w:rPr/>
        <w:t xml:space="preserve">3) частично-поисковые и исследовательские методы, с преобладанием обучения исследовательской деятельности с применением метода проектов. </w:t>
      </w:r>
    </w:p>
    <w:p>
      <w:pPr>
        <w:pStyle w:val="Default"/>
        <w:ind w:firstLine="700"/>
        <w:jc w:val="both"/>
        <w:rPr/>
      </w:pPr>
      <w:r>
        <w:rPr/>
        <w:t xml:space="preserve">Для повышения эффективности учебного процесса проводятся конкурсы, игры, природоохранные мероприятия, общение со специалистами, учеными, а также с интересными, увлеченными людьми. </w:t>
      </w:r>
    </w:p>
    <w:p>
      <w:pPr>
        <w:pStyle w:val="Default"/>
        <w:ind w:firstLine="700"/>
        <w:jc w:val="both"/>
        <w:rPr/>
      </w:pPr>
      <w:r>
        <w:rPr/>
        <w:t xml:space="preserve">Охрана труда обучающихся должна выполняться как педагогом, так и детьми, поэтому необходимо позаботиться о том, чтобы дети знали требования техники безопасности на теоретических занятиях, на экскурсии, при проведении лабораторных и практических работ и выполняли их постоянно. </w:t>
      </w:r>
    </w:p>
    <w:p>
      <w:pPr>
        <w:pStyle w:val="Default"/>
        <w:ind w:firstLine="700"/>
        <w:jc w:val="both"/>
        <w:rPr/>
      </w:pPr>
      <w:r>
        <w:rPr/>
        <w:t xml:space="preserve">Формированию умения проводить наблюдения, делать записи способствуют полевые книжки юного исследователя природы авторов программы: «Изучаем родник. Географические наблюдения», «Изучаем качество воды и грунт родника» и «Изучаем микромир родника». Для этого в них приведены схемы, формы оформления записей, таблицы. </w:t>
      </w:r>
    </w:p>
    <w:p>
      <w:pPr>
        <w:pStyle w:val="Default"/>
        <w:ind w:firstLine="700"/>
        <w:jc w:val="both"/>
        <w:rPr/>
      </w:pPr>
      <w:r>
        <w:rPr/>
        <w:t xml:space="preserve">Первично поставленная познавательная задача по изучению природного объекта превращается в целую цепь познавательных задач, взаимосвязанных между собой, и вызывающих собственное стремление к познанию. Полевые книжки юного исследователя природы определяют и подсказывают пути развития познавательного интереса и помогают педагогу создавать условия его формирования на разных уровнях. </w:t>
      </w:r>
    </w:p>
    <w:p>
      <w:pPr>
        <w:pStyle w:val="Default"/>
        <w:ind w:firstLine="700"/>
        <w:jc w:val="both"/>
        <w:rPr/>
      </w:pPr>
      <w:r>
        <w:rPr/>
        <w:t xml:space="preserve">Мониторинг гидрологических показателей родника (дебит), физико-химического качества воды (рН, температура и др.), анализ результатов проведенной работы и формулирование выводов способствуют формированию второго уровня познавательного интереса, характеризующегося интересом к зависимостям, причинно-следственным связям, к их самостоятельному установлению. </w:t>
      </w:r>
    </w:p>
    <w:p>
      <w:pPr>
        <w:pStyle w:val="Default"/>
        <w:ind w:firstLine="700"/>
        <w:jc w:val="both"/>
        <w:rPr/>
      </w:pPr>
      <w:r>
        <w:rPr/>
        <w:t xml:space="preserve">Интерес к глубоким теоретическим проблемам, творческой деятельности по освоению знаний формируется при выполнении всего комплекса предлагаемых в полевых книжках заданий и планировании на основе этого проведения научно-исследовательской работы. </w:t>
      </w:r>
    </w:p>
    <w:p>
      <w:pPr>
        <w:pStyle w:val="Default"/>
        <w:ind w:firstLine="700"/>
        <w:jc w:val="both"/>
        <w:rPr/>
      </w:pPr>
      <w:r>
        <w:rPr/>
        <w:t xml:space="preserve">На втором году занятий </w:t>
      </w:r>
      <w:r>
        <w:rPr>
          <w:i/>
          <w:iCs/>
        </w:rPr>
        <w:t xml:space="preserve">“Исследуем экологическое состояние окружающей среды родного края» </w:t>
      </w:r>
      <w:r>
        <w:rPr/>
        <w:t xml:space="preserve">ознакомительные экскурсии заменяются полевой практикой на природных объектах. Вводятся семинары, которые строятся в соответствии с обычными требованиями. При выполнении исследований происходит развитие различных сфер личности обучающегося: эмоционально-волевой, двигательной, сенсорной, мотивационно-потребностной (сформированность высшего уровня познавательного интереса дает основание говорить о наличии познавательной потребности); при коллективном обсуждении результатов наблюдений и полученных материалов развивается речь, анализ ситуаций и полученных данных способствует развитию мышления. </w:t>
      </w:r>
    </w:p>
    <w:p>
      <w:pPr>
        <w:pStyle w:val="Default"/>
        <w:ind w:firstLine="700"/>
        <w:jc w:val="both"/>
        <w:rPr/>
      </w:pPr>
      <w:r>
        <w:rPr>
          <w:i/>
          <w:iCs/>
        </w:rPr>
        <w:t xml:space="preserve">3 – й год занятий: “Мой вклад в решение экологических проблем”. </w:t>
      </w:r>
      <w:r>
        <w:rPr/>
        <w:t xml:space="preserve">В этот период основное значение приобретает ценностно-ориентационная активность. </w:t>
      </w:r>
    </w:p>
    <w:p>
      <w:pPr>
        <w:pStyle w:val="Default"/>
        <w:ind w:left="60" w:firstLine="700"/>
        <w:jc w:val="both"/>
        <w:rPr/>
      </w:pPr>
      <w:r>
        <w:rPr/>
        <w:t xml:space="preserve">Подросткам  предпочтительнее давать игры, где возможны ролевые взаимодействия между игроками, а именно моделирующие (имитационные) игры: ролевые,  деловые, например, «Рыбный бал короля», «Лесосека», «Рыбоводство» «Цена нефти» и др. Они дают им возможность осваивать нормы поведения. При выборе темы проекта обучающиеся анализируют широкий спектр вопросов, которые значимы для города и требуют своего решения. Постановка проблемы осуществляется в ходе наблюдения за состоянием окружающей нас природы, знакомства </w:t>
      </w:r>
      <w:r>
        <w:rPr>
          <w:i/>
          <w:iCs/>
        </w:rPr>
        <w:t xml:space="preserve">с </w:t>
      </w:r>
      <w:r>
        <w:rPr/>
        <w:t xml:space="preserve">публикациями в периодической печати (газеты, журналы) бесед с жителями города. </w:t>
      </w:r>
    </w:p>
    <w:p>
      <w:pPr>
        <w:pStyle w:val="Default"/>
        <w:ind w:firstLine="720"/>
        <w:jc w:val="both"/>
        <w:rPr/>
      </w:pPr>
      <w:r>
        <w:rPr/>
        <w:t xml:space="preserve">В ходе ознакомления обучающихся с литературными данными мы основной упор делаем на то, чтобы воспитанники самостоятельно проработали предложенную или ими самими подобранную научную и научно-популярную литературу. </w:t>
      </w:r>
    </w:p>
    <w:p>
      <w:pPr>
        <w:pStyle w:val="Default"/>
        <w:ind w:firstLine="720"/>
        <w:jc w:val="both"/>
        <w:rPr/>
      </w:pPr>
      <w:r>
        <w:rPr/>
        <w:t>Необходимые методы и методики исследования изучаются обучающимися под руководством педагога. Отрабатываются навыки их применения.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Дидактические материалы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Компьютерные программы </w:t>
      </w:r>
    </w:p>
    <w:p>
      <w:pPr>
        <w:pStyle w:val="Default"/>
        <w:ind w:firstLine="700"/>
        <w:jc w:val="both"/>
        <w:rPr/>
      </w:pPr>
      <w:r>
        <w:rPr/>
        <w:t xml:space="preserve">СД “1С: Биология: Репетитор”. </w:t>
      </w:r>
    </w:p>
    <w:p>
      <w:pPr>
        <w:pStyle w:val="Default"/>
        <w:ind w:firstLine="700"/>
        <w:jc w:val="both"/>
        <w:rPr/>
      </w:pPr>
      <w:r>
        <w:rPr/>
        <w:t>СД «Экология»</w:t>
      </w:r>
    </w:p>
    <w:p>
      <w:pPr>
        <w:pStyle w:val="Default"/>
        <w:ind w:firstLine="700"/>
        <w:jc w:val="both"/>
        <w:rPr/>
      </w:pPr>
      <w:r>
        <w:rPr/>
        <w:t xml:space="preserve">Экологические игры. </w:t>
      </w:r>
    </w:p>
    <w:p>
      <w:pPr>
        <w:pStyle w:val="Default"/>
        <w:ind w:firstLine="700"/>
        <w:jc w:val="both"/>
        <w:rPr/>
      </w:pPr>
      <w:r>
        <w:rPr/>
        <w:t>Статистическая обработка биологического материала.</w:t>
      </w:r>
    </w:p>
    <w:p>
      <w:pPr>
        <w:pStyle w:val="Style15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зентации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рукту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биосферы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пи питания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намика популяций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ы по охране атмосферного воздуха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г – природное сообщество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ы экологических взаимодействий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ияние человека на животных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ходы большого города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быль– мёртвый город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груженности автодорог.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/>
          <w:iCs/>
        </w:rPr>
        <w:t>Оборудование и материалы</w:t>
      </w:r>
      <w:r>
        <w:rPr>
          <w:b/>
        </w:rPr>
        <w:t>:</w:t>
      </w:r>
    </w:p>
    <w:p>
      <w:pPr>
        <w:pStyle w:val="Default"/>
        <w:rPr/>
      </w:pPr>
      <w:r>
        <w:rPr/>
        <w:t xml:space="preserve">Компьютер. </w:t>
      </w:r>
    </w:p>
    <w:p>
      <w:pPr>
        <w:pStyle w:val="Default"/>
        <w:rPr/>
      </w:pPr>
      <w:r>
        <w:rPr/>
        <w:t xml:space="preserve">Принтер. </w:t>
      </w:r>
    </w:p>
    <w:p>
      <w:pPr>
        <w:pStyle w:val="Default"/>
        <w:rPr/>
      </w:pPr>
      <w:r>
        <w:rPr/>
        <w:t xml:space="preserve">Телевизор. </w:t>
      </w:r>
    </w:p>
    <w:p>
      <w:pPr>
        <w:pStyle w:val="Default"/>
        <w:rPr/>
      </w:pPr>
      <w:r>
        <w:rPr/>
        <w:t xml:space="preserve">Видеопроигрыватель. </w:t>
      </w:r>
    </w:p>
    <w:p>
      <w:pPr>
        <w:pStyle w:val="Default"/>
        <w:rPr/>
      </w:pPr>
      <w:r>
        <w:rPr/>
        <w:t xml:space="preserve">Видеомагнитофон.  </w:t>
      </w:r>
    </w:p>
    <w:p>
      <w:pPr>
        <w:pStyle w:val="Default"/>
        <w:rPr/>
      </w:pPr>
      <w:r>
        <w:rPr/>
        <w:t xml:space="preserve">Фотоаппарат. </w:t>
      </w:r>
    </w:p>
    <w:p>
      <w:pPr>
        <w:pStyle w:val="Default"/>
        <w:rPr/>
      </w:pPr>
      <w:r>
        <w:rPr/>
        <w:t xml:space="preserve">Лабораторная посуда (чашки Петри, пробирки, стаканы и др.).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Микроскоп. </w:t>
      </w:r>
    </w:p>
    <w:p>
      <w:pPr>
        <w:pStyle w:val="Default"/>
        <w:rPr/>
      </w:pPr>
      <w:r>
        <w:rPr/>
        <w:t xml:space="preserve">Предметные и покровные стекла. </w:t>
      </w:r>
    </w:p>
    <w:p>
      <w:pPr>
        <w:pStyle w:val="Default"/>
        <w:rPr/>
      </w:pPr>
      <w:r>
        <w:rPr/>
        <w:t xml:space="preserve">Лупы, таблицы. </w:t>
      </w:r>
    </w:p>
    <w:p>
      <w:pPr>
        <w:pStyle w:val="Default"/>
        <w:rPr/>
      </w:pPr>
      <w:r>
        <w:rPr/>
        <w:t xml:space="preserve">Бинокль. </w:t>
      </w:r>
    </w:p>
    <w:p>
      <w:pPr>
        <w:pStyle w:val="Default"/>
        <w:rPr/>
      </w:pPr>
      <w:r>
        <w:rPr/>
        <w:t xml:space="preserve">Гербарные папки. </w:t>
      </w:r>
    </w:p>
    <w:p>
      <w:pPr>
        <w:pStyle w:val="Default"/>
        <w:rPr/>
      </w:pPr>
      <w:r>
        <w:rPr/>
        <w:t xml:space="preserve">Энтомологические сачки. </w:t>
      </w:r>
    </w:p>
    <w:p>
      <w:pPr>
        <w:pStyle w:val="Default"/>
        <w:rPr/>
      </w:pPr>
      <w:r>
        <w:rPr/>
        <w:t xml:space="preserve">Планктонные сачки. </w:t>
      </w:r>
    </w:p>
    <w:p>
      <w:pPr>
        <w:pStyle w:val="Default"/>
        <w:rPr/>
      </w:pPr>
      <w:r>
        <w:rPr/>
        <w:t xml:space="preserve">Донный скребок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/>
        <w:t>ТЕМЫ НЕКОТОРЫХ ПРОЕКТОВ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ind w:firstLine="700"/>
        <w:jc w:val="both"/>
        <w:rPr/>
      </w:pPr>
      <w:r>
        <w:rPr/>
        <w:t xml:space="preserve">* Зеленые магистрали. </w:t>
      </w:r>
    </w:p>
    <w:p>
      <w:pPr>
        <w:pStyle w:val="Default"/>
        <w:ind w:firstLine="700"/>
        <w:jc w:val="both"/>
        <w:rPr/>
      </w:pPr>
      <w:r>
        <w:rPr/>
        <w:t xml:space="preserve">* Непарный шелкопряд. </w:t>
      </w:r>
    </w:p>
    <w:p>
      <w:pPr>
        <w:pStyle w:val="Default"/>
        <w:ind w:firstLine="700"/>
        <w:jc w:val="both"/>
        <w:rPr/>
      </w:pPr>
      <w:r>
        <w:rPr/>
        <w:t xml:space="preserve">* Пластик. </w:t>
      </w:r>
    </w:p>
    <w:p>
      <w:pPr>
        <w:pStyle w:val="Default"/>
        <w:ind w:firstLine="700"/>
        <w:jc w:val="both"/>
        <w:rPr/>
      </w:pPr>
      <w:r>
        <w:rPr/>
        <w:t xml:space="preserve">* Достойную жизнь родникам. 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Default"/>
        <w:ind w:firstLine="700"/>
        <w:jc w:val="center"/>
        <w:rPr/>
      </w:pPr>
      <w:r>
        <w:rPr/>
        <w:t xml:space="preserve">ТЕМ ДЛЯ ИНДИВИДУАЛЬНЫХ ЗАНЯТИЙ С ОБУЧАЮЩИМИСЯ </w:t>
      </w:r>
    </w:p>
    <w:p>
      <w:pPr>
        <w:pStyle w:val="Default"/>
        <w:ind w:firstLine="700"/>
        <w:jc w:val="both"/>
        <w:rPr>
          <w:i/>
          <w:i/>
          <w:iCs/>
        </w:rPr>
      </w:pPr>
      <w:r>
        <w:rPr>
          <w:i/>
          <w:iCs/>
        </w:rPr>
        <w:t xml:space="preserve">Консультации по темам: </w:t>
      </w:r>
    </w:p>
    <w:p>
      <w:pPr>
        <w:pStyle w:val="Default"/>
        <w:ind w:firstLine="700"/>
        <w:jc w:val="both"/>
        <w:rPr/>
      </w:pPr>
      <w:r>
        <w:rPr/>
        <w:t xml:space="preserve">1. Выбор темы экологического проекта. </w:t>
      </w:r>
    </w:p>
    <w:p>
      <w:pPr>
        <w:pStyle w:val="Default"/>
        <w:ind w:firstLine="700"/>
        <w:jc w:val="both"/>
        <w:rPr/>
      </w:pPr>
      <w:r>
        <w:rPr/>
        <w:t xml:space="preserve">2. Обсуждение этапов выполнения проекта. </w:t>
      </w:r>
    </w:p>
    <w:p>
      <w:pPr>
        <w:pStyle w:val="Default"/>
        <w:ind w:firstLine="700"/>
        <w:jc w:val="both"/>
        <w:rPr/>
      </w:pPr>
      <w:r>
        <w:rPr/>
        <w:t xml:space="preserve">3. Планирование полевых и лабораторных исследований. </w:t>
      </w:r>
    </w:p>
    <w:p>
      <w:pPr>
        <w:pStyle w:val="Default"/>
        <w:ind w:firstLine="700"/>
        <w:jc w:val="both"/>
        <w:rPr/>
      </w:pPr>
      <w:r>
        <w:rPr/>
        <w:t xml:space="preserve">4. Камеральная обработка проб, отобранных в ходе полевых исследований. </w:t>
      </w:r>
    </w:p>
    <w:p>
      <w:pPr>
        <w:pStyle w:val="Default"/>
        <w:ind w:firstLine="700"/>
        <w:jc w:val="both"/>
        <w:rPr/>
      </w:pPr>
      <w:r>
        <w:rPr/>
        <w:t xml:space="preserve">5. Оформление дневниковых записей. </w:t>
      </w:r>
    </w:p>
    <w:p>
      <w:pPr>
        <w:pStyle w:val="Default"/>
        <w:ind w:firstLine="700"/>
        <w:jc w:val="both"/>
        <w:rPr/>
      </w:pPr>
      <w:r>
        <w:rPr/>
        <w:t xml:space="preserve">6. Оформление гербариев и коллекций. </w:t>
      </w:r>
    </w:p>
    <w:p>
      <w:pPr>
        <w:pStyle w:val="Default"/>
        <w:ind w:firstLine="700"/>
        <w:jc w:val="both"/>
        <w:rPr/>
      </w:pPr>
      <w:r>
        <w:rPr/>
        <w:t xml:space="preserve">7. Обсуждение основных этапов полевых исследований или лабораторного эксперимента. </w:t>
      </w:r>
    </w:p>
    <w:p>
      <w:pPr>
        <w:pStyle w:val="Default"/>
        <w:ind w:firstLine="700"/>
        <w:jc w:val="both"/>
        <w:rPr/>
      </w:pPr>
      <w:r>
        <w:rPr/>
        <w:t xml:space="preserve">8. Подбор литературы для выполнения проекта. </w:t>
      </w:r>
    </w:p>
    <w:p>
      <w:pPr>
        <w:pStyle w:val="Default"/>
        <w:ind w:firstLine="700"/>
        <w:jc w:val="both"/>
        <w:rPr/>
      </w:pPr>
      <w:r>
        <w:rPr/>
        <w:t xml:space="preserve">9. Обсуждение методики работы. </w:t>
      </w:r>
    </w:p>
    <w:p>
      <w:pPr>
        <w:pStyle w:val="Default"/>
        <w:ind w:firstLine="700"/>
        <w:jc w:val="both"/>
        <w:rPr/>
      </w:pPr>
      <w:r>
        <w:rPr/>
        <w:t xml:space="preserve">10. Консультации по обработке полученных результатов в ходе полевых или лабораторных исследований. </w:t>
      </w:r>
    </w:p>
    <w:p>
      <w:pPr>
        <w:pStyle w:val="Default"/>
        <w:ind w:firstLine="700"/>
        <w:jc w:val="both"/>
        <w:rPr/>
      </w:pPr>
      <w:r>
        <w:rPr/>
        <w:t xml:space="preserve">11. Обсуждение полученных выводов. </w:t>
      </w:r>
    </w:p>
    <w:p>
      <w:pPr>
        <w:pStyle w:val="Default"/>
        <w:ind w:firstLine="700"/>
        <w:jc w:val="both"/>
        <w:rPr/>
      </w:pPr>
      <w:r>
        <w:rPr/>
        <w:t xml:space="preserve">12. Составление и оформление экологического проекта. </w:t>
      </w:r>
    </w:p>
    <w:p>
      <w:pPr>
        <w:pStyle w:val="Default"/>
        <w:ind w:firstLine="700"/>
        <w:jc w:val="both"/>
        <w:rPr/>
      </w:pPr>
      <w:r>
        <w:rPr/>
        <w:t xml:space="preserve">13. Составление отчета о природоохранной работе.  </w:t>
      </w:r>
    </w:p>
    <w:p>
      <w:pPr>
        <w:pStyle w:val="Default"/>
        <w:ind w:firstLine="700"/>
        <w:jc w:val="both"/>
        <w:rPr/>
      </w:pPr>
      <w:r>
        <w:rPr/>
        <w:t xml:space="preserve">14. Подготовка к участию на конкурсе. </w:t>
      </w:r>
    </w:p>
    <w:p>
      <w:pPr>
        <w:pStyle w:val="Default"/>
        <w:ind w:firstLine="700"/>
        <w:jc w:val="both"/>
        <w:rPr/>
      </w:pPr>
      <w:r>
        <w:rPr/>
        <w:t xml:space="preserve">15. Прослушивание предварительной защиты экологического проекта и его корректировка. </w:t>
      </w:r>
    </w:p>
    <w:p>
      <w:pPr>
        <w:pStyle w:val="Default"/>
        <w:ind w:firstLine="700"/>
        <w:jc w:val="both"/>
        <w:rPr/>
      </w:pPr>
      <w:r>
        <w:rPr/>
        <w:t xml:space="preserve">16. Планирование дальнейшей работы. </w:t>
      </w:r>
    </w:p>
    <w:p>
      <w:pPr>
        <w:pStyle w:val="Default"/>
        <w:ind w:firstLine="700"/>
        <w:jc w:val="both"/>
        <w:rPr/>
      </w:pPr>
      <w:r>
        <w:rPr/>
        <w:t xml:space="preserve">17. Оформление стендов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Таблица оценки учебных результатов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694"/>
        <w:gridCol w:w="2268"/>
      </w:tblGrid>
      <w:tr>
        <w:trPr>
          <w:trHeight w:val="29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Оценка учебных результатов </w:t>
            </w:r>
            <w:r>
              <w:rPr/>
              <w:t xml:space="preserve">№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Что оценивается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Метод оценки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Когда оценивается </w:t>
            </w:r>
          </w:p>
        </w:tc>
      </w:tr>
      <w:tr>
        <w:trPr>
          <w:trHeight w:val="71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ние функционирования надорганизменных систем.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сты, практические работы, отчеты по наблюдениям, конкурсы.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сле изучения темы, при проведении практических работ, при проведении конкурса. </w:t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ние и понимание экологической терминологии.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сты, беседа.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 итоговых занятиях, конкурсах. 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ние основ методологии научных исследований.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блюдение, беседа.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 ходе подготовки и выполнения практических работ. </w:t>
            </w:r>
          </w:p>
        </w:tc>
      </w:tr>
      <w:tr>
        <w:trPr>
          <w:trHeight w:val="99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следовательские навыки: подготовка эксперимента, выработка результатов эксперимента, оценка результатов эксперимента; проведение полевых исследований.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блюдение, качество оформления отчета о проведенной исследовательской работе.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 ходу выполнения работ; по окончании работы, на конференции, конкурс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ПИСОК ЛИТЕРАТУРЫ ДЛЯ НАПИСАНИЯ ПРОГРАММЫ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9"/>
        </w:numPr>
        <w:ind w:left="851" w:hanging="567"/>
        <w:jc w:val="both"/>
        <w:rPr/>
      </w:pPr>
      <w:r>
        <w:rPr/>
        <w:t xml:space="preserve">Алексеев С.В., Груздева Н.В., Муравьев А.Г. Практикум по экологии: Учебное пособие / Под ред. С.В. Алексеева. – М.: АОМДС, 1996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Биология в вопросах и ответах: Учебное пособие / М.Б. Беркинблит, С.М.Глаголев, М.В.Голубева и др.-2-е изд. -М.: МИРОС - Междунар. отношения, 1995.-216 с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Горидченко Т.П., Ганьшина Л.А. Методика оценки экологического состояния водоемов по организмам макрозообентоса. Выпуск I.-М., 1994. 37 с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Махлин М.Д., Солоницина Л.П. Аквариум в школе: Кн. для учителя. - М.: Просвещение, 1984.144 с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Методы гидрологических исследований: проведение измерений и описание озер: Методическое пособие. - М.: Экосистема, 1996. 21 с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Методы исследований пресноводного зоопланктона: Методическое пособие. /А.А.Котов, А.С.Боголюбов.-М.: Экосистема, 1997. 14 с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Миркин Б.М., Наумова Л.Г., Куршаков С.В. Экология Башкортостана: Учебник для 9 кл. - Изд. 1-е. - Уфа: Китап, 1995. 144 с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Миркин Б.М., Наумова Л.Г. Популярный экологический словарь школьного учителя Республики Башкортостан. -Уфа: Китап, 1997. 200 с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Небел Б. Наука об окружающей среде: Как устроен мир: в 2-х т. Т.1 и Т.2. /Пер. с англ. - М.: Мир, 1993. </w:t>
      </w:r>
    </w:p>
    <w:p>
      <w:pPr>
        <w:pStyle w:val="Default"/>
        <w:numPr>
          <w:ilvl w:val="0"/>
          <w:numId w:val="6"/>
        </w:numPr>
        <w:ind w:left="851" w:hanging="567"/>
        <w:jc w:val="both"/>
        <w:rPr/>
      </w:pPr>
      <w:r>
        <w:rPr/>
        <w:t xml:space="preserve">Никишина Е.Ф. и др. Жизнь малых рек. - Ярославль: Верх.-Волж. кн. изд-во, 1987. 96 с. </w:t>
      </w:r>
    </w:p>
    <w:p>
      <w:pPr>
        <w:pStyle w:val="Style16"/>
        <w:numPr>
          <w:ilvl w:val="0"/>
          <w:numId w:val="6"/>
        </w:numPr>
        <w:spacing w:lineRule="auto" w:line="24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festival.1september.ru/subjects/27/?n=11</w:t>
      </w:r>
    </w:p>
    <w:p>
      <w:pPr>
        <w:pStyle w:val="Style15"/>
        <w:numPr>
          <w:ilvl w:val="0"/>
          <w:numId w:val="6"/>
        </w:numPr>
        <w:ind w:left="851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tana.ucoz.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ДЛЯ ПЕДАГОГ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тицы России», Е.В. Нестеров и др., Государственный Дарвиновский музей, 1997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ьный практикум. Экология », В.В. Пасечник, М: «Дрофа», 1998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тографирование как метод экологического воспитания и образования» Колосков А.В., МГДТД Ю, 1998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Школьные технологии», «Экология эстетика пришкольного участка», Н.А. Пугал, № 3, 199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ктические занятия по экологии». Д. Зверев, М: «Просвещение».1998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я» Школьный справочник, А.П. Ошмарин др., Ярославль, «Академия развития», 1998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неклассная работа. Биология. 3-8 классы», Н.А. Касаткина, Волгоград, 2001г. «Учитель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экологии», сборник задач, упражнений, практических работ 10(11) .А. Жигарев и др., «Дрофа», 2002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ческое право РФ» Курс лекций, Ю.Е. Винокуров, М: МНЭПУ,1997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Экологии»,10(11) Н.М. Чернова и др., М: «Просвещение», 2002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оровье человека и окружающая среда», В.Т. Величковский и др., М: «Новая школа», 199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а нашего обитания» 4 тома, П.Ревелль, Ч. Ревелль, «Мир», 1995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я» Е.А. Криксунов др., «Дрофа», 2001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я» 10 -11 кл, С.В. Алексеев, Санкт-Петербург, СМИО Пресс, 1997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я, 10-11» , А.Т. Зверев. М: «Оникс 21 век», 200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логия. Краткий справочник школьника»,9-11 кл, «Дрофа».1997</w:t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ОБУЧАЮ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ева Е.Л.Чего на свете не бывает? – М.:Просвщение,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 В.А.300 вопросов и ответов о насекомых. – Ярославль: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адемия развития», «Академия К*»,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рушев А.А.Здравствуй, мир! – М.:Баласс,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Рассказы- загадки о природе. – М.: Вентана – Граф,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в А.В.Всё по полочкам. – М.: Баласс,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инова Е.М.Гимнастика для пальчиков. – М.: Библиотека Ильи Резника, ОЛМА – ПРЕСС,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рабарина Т.И.И учёба, и игра: природоведение. – Ярославль: «Академия развития»,2003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7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а И.В.Экология для начальной школы. Игры и проекты. – Ярославль: «Академия развития»;2007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3">
    <w:name w:val="f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5:00Z</dcterms:created>
  <dc:creator>1</dc:creator>
  <dc:description/>
  <cp:keywords/>
  <dc:language>en-US</dc:language>
  <cp:lastModifiedBy>admin</cp:lastModifiedBy>
  <cp:lastPrinted>2013-10-30T11:09:00Z</cp:lastPrinted>
  <dcterms:modified xsi:type="dcterms:W3CDTF">2014-01-31T09:02:00Z</dcterms:modified>
  <cp:revision>56</cp:revision>
  <dc:subject/>
  <dc:title/>
</cp:coreProperties>
</file>