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КРЫТОГО ЗАНЯТ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ДРУЖБ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 использованием схем наглядного моделирова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-логопеда  1 катег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раниной Ольги Игоре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речевые умения и навыки с помощью использования метода наглядного моделирова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ублять представление детей о доброте как о ценном, неотъемлемом качестве челове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составлять описательные рассказы о друге с помощью схем наглядного модел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овладевать грамматическими категориями словообразования и словоизмен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артикуляционную и пальчиковую моторик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у детей положительное отношение к себе и окружающ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седы с детьми о дружбе, составление описательных рассказов о маме, папе, бабушке, подруге,  заучивание пословиц и поговорок о дружбе, игра в дидактические игры «Я вежливый», «Если добрый ты», «Помоги ребятам помириться».  Изготовление цветочков-смайликов для г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ртинки-символы, Музыкальный центр, аудиозаписи песен: </w:t>
      </w:r>
    </w:p>
    <w:p>
      <w:pPr>
        <w:pStyle w:val="Normal"/>
        <w:numPr>
          <w:ilvl w:val="0"/>
          <w:numId w:val="6"/>
        </w:numPr>
        <w:spacing w:lineRule="auto" w:line="360"/>
        <w:rPr>
          <w:rStyle w:val="Applestylespan"/>
          <w:sz w:val="28"/>
          <w:szCs w:val="28"/>
        </w:rPr>
      </w:pPr>
      <w:r>
        <w:rPr>
          <w:rStyle w:val="Applestylespan"/>
          <w:bCs/>
          <w:color w:val="404040"/>
          <w:sz w:val="28"/>
          <w:szCs w:val="28"/>
        </w:rPr>
        <w:t>Песенка друзей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rStyle w:val="Applestylespan"/>
          <w:color w:val="404040"/>
          <w:sz w:val="28"/>
          <w:szCs w:val="28"/>
        </w:rPr>
        <w:t>из м/ф "По дороге с облаками" (текст песни: Александр Вратарев, музыка: Владимир Быстряков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Песня друзей (из м/ф "Бременские музыканты" (текст песни: Юрий Энтин, музыка: Геннадий Гладков).</w:t>
      </w:r>
    </w:p>
    <w:p>
      <w:pPr>
        <w:pStyle w:val="Normal"/>
        <w:numPr>
          <w:ilvl w:val="0"/>
          <w:numId w:val="6"/>
        </w:numPr>
        <w:spacing w:lineRule="auto" w:line="360"/>
        <w:rPr>
          <w:rStyle w:val="Applestylespan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Applestylespan"/>
          <w:bCs/>
          <w:color w:val="404040"/>
          <w:sz w:val="28"/>
          <w:szCs w:val="28"/>
        </w:rPr>
        <w:t>Улыбка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rStyle w:val="Applestylespan"/>
          <w:color w:val="404040"/>
          <w:sz w:val="28"/>
          <w:szCs w:val="28"/>
        </w:rPr>
        <w:t>(из м/ф "Крошка Енот") текст песни: Михаил Пляцковский, музыка: Владимир Шаинский.</w:t>
      </w:r>
    </w:p>
    <w:p>
      <w:pPr>
        <w:pStyle w:val="Normal"/>
        <w:numPr>
          <w:ilvl w:val="0"/>
          <w:numId w:val="6"/>
        </w:numPr>
        <w:spacing w:lineRule="auto" w:line="360"/>
        <w:rPr>
          <w:rStyle w:val="Appleconvertedspace"/>
          <w:sz w:val="28"/>
          <w:szCs w:val="28"/>
        </w:rPr>
      </w:pP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«Песня про дружбу» (м/ф «Маша и медведь»)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spacing w:lineRule="auto" w:line="360"/>
        <w:rPr>
          <w:rStyle w:val="Appleconvertedspac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т Леополь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- Песенка о дружбе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есенка друзей </w:t>
      </w:r>
      <w:r>
        <w:rPr>
          <w:sz w:val="28"/>
          <w:szCs w:val="28"/>
        </w:rPr>
        <w:t>. Исполнитель- группа Барбарик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Песенка Львенка и черепах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Песенка крокодила гена и Чебураш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рганизационный момент. 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огопед: </w:t>
      </w:r>
      <w:r>
        <w:rPr>
          <w:rFonts w:eastAsia="Calibri"/>
          <w:sz w:val="28"/>
          <w:szCs w:val="28"/>
          <w:lang w:eastAsia="en-US"/>
        </w:rPr>
        <w:t>Ребята, скажите, а сколько у человека может быть настоящих друзей?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то такие друзья?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ети:</w:t>
      </w:r>
      <w:r>
        <w:rPr>
          <w:rFonts w:eastAsia="Calibri"/>
          <w:sz w:val="28"/>
          <w:szCs w:val="28"/>
          <w:lang w:eastAsia="en-US"/>
        </w:rPr>
        <w:t xml:space="preserve"> Итак, друзья – это те, кому мы верим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Друзья- это те,  кто нас не придаст, не подведёт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Друг способен поддержать нас в трудную минуту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руг вовремя приходит на помощ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зья  делятся  игрушками, не обижают  друг друга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огопед: </w:t>
      </w:r>
      <w:r>
        <w:rPr>
          <w:rFonts w:eastAsia="Calibri"/>
          <w:sz w:val="28"/>
          <w:szCs w:val="28"/>
          <w:lang w:eastAsia="en-US"/>
        </w:rPr>
        <w:t>Мы с вами настоящие друзья? Давайте скажем наш девиз: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шей группе «Колобок»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в дружбе знают толк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м советуем дру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ружбой крепкой дорожить!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Логопед: </w:t>
      </w:r>
      <w:r>
        <w:rPr>
          <w:rFonts w:eastAsia="Calibri"/>
          <w:sz w:val="28"/>
          <w:szCs w:val="28"/>
          <w:lang w:eastAsia="en-US"/>
        </w:rPr>
        <w:t>Тему дружбы можно встретить в разных сказках. В каких?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гра «Сказки». Дети:</w:t>
      </w:r>
      <w:r>
        <w:rPr>
          <w:rFonts w:eastAsia="Calibri"/>
          <w:sz w:val="28"/>
          <w:szCs w:val="28"/>
          <w:lang w:eastAsia="en-US"/>
        </w:rPr>
        <w:t xml:space="preserve"> «Теремок», «Репка», «Три поросенка». Каждый ребенок описывает 1 сказку: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казке «Теремок» звери жили в одном домике. Им было тесно, но они никого не прогоняли, потому что крепко дружили. А когда медведь развалил теремок, дружба помогла им построить новый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казке «Репка» дружба помогла героям сказки вытащить огромную репку. Один человек с такой работой бы не справился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казке «3 поросенка» дружба собрала поросят в одном кирпичном домике и помогла справиться со злым волком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казке про крокодила Гену и Чебурашку друзья вместе построили дом дружбы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казке «Снежная королева» девочка Герда спасла своего друга Кая из ледяного плен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казке Малыш и Карлсон весело играли.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Составление рассказов о своем лучшем друге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и рассказывают о своем лучшем друге: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маме, О бабушке, О друге (девочке), О папе.</w:t>
      </w:r>
    </w:p>
    <w:p>
      <w:pPr>
        <w:pStyle w:val="Normal"/>
        <w:spacing w:lineRule="auto" w:line="360" w:before="0" w:after="200"/>
        <w:jc w:val="both"/>
        <w:rPr/>
      </w:pPr>
      <w:r>
        <w:rPr/>
        <w:t>Схе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985"/>
        <w:gridCol w:w="29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1217930" cy="121793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b/>
                <w:b/>
                <w:sz w:val="56"/>
                <w:szCs w:val="56"/>
                <w:lang w:eastAsia="en-US"/>
              </w:rPr>
            </w:pPr>
            <w:r>
              <w:rPr>
                <w:rFonts w:eastAsia="Calibri"/>
                <w:b/>
                <w:sz w:val="56"/>
                <w:szCs w:val="56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sz w:val="56"/>
                <w:szCs w:val="56"/>
                <w:lang w:eastAsia="en-US"/>
              </w:rPr>
            </w:pPr>
            <w:r>
              <w:rPr>
                <w:rFonts w:eastAsia="Calibri"/>
                <w:b/>
                <w:sz w:val="56"/>
                <w:szCs w:val="56"/>
                <w:lang w:eastAsia="en-US"/>
              </w:rPr>
              <w:t>И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eastAsia="Calibri"/>
                <w:b/>
                <w:b/>
                <w:sz w:val="56"/>
                <w:szCs w:val="56"/>
                <w:lang w:val="en-US" w:eastAsia="en-US"/>
              </w:rPr>
            </w:pPr>
            <w:r>
              <w:rPr>
                <w:rFonts w:eastAsia="Calibri"/>
                <w:b/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225" cy="116332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7990" cy="153352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9680" cy="12573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310" cy="121983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7455" cy="111315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775" cy="149733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 ребенка о мам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й лучший друг-моя мама. Ее зовут Надя. Она красивая, добрая, умная, вежливая, симпатичная, высокая, милая, нежная, стройная… У моей мамы короткие светлые волосы, голубые глаза, курносый нос, белые зубы. Я очень люблю свою ма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 ребенка о бабуш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й лучший друг-моя бабушка. Ее зовут Валя. Она  добрая, мудрая, вежливая, ласковая, … У моей бабушки  короткие рыжие  волосы, зеленые глаза, курносый нос, добрая улыбка. Я очень люблю свою бабуш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 ребенка о подруг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я лучшая  подруга - Лина.  Она красивая, добрая, умная, вежливая, симпатичная, высокая, милая, нежная, стройная, модная… У моей подруги длинные темные волосы, голубые глаза, курносый нос, белые зубы, красивая улыбка  Я очень люблю свою подругу Л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 ребенка о пап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й лучший друг-мой папа. Его зовут  Вова. Он сильный, смелый, мужественный, красивый,  добрый, умный, вежливый, симпатичный, высокий … У моего  папы  короткие темные  волосы, карие  глаза, курносый нос, белые зубы. Я очень люблю своего пап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Игра :»ПОИГРАЕМ СО СЛОВАМИ» (ИЗМЕНЕНИЕ СЛОВ ПО ПАДЕЖА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299"/>
        <w:gridCol w:w="379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09825" cy="24098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90165" cy="247269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247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п. Кто это?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.п. Не видно кого?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66900" cy="15240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90750" cy="25336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. п. Подойду к…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. П. Похвалю…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9260" cy="222694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47925" cy="21240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. П. Сфотографируюсь с…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. п..Буду думать о…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ети: Мама,</w:t>
      </w:r>
      <w:r>
        <w:rPr>
          <w:bCs/>
          <w:sz w:val="28"/>
          <w:szCs w:val="28"/>
        </w:rPr>
        <w:t xml:space="preserve"> не видно мамы, подойду к маме, похвалю маму, сфотографируюсь с мамой, буду думать о мам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абушка,</w:t>
      </w:r>
      <w:r>
        <w:rPr>
          <w:bCs/>
          <w:sz w:val="28"/>
          <w:szCs w:val="28"/>
        </w:rPr>
        <w:t xml:space="preserve"> не видно бабушки, подойду к бабушке, похвалю бабушку, сфотографируюсь с бабушкой, буду думать о бабушк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с чего начинается  дружб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Дети: </w:t>
      </w:r>
      <w:r>
        <w:rPr>
          <w:bCs/>
          <w:sz w:val="28"/>
          <w:szCs w:val="28"/>
        </w:rPr>
        <w:t>Дружба начинается с улыбки</w:t>
      </w:r>
      <w:r>
        <w:rPr>
          <w:sz w:val="28"/>
          <w:szCs w:val="28"/>
        </w:rPr>
        <w:t>. Звучит мелодия «От улыбки хмурый день светле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Логопед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вайте друг другу улыбнемся и  возьмемся за ручки.  А теперь давайте назовем своего друга ласково(дети передают друг другу картинку-символ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Давайте  посадим "Дерево дружбы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берутся за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чувствуете тепло рук? Вам прият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мотрите, какое высокое и сильное у нас получилось дерево , а всё потому, что в нашей группе живёт "дружба"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ите когда нас много мы сильные. В народе говорят: </w:t>
      </w:r>
      <w:r>
        <w:rPr>
          <w:rStyle w:val="StrongEmphasis"/>
          <w:sz w:val="28"/>
          <w:szCs w:val="28"/>
        </w:rPr>
        <w:t xml:space="preserve">«Дерево держится корнями, а человек друзьями». </w:t>
      </w:r>
      <w:r>
        <w:rPr>
          <w:sz w:val="28"/>
          <w:szCs w:val="28"/>
        </w:rPr>
        <w:t>У дерева очень много корней, дерево держится именно корнями, а человек верными друзьями. Друзья помогают в беде, вместе радуются. Друзей найти не легко, а если нашел, береги.</w:t>
      </w:r>
    </w:p>
    <w:p>
      <w:pPr>
        <w:pStyle w:val="Style15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"Собрались все дети в круг.</w:t>
      </w:r>
    </w:p>
    <w:p>
      <w:pPr>
        <w:pStyle w:val="Style15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Я - твой друг и ты - мой друг.</w:t>
      </w:r>
    </w:p>
    <w:p>
      <w:pPr>
        <w:pStyle w:val="Style15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Крепко за руки возьмёмся</w:t>
      </w:r>
    </w:p>
    <w:p>
      <w:pPr>
        <w:pStyle w:val="Style1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 друг другу улыбнёмся.”</w:t>
      </w:r>
    </w:p>
    <w:p>
      <w:pPr>
        <w:pStyle w:val="Style15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Логопед: </w:t>
      </w:r>
      <w:r>
        <w:rPr>
          <w:iCs/>
          <w:sz w:val="28"/>
          <w:szCs w:val="28"/>
        </w:rPr>
        <w:t>Что мы должны делать, чтобы наша дружба никогда не сломалась?</w:t>
      </w:r>
    </w:p>
    <w:p>
      <w:pPr>
        <w:pStyle w:val="Style15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ети:</w:t>
      </w:r>
    </w:p>
    <w:p>
      <w:pPr>
        <w:pStyle w:val="C3"/>
        <w:spacing w:lineRule="atLeast" w:line="270" w:before="0" w:after="0"/>
        <w:rPr>
          <w:sz w:val="28"/>
          <w:szCs w:val="28"/>
        </w:rPr>
      </w:pPr>
      <w:r>
        <w:rPr>
          <w:rStyle w:val="C0"/>
          <w:bCs/>
          <w:sz w:val="28"/>
          <w:szCs w:val="28"/>
        </w:rPr>
        <w:t>Уступать в игре, просить прощения, если обидел товарища, не грубить, не злиться, не жадничать, быть честным.</w:t>
      </w:r>
    </w:p>
    <w:p>
      <w:pPr>
        <w:pStyle w:val="C3"/>
        <w:spacing w:lineRule="atLeast" w:line="270"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Логопед:  </w:t>
      </w:r>
      <w:r>
        <w:rPr>
          <w:sz w:val="28"/>
          <w:szCs w:val="28"/>
        </w:rPr>
        <w:t>Давайте поиграем</w:t>
      </w:r>
      <w:r>
        <w:rPr>
          <w:b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Игра называется «Мой друг». Я бросаю клубок кому-нибудь из вас и говорю, какой ваш друг. А вы должны согласиться или исправить мои ошибки.</w:t>
        <w:br/>
        <w:t>твой друг – хороший? ( Да, мой друг хороший)</w:t>
        <w:br/>
        <w:t>твой друг – капризный? (Нет, мой друг послушный)</w:t>
        <w:br/>
        <w:t>твой друг жадный? (Нет, мой друг щедрый)</w:t>
        <w:br/>
        <w:t>твой друг трудолюбивый? (Да, мой друг трудолюбивый)</w:t>
        <w:br/>
        <w:t>твой друг злой? (Нет, мой друг добрый)</w:t>
        <w:br/>
        <w:t>твой друг вредный? (Нет, мой друг послушный)</w:t>
        <w:br/>
        <w:t>твой друг умный? (Да, умный)</w:t>
        <w:br/>
        <w:t>твой друг грустный (Нет, мой друг веселый)</w:t>
        <w:br/>
        <w:t>твой друг добрый (Да, добрый)</w:t>
        <w:br/>
        <w:t>твой друг страшный? (Нет, он красивый)</w:t>
        <w:br/>
        <w:t>твой друг надежный? (Да, мой друг надежный)</w:t>
        <w:br/>
        <w:t>твой друг умелый? (Да, мой друг умелый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 бывает, мы иногда ссоримся. Тогда к на на помощь приходит мирилка: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color w:val="333333"/>
          <w:sz w:val="28"/>
          <w:szCs w:val="28"/>
          <w:lang w:eastAsia="en-US"/>
        </w:rPr>
        <w:t>Не хотим мы больше злиться,</w:t>
        <w:br/>
        <w:t>Будем, будем мы мириться,</w:t>
        <w:br/>
        <w:t>Злюка, уходи от нас.</w:t>
        <w:br/>
        <w:t>Мы опять друзья сейчас!</w:t>
      </w:r>
    </w:p>
    <w:p>
      <w:pPr>
        <w:pStyle w:val="Style15"/>
        <w:rPr>
          <w:rFonts w:ascii="Verdana" w:hAnsi="Verdana" w:eastAsia="Calibri" w:cs="Verdana"/>
          <w:color w:val="000000"/>
          <w:sz w:val="17"/>
          <w:szCs w:val="17"/>
          <w:lang w:eastAsia="en-US"/>
        </w:rPr>
      </w:pPr>
      <w:r>
        <w:rPr>
          <w:rFonts w:eastAsia="Calibri" w:cs="Verdana" w:ascii="Verdana" w:hAnsi="Verdana"/>
          <w:color w:val="000000"/>
          <w:sz w:val="17"/>
          <w:szCs w:val="17"/>
          <w:lang w:eastAsia="en-US"/>
        </w:rPr>
      </w:r>
    </w:p>
    <w:p>
      <w:pPr>
        <w:pStyle w:val="Normal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дарите свои добрые, теплые улыбки нашим гостям.</w:t>
      </w:r>
    </w:p>
    <w:p>
      <w:pPr>
        <w:pStyle w:val="Normal"/>
        <w:numPr>
          <w:ilvl w:val="0"/>
          <w:numId w:val="5"/>
        </w:numPr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рассказа «День рождение мишутки».</w:t>
      </w:r>
    </w:p>
    <w:p>
      <w:pPr>
        <w:pStyle w:val="Normal"/>
        <w:spacing w:lineRule="atLeast" w:line="315" w:before="225" w:after="22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жды у мишутки был день рождения. К нему в гости первым пришел котенок. Но он пришел без подарка и первым сел за стол. Мишутка положил пирожные и побежал встречать гостей: пришли ежонок, мышонок, бельчонок и зайчонок. Ежонок принес для именинника яблоко и грибы, Зайка принес морковку, Мышонок принес сыр, а Бельчонок- шишку. Мишка внимательно рассмотрел все подарки и повел гостей к столу. Но когда зверюшки вошли в комнату, то увидели, что коробка с пирожными пуста. Котик съел все! Зверюшки расстроились и решили прогнать кота. А потом они сложили все свои подарки в коробку и у них получился большой праздничный стол. Мишутка вместе со своими друзьями весело отметили День рождения.</w:t>
      </w:r>
    </w:p>
    <w:p>
      <w:pPr>
        <w:pStyle w:val="Normal"/>
        <w:numPr>
          <w:ilvl w:val="0"/>
          <w:numId w:val="5"/>
        </w:numPr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вопросы логопеда по тексту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Как назывался рассказ?</w:t>
      </w:r>
    </w:p>
    <w:p>
      <w:pPr>
        <w:pStyle w:val="Normal"/>
        <w:spacing w:lineRule="atLeast" w:line="315" w:before="225" w:after="225"/>
        <w:ind w:left="360" w:hanging="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ень рождения Мишутки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Кто пришел первым на День рождения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отенок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Что он принес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отик ничего не принес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Кто еще пришел на праздник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а праздник пришли зайчонок, бельчонок, мышонок и ежонок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Что принес зайчонок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айчонок принес морковку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Что принес бельчонок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Бельчонок принес шишку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Что принес мышонок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ышонок принес сыр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Что принес ежонок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ежонок принес грибы и яблоко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Что сделал кот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н съел все пирожные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Что решили сделать зверюшки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ни решили прогнать кота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Что было дальше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рузья сложили подарки в коробку.</w:t>
      </w:r>
    </w:p>
    <w:p>
      <w:pPr>
        <w:pStyle w:val="Normal"/>
        <w:spacing w:lineRule="atLeast" w:line="315" w:before="225" w:after="225"/>
        <w:ind w:left="360" w:hanging="0"/>
        <w:jc w:val="both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Поступают так настоящие друзья как кот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ет. Нельзя жадничать, иначе с тобой никто не будет дружить.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Что нужно делать?</w:t>
      </w:r>
    </w:p>
    <w:p>
      <w:pPr>
        <w:pStyle w:val="Normal"/>
        <w:spacing w:lineRule="atLeast" w:line="315" w:before="225" w:after="22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елиться.</w:t>
      </w:r>
    </w:p>
    <w:p>
      <w:pPr>
        <w:pStyle w:val="Normal"/>
        <w:spacing w:lineRule="atLeast" w:line="315" w:before="225" w:after="225"/>
        <w:ind w:left="360" w:hanging="0"/>
        <w:jc w:val="both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Молодцы ребята!</w:t>
      </w:r>
    </w:p>
    <w:p>
      <w:pPr>
        <w:pStyle w:val="Normal"/>
        <w:numPr>
          <w:ilvl w:val="0"/>
          <w:numId w:val="5"/>
        </w:numPr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сказ текста. </w:t>
      </w:r>
    </w:p>
    <w:p>
      <w:pPr>
        <w:pStyle w:val="Normal"/>
        <w:spacing w:lineRule="atLeast" w:line="315" w:before="225" w:after="225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пересказывают историю по цепочке.</w:t>
      </w:r>
    </w:p>
    <w:p>
      <w:pPr>
        <w:pStyle w:val="Normal"/>
        <w:numPr>
          <w:ilvl w:val="0"/>
          <w:numId w:val="5"/>
        </w:numPr>
        <w:spacing w:lineRule="atLeast" w:line="270" w:before="0" w:after="200"/>
        <w:jc w:val="both"/>
        <w:rPr/>
      </w:pPr>
      <w:r>
        <w:rPr>
          <w:b/>
          <w:sz w:val="28"/>
          <w:szCs w:val="28"/>
        </w:rPr>
        <w:t>Игра «Угадай мелодию».</w:t>
      </w:r>
    </w:p>
    <w:p>
      <w:pPr>
        <w:pStyle w:val="Normal"/>
        <w:spacing w:lineRule="atLeast" w:line="270"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ат мелодии о дружбе из разных мультфильмов. Дети отгадывают названия песенок и краткое содержание мультфильма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284" w:hanging="36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 дополняют пословицы до конца.</w:t>
      </w:r>
    </w:p>
    <w:p>
      <w:pPr>
        <w:pStyle w:val="Normal"/>
        <w:spacing w:before="0" w:after="200"/>
        <w:ind w:left="720" w:righ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1. один за всех, а все за…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 миру по нитке - голому ….. (рубаха)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меро одного …… (не  ждут)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дин в поле….(не воин)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арый друг лучше….. (новых двух)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т друга, ищи, а нашёл .....(береги)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де лад, там и ….. (клад)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9. Итог занятия . </w:t>
      </w:r>
      <w:r>
        <w:rPr>
          <w:rFonts w:eastAsia="Calibri"/>
          <w:sz w:val="28"/>
          <w:szCs w:val="28"/>
          <w:lang w:eastAsia="en-US"/>
        </w:rPr>
        <w:t xml:space="preserve">Дети дарят гостям цветочки-смайлики  с лепестками. </w:t>
      </w:r>
    </w:p>
    <w:p>
      <w:pPr>
        <w:pStyle w:val="Normal"/>
        <w:spacing w:lineRule="auto" w:line="36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-druzhbe.ru/detskie_pesni_o_druzhbe.php?name=masha_i_medved_pro_druzhb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5:26:00Z</dcterms:created>
  <dc:creator>Nabster</dc:creator>
  <dc:description/>
  <cp:keywords/>
  <dc:language>en-US</dc:language>
  <cp:lastModifiedBy>Ura</cp:lastModifiedBy>
  <dcterms:modified xsi:type="dcterms:W3CDTF">2014-01-28T13:04:00Z</dcterms:modified>
  <cp:revision>39</cp:revision>
  <dc:subject/>
  <dc:title/>
</cp:coreProperties>
</file>