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ИГРА КАК СРЕДСТВО РАЗВИТИЯ МЫШЛЕНИЯ У СТАРШИХ ДОШКОЛЬНИК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ла воспитатель МБДОУ детский сад №345 г.о. Сама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.В. Серепенкова   </w:t>
      </w:r>
    </w:p>
    <w:p>
      <w:pPr>
        <w:pStyle w:val="TextBody"/>
        <w:widowControl/>
        <w:spacing w:lineRule="auto" w:line="252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Особенности развития мышления у старших дошкольников………………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Комплекс дидактических игр по развитию мышления у старших дошкольников………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………………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……………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познание окружающей действительности начинается с ощущений и восприятия и переходит к мышлению. Функция мышления - расширение границ познания путем выхода за пределы чувственного восприятия. Мышление позволяет с помощью умозаключения раскрыть то, что не дано непосредственно в восприяти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мышления - раскрытие отношений между предметами, выявление связей и отделение их от случайных совпадений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- наиболее обобщенная в опосредованная форма психического отражения, устанавливающая связи и отношения между познаваемыми объектам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м называется процесс отражения в сознании человека связей и отношений между предметами или явлениями действительност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мышления человек отражает объективный мир иначе, чем в процессах восприятия и воображения. В восприятиях и представлениях внешние явления отражаются так, как они воздействуют на органы чувств, - в красках, формах, движении предметов и т. д. Когда же человек мыслит о каких-либо предметах или явлениях, он отражает в своем сознании не эти внешние особенности, а саму сущность предметов, их взаимные связи и отношени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протекает процесс мышления. Стремясь понять основные законы существования данного явления, проникнуть в его сущность, человек обязательно должен отразить в своем уме также и отношения этого предмета с другими предметами и явлениями. Нельзя понять сущность дерева, если не выяснить, какое значение для него имеют химический состав почвы, влага, воздух, солнечный свет и т. д. Только отражение этих связей и отношений позволяет человеку понять функцию корней и листьев дерева, ту роль, которую они играют в круговороте веществ в растительном мире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предмет отражается в процессе мышления иначе, чем в восприятии: в мышлении мы не только выделяем отдельные части предмета (это возможно и в восприятии), но стараемся понять, в каких соотношениях эти части находятся друг с другом, какое значение в жизни всего дерева имеют корни, какую роль играют листья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ышление, прежде всего, является высшим познавательным процессом. Оно представляет собой форму творческого порождения нового знания, активную форму творческого отражения и преобразования человеком действительности. Мышление порождает такой результат, какого нив самой действительности, ни у субъекта на данный момент времени не существует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так же можно понимать как получение новых знаний, творческое преобразование имеющихся представлений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рактике мышление как отдельный психический процесс не существует. Оно незримо присутствует во всех других познавательных процессах: в восприятии, воображении, памяти, речи. Высшие формы этих процессов обязательно связаны с мышлением, и степень его участия в этих познавательных процессах определяет их уровень развити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деятельность начинается с ощущений и восприятий и затем переходит в мышление. Однако любое, даже наиболее развитое мышление всегда сохраняет связь с чувственным познанием, то есть с ощущениями, восприятиями и представлениям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свой «материал» мыслительная деятельность получает только из одного источника - из чувственного познания. Через ощущения и восприятия мышление непосредственно связано с внешним миром и является его отражением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ильность этого отражения непрерывно проверяется в ходе практического преобразования природы и общества. В реальной познавательной деятельности каждого человека чувственное познание и мышление непрерывно переходят одно в другое и взаимообуславливают друг друга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ыслительной деятельности человека существенна взаимосвязь не только с чувственным познанием. Но и с языком, речью. В этом проявляется одно из принципиальных различий между человеческой психикой и психикой животных. С появлением слова становится возможным отвлечь от познаваемого объекта то или иное свойство и как бы закрепить, зафиксировать представление или понятий о нем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сль обретает в слове необходимую материальную оболочку, в которой она только и становится непосредственной действительностью для других людей и для нас самих.</w:t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C3"/>
        <w:spacing w:lineRule="auto" w:line="360" w:before="0" w:after="0"/>
        <w:ind w:firstLine="851"/>
        <w:jc w:val="both"/>
        <w:rPr>
          <w:rStyle w:val="C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Особенности развития мышления у старших дошколь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и явления действительности обладают такими свойствами и отношениями, которые можно познать непосредственно, при помощи ощущений и восприятий ( цвета, звуки, формы, размещение и перемещение тел в видимом пространстве ), и такими свойствами и отношениями, которые можно познать лишь опосредованно и благодаря обобщению. Человек не в состоянии, например, увидеть магнитное поле, волновую природу света, обменные процессы в живых тканях и т.д. Между тем именно эти внутренние, скрытые свойства, процессы, отношения являются существенными, закономерными. Познать внутренние свойства и отношения человек может благодаря обобщению данных наблюдений, т.е. посредством особого психического процесса - процесса мышления. Мышление - это опосредованное и обобщенное отражение действительности, вид умственной деятельности, заключающейся в познании сущности вещей и явлений, закономерных связей и отношений между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особенность мышления - его опосредованный характер. То, что человек не может познать прямо, непосредственно, он познаёт косвенно, опосредованно: одни свойства через другие, неизвестное - через известное. Мышление всегда опирается на данные чувственного опыта - ощущения, восприятия, представления - и на ранее приобретённые теоретические знания. Косвенное познание и есть познание опосредованное. Опосредованный характер познания дает человеку огромные преимущества в том, что не может быть им восприня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особенность мышления - его обобщённость. Именно через обобщение можно познать внутреннюю сущность явлений и взаимоотношений между ними. Обобщение как познание общего и существенного в объектах действительности возможно потому, что все свойства этих объектов связаны друг с дру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- высшая ступень познания (отражения) действительности. Чувственной основой мышления являются ощущения, восприятия и представления. Через органы чувств - это единственные каналы связи организма с окружающим миром - поступает в мозг информация. Содержание информации перерабатывается мозгом. Наиболее сложной (логической) формой переработки информации является деятельность мышления. Решая мыслительные задачи, которые перед человеком ставит жизнь, он размышляет, делает выводы и тем самым познает сущность вещей и явлений, открывает законы их связи, а затем на этой основе преобразует мир. Мышление не только тесно связано с ощущениями и восприятиями, но оно формируется на основе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- это психический процесс получения знания о сущностных свойствах предметов и явлений, закономерных связях между ними. Орудием мышления являются слово, речевая деятельность, на основе которых формируются понятия, обобщения, логические построения. В эволюции именно появление речи привело к новой функции мозга - вербальному мышлению, базирующемуся на кодировании информации с помощью абстрактных обобщенных символов - слов. Мысли у человека формируются с помощью слова, вне языка могут возникать лишь неясные побу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- функция мозга, результат его аналитико-синтетической деятельности и так же, как и любая другая форма психической деятельности, организуется по принципу функциональной системы. Познание начинается с того, что анализаторы доставляют нам разнообразные ощущения; комплекс отдельных ощущений складывается в целостное восприятие; внимание служит фильтром, отбирающим для человека наиболее важные сигналы; полученная таким образом первичная информация поступает в хранилища долговременной и кратковременной памяти, а затем наступает очередь мышления. Направленность мышления на решение определённых задач определяется актуализированной потребностью. Оно осуществляется на основе синтеза всей имеющейся информации (наличной и следовой); этапу принятия решения (гипотеза, стратегия) соответствует выбор оптимального пути достижения поставленной цели; его реализация (решение задачи или нахождение ответа на поставленный вопрос) сопровождается сличением полученных результатов с исходными условиями. Согласование прекращает мыслительный акт, рассогласование стимулирует дальнейший процесс мышления, пока не будет найдено адекватное решение. При решении мыслительных задач в коре головного мозга происходит процесс преобразования систем временных нервных связей. Нахождение новой мысли физиологически означает замыкание нервных связей в новом сочет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шление возникает и развивается одновременно с практической деятельностью человека на основе непосредственного чувственного познания. С.Л.Рубинштейн писал: «Человек познаёт действительность, воздействуя на неё, понимает мир, изменяя его. Мышление не просто сопровождается действием или действие - мышлением; действие - это первичная форма существования мышления. Первичный вид мышления -это мышление в действии и действием, мышление, которое совершается в действии и в действии выявляется». Все мыслительные операции (анализ, синтез и т.д.) возникли сначала как практические операции и лишь затем стали операциями теоретического мышления. «Будучи связано с деятельностью, теоретическое мышление само процесс, переход от единичного к общему и от общего к единичному, от явления к сущности и от сущности к явлению. Реальное мышление - это движение мысли. Оно может быть правильно понято лишь в единстве деятельности и её продукта, процесса и его содержания, мышления и мысли». С.Л.Рубинштей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анализировав всё выше изложенное можно сделать вывод, что МЫШЛЕНИЕ - это высший психический процесс опосредованного и обобщенного отражения действительности, вид умственной деятельности, заключающейся в познании сущности вещей и явлений, закономерных связей и отношений между ними. Это высшая ступень познания человеком действи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ышление является важнейшей составляющей в общей динамике психики, развертывается в виде активности, процесса, последовательности операций и действий, деятельности» Е.Б. Старовойтен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тесно связано с остальными психическими процессами: оно опирается на память, пользуясь ее продуктами для выполнения своих функций; оно не может быть продуктивным без внимания и творческим без воображения. Оно немыслимо без языка, его символического строя, позволяющего мышлению реализовать одну из своих функций познания реальности с помощью символически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тличия мышления от других высших психических процессов состоят в том, ч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оно порождает результат, которого либо в действительности, либо у самого субъекта до этого не существовал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о почти всегда связано с наличием проблемной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шление выходит за пределы чувственного позн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оно выявляет связи между предметами и явлениями, которые не даны человеку непосредствен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оно присутствует во всех психических процессах, и уровень развития каждого из них определяется степенью включенности в не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Комплекс дидактических игр по развитию мышления у старших дошкольник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«Не думай, а прочита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детей читать слова, соотносить их с определенным предметом, развивать мышление, скорость чтения, воспитывать внима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о словами, предметные карточ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здает детям карточки, предлагает рассмотреть их, назвать предметы, которые можно положить, или поставить в кувшин, коробку, сумку и т.д., а затем предлагает детям не гадать, а прочитать слова, из которых дети узнают, что же все-таки находится в больших предме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жнения:</w:t>
      </w:r>
      <w:r>
        <w:rPr>
          <w:rFonts w:cs="Times New Roman" w:ascii="Times New Roman" w:hAnsi="Times New Roman"/>
          <w:sz w:val="28"/>
          <w:szCs w:val="28"/>
        </w:rPr>
        <w:t xml:space="preserve"> Увеличивать количество слов для чт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«Какая буква лишняя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детей, в различения и названии букв, развивать мышление, память, воспитывать самостоя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 изображением бук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на доске выставляет карточку с буквами, дети должны внимательно рассмотреть и назвать лишнюю букв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жнения:</w:t>
      </w:r>
      <w:r>
        <w:rPr>
          <w:rFonts w:cs="Times New Roman" w:ascii="Times New Roman" w:hAnsi="Times New Roman"/>
          <w:sz w:val="28"/>
          <w:szCs w:val="28"/>
        </w:rPr>
        <w:t xml:space="preserve"> Постепенно увеличить количество бук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«Книжный червячо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детей в чтении слов с пропущенными буквами; развивать мышление; воспитывать внима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о словами, в которых пропущены бук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 </w:t>
      </w:r>
      <w:r>
        <w:rPr>
          <w:rFonts w:cs="Times New Roman" w:ascii="Times New Roman" w:hAnsi="Times New Roman"/>
          <w:sz w:val="28"/>
          <w:szCs w:val="28"/>
        </w:rPr>
        <w:t>Воспитатель рассказывает детям историю о том, что в далеком царстве жил книжный червячок, он был хороший, но любил лакомиться буквами. Попробуйте прочитать слова, в которых этот червячок съел бук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«Кто подойдет, пусть возьмет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рассказывать о предмете, выделяя его наиболее характерные признаки: форму, цвет, качество и его назначение; по описанию находить предмет в комнате или на улице, узнавать орудия труда, машины, кем они используются в работе; развивать внимание, мышление, память и ре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Игровые правила. </w:t>
      </w:r>
      <w:r>
        <w:rPr>
          <w:rFonts w:cs="Times New Roman" w:ascii="Times New Roman" w:hAnsi="Times New Roman"/>
          <w:sz w:val="28"/>
          <w:szCs w:val="28"/>
        </w:rPr>
        <w:t>По описанию предмета находить его в комнате или на участке, правильно называть. Кто ошибается и приносит не тот предмет, о котором рассказывалось, тот платит фант, который в конце игры выкуп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овые действия.</w:t>
      </w:r>
      <w:r>
        <w:rPr>
          <w:rFonts w:cs="Times New Roman" w:ascii="Times New Roman" w:hAnsi="Times New Roman"/>
          <w:sz w:val="28"/>
          <w:szCs w:val="28"/>
        </w:rPr>
        <w:t xml:space="preserve"> Загадывание, отгадывание, поиск предм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Взрослый напоминает детям, что недавно у них была беседа о том, что людям в их работе помогают разные предметы, инструменты, маш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поиграем в такую игру: у нас в комнате есть много инструментов, машин (игрушечных). Вы выберете какую-либо одну из них и расскажете так, чтобы мы узнали, о каком инструменте или машине вы рассказываете. Но называть предмет нельзя. Мы сами должны догадаться. Кто первым догадается, тот найдет этот предмет и принесет сюда на ст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загадал предмет, который нужен портному. Он металлический. Можно загадать и загадку: "Два конца, два кольца, а посередине гвоздик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ножницы, - говорит один реб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ц, пойди, принеси и положи на ст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гадайте, что это такое, - продолжает игру следующий участни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ина, колеса как у танка. Все умеет делать: и пашет, и сеет, и грузы воз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вший ("Это трактор!") подходит первым и среди игрушек находит трактор и тоже ставит его на ст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ется, пока много разных орудий труда и машин окажется на столе. Заканчивается игра отгадыванием фантов тех, кто ошибся и принес не тот предм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6. «Похож - не похо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детей сравнивать предметы, замечать признаки сходства по цвету, форме, величине, материалу; развивать наблюдательность, мышление, ре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. Находить в окружающей обстановке два предмета, уметь доказать их сходство. Отвечает тот, на кого укажет стрело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овые действия</w:t>
      </w:r>
      <w:r>
        <w:rPr>
          <w:rFonts w:cs="Times New Roman" w:ascii="Times New Roman" w:hAnsi="Times New Roman"/>
          <w:sz w:val="28"/>
          <w:szCs w:val="28"/>
        </w:rPr>
        <w:t>. Поиск похожих предм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Заранее подготавливают различные предметы и незаметно размещают их в комн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напоминает детям о том, что их окружает много предметов, разных и одинаковых, похожих и не совсем похож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будем находить предметы, которые похожи друг на друга. Они могут быть похожими по форме, цвету, величине, материалу. Послушайте правила игры. Нужно пройти по комнате, выбрать два похожих предмета и сесть на место. Тот, на кого укажет стрелочка, расскажет, почему он взял эти два предмета, в чем их сх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дети находят похожие предметы по цвету, по величине. Скрытое качество им трудно обнаружить. Эта игра помогает ребятам решить задачу. Например, взяв чайную ложку и самосвал, ребенок объясняет свой выбор тем, что они похожи, потому что сделаны из металла. Вначале такое объединение предметов вызывает у детей сме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хожи ложка и самосвал? - недоумевают дети и смею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, они не похо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т ребенок, который назвал их похожими, доказывает правильность своего выб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, дети учатся находить признаки сходства предметов, что значительно труднее, чем замечать признаки их различ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6. «Четвертый лишний»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развитие наглядно-образного мышлени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орудование:</w:t>
      </w:r>
      <w:r>
        <w:rPr>
          <w:rStyle w:val="Emphasis"/>
          <w:i w:val="false"/>
          <w:sz w:val="28"/>
          <w:szCs w:val="28"/>
        </w:rPr>
        <w:t xml:space="preserve"> карточки с изображением цветных картинок.</w:t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Ход игры:</w:t>
      </w:r>
      <w:r>
        <w:rPr>
          <w:rStyle w:val="Emphasis"/>
          <w:i w:val="false"/>
          <w:sz w:val="28"/>
          <w:szCs w:val="28"/>
        </w:rPr>
        <w:t xml:space="preserve"> ребенку предъявляется картинка с изображением 4-х предметов, три из которых можно объединить обобщающим словом, а четвертый предмет по отношению к ним окажется «лишним». Ребенок должен определить, какой предмет лишний и все оставшиеся предметы назвать, одним словом.</w:t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7. «Кошка и молоко»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формирование понимания явлений, связанных между собой причинно-следственными зависимостям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орудование:</w:t>
      </w:r>
      <w:r>
        <w:rPr>
          <w:rStyle w:val="Emphasis"/>
          <w:i w:val="false"/>
          <w:sz w:val="28"/>
          <w:szCs w:val="28"/>
        </w:rPr>
        <w:t xml:space="preserve"> сюжетная картинка: на столе опрокинутая банка с молоком, молоко льется, кошка сидит на полу в углу, в комнате стоит женщина и смотрит на банку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Ход игры:</w:t>
      </w:r>
      <w:r>
        <w:rPr>
          <w:rStyle w:val="Emphasis"/>
          <w:i w:val="false"/>
          <w:sz w:val="28"/>
          <w:szCs w:val="28"/>
        </w:rPr>
        <w:t xml:space="preserve"> Ребенку предлагают рассмотреть картинку и говорят: «Посмотри, что тут изображено. Что тут произошло? Расскажи». В случае затруднения педагог задает уточняющие вопросы: «Где стояла банка? Что было в банке? Кто захотел молока? Куда прыгнула кошка? Что случилось с банкой? Кто опрокинул банку с молоком?».</w:t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8. «Зимние забавы»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формирование понимания последовательности событий, изображенных на картинках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орудование:</w:t>
      </w:r>
      <w:r>
        <w:rPr>
          <w:rStyle w:val="Emphasis"/>
          <w:i w:val="false"/>
          <w:sz w:val="28"/>
          <w:szCs w:val="28"/>
        </w:rPr>
        <w:t xml:space="preserve"> сюжетные картинки: на первой - снег идет, дети ловят снежинки; на второй - дети делают снежную горку; на третей - дети садятся на санки наверху снежной горки; на четвертой - дети лежат в снегу внизу снежной горки, санки рядом.</w:t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Ход игры:</w:t>
      </w:r>
      <w:r>
        <w:rPr>
          <w:rStyle w:val="Emphasis"/>
          <w:i w:val="false"/>
          <w:sz w:val="28"/>
          <w:szCs w:val="28"/>
        </w:rPr>
        <w:t xml:space="preserve"> ребенку предлагают рассмотреть все картинки и разложить по порядку: «Что вначале дети делали, что потом, чем завершилось действие? Составь рассказ по этим картинкам». В случае затруднения педагог выбирает первую картинку и спрашивает: «Что делают дети? Найди следующую картинку. Что потом они делали? А потом? Теперь расскажи все, что было вначале, а что потом».</w:t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9. «В зоопарке»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формирования умений выявлять связи между персонажами и объектами, изображенными на картинках, рассуждать, делать вывод и обосновывать суждение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орудование:</w:t>
      </w:r>
      <w:r>
        <w:rPr>
          <w:rStyle w:val="Emphasis"/>
          <w:i w:val="false"/>
          <w:sz w:val="28"/>
          <w:szCs w:val="28"/>
        </w:rPr>
        <w:t xml:space="preserve"> Сюжетная картинка: люди, рассматривающие животных в клетках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Ход игры:</w:t>
      </w:r>
      <w:r>
        <w:rPr>
          <w:rStyle w:val="Emphasis"/>
          <w:i w:val="false"/>
          <w:sz w:val="28"/>
          <w:szCs w:val="28"/>
        </w:rPr>
        <w:t xml:space="preserve"> ребенку дают рассмотреть картинку и просят составить рассказ. В случае затруднения анализа ситуации и отсутствие логической связи в высказываниях ребенка педагог задает вопросы: «Кто нарисован в клетках? Кого рассматривают люди? Ты был когда-нибудь в зоопарке? Куда пришли люди? Зачем люди пришли в зоопарк?». После беседы ребенку предлагают самостоятельно составить рассказ по картинке «В зоопарке»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 изменении оборудования использующегося в процессе проведения игры изменяется название и ход самой игры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10. «Лабиринты»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развитие внимания, зрительного восприятия, наглядно-образного и абстрактного мышлени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орудование:</w:t>
      </w:r>
      <w:r>
        <w:rPr>
          <w:rStyle w:val="Emphasis"/>
          <w:i w:val="false"/>
          <w:sz w:val="28"/>
          <w:szCs w:val="28"/>
        </w:rPr>
        <w:t xml:space="preserve"> карточки с изображением лабиринтов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Ход игры: </w:t>
      </w:r>
      <w:r>
        <w:rPr>
          <w:rStyle w:val="Emphasis"/>
          <w:i w:val="false"/>
          <w:sz w:val="28"/>
          <w:szCs w:val="28"/>
        </w:rPr>
        <w:t>ребенку предлагается пройти лабиринт, начиная от стрелки.</w:t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11. «Подбери по контуру» (Проводится индивидуально и группами)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развитие внимания, зрительного восприятия, наглядно-образного и абстрактного мышлени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орудование:</w:t>
      </w:r>
      <w:r>
        <w:rPr>
          <w:rStyle w:val="Emphasis"/>
          <w:i w:val="false"/>
          <w:sz w:val="28"/>
          <w:szCs w:val="28"/>
        </w:rPr>
        <w:t xml:space="preserve"> карточки с изображением цветных картинок и пунктирных линий к ним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Ход игры:</w:t>
      </w:r>
      <w:r>
        <w:rPr>
          <w:rStyle w:val="Emphasis"/>
          <w:i w:val="false"/>
          <w:sz w:val="28"/>
          <w:szCs w:val="28"/>
        </w:rPr>
        <w:t xml:space="preserve"> детям раздается по одной карте. Затем взрослый по одной показывает маленькие карточки и спрашивает: «У кого есть такая же картинка?». Если у ребенка есть этот предмет на карточке, ребенок забирает эту картинку себе и выкладывает на своей карточ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Н. Леонтьев, подчеркивая произвольный характер высших форм человеческого мышления, их производность от культуры и возможность развития под влиянием социального опыта, писал, что мышление человека не существует вне общества, вне языка, вне накопленных человечеством знаний и выработанных им способов мыслительной деятельности: логических, математических и т.д. Отдельный человек становится субъектом мышления, лишь овладев языком, понятиями, логикой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ышление имеет целенаправленный характер. Необходимость в мышлении возникает, прежде всего, тогда, когда в ходе жизни и практики перед человеком появляется новая цель, новая проблема, новые обстоятельства и условия деятельности. По самому своему существу мышление необходимы лишь в тех ситуациях, в которых возникают эти новые цели, а старые средства и способы деятельности недостаточны для их достижения. С помощью умственной деятельности, берущей свое начало в проблемной ситуации, и удается создать, открыть, найти, изобрести новые способы и средства достижения целей и удовлетворения потребностей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- это искание и открытие нового. В тех случаях, где можно обойтись старыми, уже известными способами действия, прежними знаниями и навыками, проблемной ситуации не возникает и потому мышления попросту не требуется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ейший механизм творческого мышления заключается в следующем. В процессе мышления объект включается во все новые связи и благодаря этому выступает во все новых своих свойствах и качествах, которые фиксируются в новых понятиях; из объекта, таким образом, как бы вычерпывается все новое содержание; он как бы поворачивается каждый раз другой своей стороной, в нем выявляются все новые свойства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-действенное мышление - вид мышления, опирающийся на непосредственное восприятие предметов, реальное преобразование в процессе действий с предметам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-образное мышление - вид мышления, характеризующийся опорой на представления и образы; функции образного мышления связаны с представлением ситуаций и изменений в них, которые человек хочет получить в результате своей деятельности, преобразующей ситуацию. Очень важная особенность образного мышления - становление непривычных, невероятных сочетаний предметов и их свойств. В отличие от наглядно-действенного мышления при наглядно-образном мышлении ситуация преобразуется лишь в плане образа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главным условием возникновения наглядно-образного мышления является формирование у детей умения различать план реальных объектов и план их моделей. В процессе использования моделей у детей формируются действия, которые характеризуются своей двойственной направленностью - они осуществляются ребенком на модели, а относятся им к оригиналу. Это создает предпосылки «отрыва» действий от модели и от оригинала и осуществления их в плане представлений. Основная линия развития наглядно-образного мышления заключается в формировании умений оперировать образами предметов или их частей. Такие умения возникают у детей в ходе усвоения двух тесно взаимосвязанных систем действий. В начале формируется система анализирующих действий, в процессе которой ребенка обучают последовательно выделять основные, а затем производные части предмета. Затем продуктивной деятельности формируется система воспроизводящих действий, в которой ребенок воссоздает в начале основные части предметов, а затем производные. В ходе этого у детей развивается способность произвольно актуализировать представление о воспринятом предмете и затем воплощать это представление в конструиро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готский, Л.С. Развитие высших психических функций / Л.С. Выготский. – М: Академия пед. наук РСФСР.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льперин П. Я. Формирование умственных действий//Хрестоматия по общей психологии: Психология мышления.- М., 198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рокина А.И. Дидактические игры в детском саду.- М., 1982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Бондаренко, А.К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идактические игры в детском саду : книга для воспитателя детского сада 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.К. Бондаренко</w:t>
        </w:r>
      </w:hyperlink>
      <w:r>
        <w:rPr>
          <w:rFonts w:cs="Times New Roman" w:ascii="Times New Roman" w:hAnsi="Times New Roman"/>
          <w:sz w:val="28"/>
          <w:szCs w:val="28"/>
        </w:rPr>
        <w:t>. – 2-е издание, доработанное. – Москва : Просвещение, 1991. – 160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убровина И.В., Данилова Е.Е., Прихожан А.И. Психология. - М.: Академия, 2001.- 464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 Котова И.Б., Канаркевич О.С., Березина Н.Н., Березин А.Ф. Основы психологии: экзаменационные ответы. - Ростов н/Д: Феникс, 2002. - 448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 Немов Р.С. Психология: общие основы психологии. – М.: ВЛАДОС, 2001.– 688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  Рубинштейн С.Л. Основы общей психологии. – СПб.: Питер, 2002. – 720 с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1">
    <w:name w:val="c1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gppu.ru/opacunicode/index.php?url=/auteurs/view/3213/source:default" TargetMode="External"/><Relationship Id="rId3" Type="http://schemas.openxmlformats.org/officeDocument/2006/relationships/hyperlink" Target="http://lib.mgppu.ru/opacunicode/index.php?url=/auteurs/view/3213/source:defaul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5:00Z</dcterms:created>
  <dc:creator>1</dc:creator>
  <dc:description/>
  <cp:keywords/>
  <dc:language>en-US</dc:language>
  <cp:lastModifiedBy>1</cp:lastModifiedBy>
  <cp:lastPrinted>2013-04-24T12:22:00Z</cp:lastPrinted>
  <dcterms:modified xsi:type="dcterms:W3CDTF">2014-01-29T10:45:00Z</dcterms:modified>
  <cp:revision>8</cp:revision>
  <dc:subject/>
  <dc:title/>
</cp:coreProperties>
</file>