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Историко-краеведческий   исследовательский     очно - заочный     конкурс                                                </w:t>
      </w:r>
    </w:p>
    <w:p>
      <w:pPr>
        <w:pStyle w:val="Normal"/>
        <w:spacing w:lineRule="auto" w:line="360"/>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Наследники-хранители».</w:t>
      </w:r>
    </w:p>
    <w:p>
      <w:pPr>
        <w:pStyle w:val="Normal"/>
        <w:spacing w:lineRule="auto" w:line="36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rPr>
          <w:rFonts w:ascii="Times New Roman" w:hAnsi="Times New Roman" w:eastAsia="Times New Roman" w:cs="Times New Roman"/>
          <w:color w:val="0D0D0D"/>
          <w:sz w:val="56"/>
          <w:szCs w:val="56"/>
        </w:rPr>
      </w:pPr>
      <w:r>
        <w:rPr>
          <w:rFonts w:eastAsia="Times New Roman" w:cs="Times New Roman" w:ascii="Times New Roman" w:hAnsi="Times New Roman"/>
          <w:color w:val="0D0D0D"/>
          <w:sz w:val="56"/>
          <w:szCs w:val="56"/>
        </w:rPr>
        <w:t xml:space="preserve">             </w:t>
      </w:r>
    </w:p>
    <w:p>
      <w:pPr>
        <w:pStyle w:val="Normal"/>
        <w:spacing w:lineRule="auto" w:line="360"/>
        <w:rPr>
          <w:rFonts w:ascii="Times New Roman" w:hAnsi="Times New Roman" w:cs="Times New Roman"/>
          <w:color w:val="0D0D0D"/>
          <w:sz w:val="56"/>
          <w:szCs w:val="56"/>
        </w:rPr>
      </w:pPr>
      <w:r>
        <w:rPr>
          <w:rFonts w:cs="Times New Roman" w:ascii="Times New Roman" w:hAnsi="Times New Roman"/>
          <w:color w:val="0D0D0D"/>
          <w:sz w:val="56"/>
          <w:szCs w:val="56"/>
        </w:rPr>
      </w:r>
    </w:p>
    <w:p>
      <w:pPr>
        <w:pStyle w:val="Normal"/>
        <w:spacing w:lineRule="auto" w:line="360"/>
        <w:rPr/>
      </w:pPr>
      <w:r>
        <w:rPr>
          <w:rFonts w:eastAsia="Times New Roman" w:cs="Times New Roman" w:ascii="Times New Roman" w:hAnsi="Times New Roman"/>
          <w:color w:val="0D0D0D"/>
          <w:sz w:val="56"/>
          <w:szCs w:val="56"/>
        </w:rPr>
        <w:t xml:space="preserve">           </w:t>
      </w:r>
      <w:r>
        <w:rPr>
          <w:rFonts w:cs="Times New Roman" w:ascii="Times New Roman" w:hAnsi="Times New Roman"/>
          <w:color w:val="0D0D0D"/>
          <w:sz w:val="56"/>
          <w:szCs w:val="56"/>
        </w:rPr>
        <w:t>Исследовательская работа</w:t>
      </w:r>
    </w:p>
    <w:p>
      <w:pPr>
        <w:pStyle w:val="Normal"/>
        <w:spacing w:lineRule="auto" w:line="360"/>
        <w:rPr/>
      </w:pPr>
      <w:r>
        <w:rPr>
          <w:rFonts w:eastAsia="Times New Roman" w:cs="Times New Roman" w:ascii="Times New Roman" w:hAnsi="Times New Roman"/>
          <w:color w:val="0D0D0D"/>
          <w:sz w:val="56"/>
          <w:szCs w:val="56"/>
        </w:rPr>
        <w:t xml:space="preserve">     </w:t>
      </w:r>
      <w:r>
        <w:rPr>
          <w:rFonts w:cs="Times New Roman" w:ascii="Times New Roman" w:hAnsi="Times New Roman"/>
          <w:i/>
          <w:color w:val="00B050"/>
          <w:sz w:val="56"/>
          <w:szCs w:val="56"/>
        </w:rPr>
        <w:t>« У  коллектива  -  большая  сила».</w:t>
      </w:r>
    </w:p>
    <w:p>
      <w:pPr>
        <w:pStyle w:val="Normal"/>
        <w:spacing w:lineRule="auto" w:line="360"/>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36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Автор: Соловьёва  Елизавета,  обучающаяся 7  класса </w:t>
      </w:r>
    </w:p>
    <w:p>
      <w:pPr>
        <w:pStyle w:val="Normal"/>
        <w:spacing w:lineRule="auto" w:line="360"/>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МОУ Плоскошская  СОШ.</w:t>
      </w:r>
    </w:p>
    <w:p>
      <w:pPr>
        <w:pStyle w:val="Normal"/>
        <w:spacing w:lineRule="auto" w:line="360"/>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Руководитель:  учитель  истории </w:t>
      </w:r>
    </w:p>
    <w:p>
      <w:pPr>
        <w:pStyle w:val="Normal"/>
        <w:spacing w:lineRule="auto" w:line="360"/>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МОУ Плоскошская СОШ Лагусева  Елена Николаевна</w:t>
      </w:r>
    </w:p>
    <w:p>
      <w:pPr>
        <w:pStyle w:val="Normal"/>
        <w:spacing w:lineRule="auto" w:line="36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Апрель  2013  год</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Основн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Местоположение   совхоза  «Волок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История  создания  совхоза  «Волок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Объединение   населённых   пун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4 Землепольз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5. Руководители  совхоза  «Волок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6. Производственная и  социальная  сфе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7.Ударники  производ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8.Жизнь  совхоза  «Волокский»  в  настоящее  врем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Список используем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Приложен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eastAsia="Times New Roman" w:cs="Times New Roman" w:ascii="Times New Roman" w:hAnsi="Times New Roman"/>
          <w:b/>
          <w:color w:val="0D0D0D"/>
          <w:sz w:val="28"/>
          <w:szCs w:val="28"/>
        </w:rPr>
        <w:t xml:space="preserve">                                                          </w:t>
      </w:r>
      <w:r>
        <w:rPr>
          <w:rFonts w:cs="Times New Roman" w:ascii="Times New Roman" w:hAnsi="Times New Roman"/>
          <w:b/>
          <w:color w:val="0D0D0D"/>
          <w:sz w:val="28"/>
          <w:szCs w:val="28"/>
        </w:rPr>
        <w:t>Введение.</w:t>
      </w:r>
    </w:p>
    <w:p>
      <w:pPr>
        <w:pStyle w:val="Style17"/>
        <w:rPr>
          <w:b/>
          <w:b/>
          <w:sz w:val="28"/>
          <w:szCs w:val="28"/>
        </w:rPr>
      </w:pPr>
      <w:r>
        <w:rPr>
          <w:sz w:val="28"/>
          <w:szCs w:val="28"/>
        </w:rPr>
        <w:t xml:space="preserve"> </w:t>
      </w:r>
      <w:r>
        <w:rPr>
          <w:sz w:val="28"/>
          <w:szCs w:val="28"/>
        </w:rPr>
        <w:t xml:space="preserve">Эпиграфом к своей исследовательской работе я взяла слова  из стихотворения </w:t>
      </w:r>
      <w:r>
        <w:rPr>
          <w:rStyle w:val="StrongEmphasis"/>
          <w:b w:val="false"/>
          <w:sz w:val="28"/>
          <w:szCs w:val="28"/>
        </w:rPr>
        <w:t>Александра Яшина « Твоя родина»</w:t>
      </w:r>
    </w:p>
    <w:p>
      <w:pPr>
        <w:pStyle w:val="Style17"/>
        <w:rPr/>
      </w:pPr>
      <w:r>
        <w:rPr>
          <w:sz w:val="28"/>
          <w:szCs w:val="28"/>
        </w:rPr>
        <w:t xml:space="preserve">                                                                                </w:t>
      </w:r>
      <w:r>
        <w:rPr>
          <w:sz w:val="28"/>
          <w:szCs w:val="28"/>
        </w:rPr>
        <w:t>А все ли помним</w:t>
        <w:br/>
        <w:t xml:space="preserve">                                                                                И всегда ль о том,</w:t>
        <w:br/>
        <w:t xml:space="preserve">                                                                                Что родина была, и есть, и будет</w:t>
        <w:br/>
        <w:t xml:space="preserve">                                                                                Не только реки, горы, отчий дом,</w:t>
        <w:br/>
        <w:t xml:space="preserve">                                                                                Не просто небо и земля,</w:t>
        <w:br/>
        <w:t xml:space="preserve">                                                                                А — люди?</w:t>
      </w:r>
    </w:p>
    <w:p>
      <w:pPr>
        <w:pStyle w:val="Style17"/>
        <w:rPr>
          <w:sz w:val="28"/>
          <w:szCs w:val="28"/>
        </w:rPr>
      </w:pPr>
      <w:r>
        <w:rPr>
          <w:sz w:val="28"/>
          <w:szCs w:val="28"/>
        </w:rPr>
        <w:t xml:space="preserve">   </w:t>
      </w:r>
      <w:r>
        <w:rPr>
          <w:sz w:val="28"/>
          <w:szCs w:val="28"/>
        </w:rPr>
        <w:t>Тема моей исследовательской работы называется: «</w:t>
      </w:r>
      <w:r>
        <w:rPr>
          <w:b/>
          <w:sz w:val="28"/>
          <w:szCs w:val="28"/>
        </w:rPr>
        <w:t xml:space="preserve">   У  коллектива  -  большая  сила».</w:t>
      </w:r>
    </w:p>
    <w:p>
      <w:pPr>
        <w:pStyle w:val="Normal"/>
        <w:spacing w:lineRule="auto" w:line="360"/>
        <w:rPr/>
      </w:pPr>
      <w:r>
        <w:rPr>
          <w:rFonts w:cs="Times New Roman" w:ascii="Times New Roman" w:hAnsi="Times New Roman"/>
          <w:sz w:val="28"/>
          <w:szCs w:val="28"/>
        </w:rPr>
        <w:t>Предметом работы является исследование записей краеведа Вячеслава Викторовича Котова, воспоминания   И. Г. Рубельт,   И.Я. Виноградова,  О.П. Шутковой,  С.И.Смирнов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Целями моей работы являю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Найти материал и выяснить каково происхождение совхоза  «Волок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Выяснить,  как  образовался совхоз  и чем живет  совхоз  «Волокский» сегодн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Рассказать о происхождении и развитии  совхоза  «Волокс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Задач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знакомиться  с историей  происхождения  совхоза  «Волокски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Собрать материал для школьного историко-краеведческого музея и использовать его на уроках по краеведению, во внеклассной работе в школ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Местоположение   совхоза  «Волокски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хоз  «Волокский»   расположен   в  северной  части  Торопецкого  района   в  55  км  от  районного   центра  г. Торопец  и   ближайшей   железнодорожной   станции  Торопец.  Совхоз  «Волокский  организован  в  апреле   1965  года   на  землях   бывших   колхозов.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генда   о  возникновении   села  Воло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VIII</w:t>
      </w:r>
      <w:r>
        <w:rPr>
          <w:rFonts w:cs="Times New Roman" w:ascii="Times New Roman" w:hAnsi="Times New Roman"/>
          <w:sz w:val="28"/>
          <w:szCs w:val="28"/>
        </w:rPr>
        <w:t xml:space="preserve">  веке  по    рекам – Серёжа, Кунья, Ловать  проходил  водный  путь  из  «Варяг  в  греки».  В   это   время    в  этих  местах  расселялись  славяне  (племена  кривичей).  Народы  эти  занимались  охотой,  рыбной  ловлей, торговали  с  варягами. Ладьи  варягов  в  некоторые  годы  оказывались  на  мели (каменная  гряда  правее  моста). Ладьи   варягов  переправлялись  на  конной  тяге  через  луку (теперь  усадьба СПК «Волокский  прогресс»  бывшего  совхоза "Волокский»).  Славянский  посёлок  был  расположен  на   правом  берегу  реки  Серёжа, где  находился  двор  для   лошадей  и  усадьба  помещика  Луки  Кушелев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История  создания  совхоза  «Волокск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29  году  сгорел  барский  дом.  Барских  лошадей, коров  раздали  тем,  кто  работал  у  барина. Люди  в  основном  жили  по  хуторам, выращивали  рожь, картофел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олоке  был   лесопункт, дома  были  построены  лесопунктом  и  МТС. Был   магазин,  пекарня,  кузница,  делали  сани. В  Плоскоше  была  контора  леспромхоз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30  году  стали  создаваться   колхозы:</w:t>
      </w:r>
    </w:p>
    <w:p>
      <w:pPr>
        <w:pStyle w:val="Normal"/>
        <w:rPr>
          <w:rFonts w:ascii="Times New Roman" w:hAnsi="Times New Roman" w:cs="Times New Roman"/>
          <w:sz w:val="28"/>
          <w:szCs w:val="28"/>
        </w:rPr>
      </w:pPr>
      <w:r>
        <w:rPr>
          <w:rFonts w:cs="Times New Roman" w:ascii="Times New Roman" w:hAnsi="Times New Roman"/>
          <w:sz w:val="28"/>
          <w:szCs w:val="28"/>
        </w:rPr>
        <w:t>Деревня  Вошурово – колхоз  «Дружная  древня»,</w:t>
      </w:r>
    </w:p>
    <w:p>
      <w:pPr>
        <w:pStyle w:val="Normal"/>
        <w:rPr>
          <w:rFonts w:ascii="Times New Roman" w:hAnsi="Times New Roman" w:cs="Times New Roman"/>
          <w:sz w:val="28"/>
          <w:szCs w:val="28"/>
        </w:rPr>
      </w:pPr>
      <w:r>
        <w:rPr>
          <w:rFonts w:cs="Times New Roman" w:ascii="Times New Roman" w:hAnsi="Times New Roman"/>
          <w:sz w:val="28"/>
          <w:szCs w:val="28"/>
        </w:rPr>
        <w:t>Деревня  Пустыньки – колхоз  «Красные   пустыньки»,</w:t>
      </w:r>
    </w:p>
    <w:p>
      <w:pPr>
        <w:pStyle w:val="Normal"/>
        <w:rPr>
          <w:rFonts w:ascii="Times New Roman" w:hAnsi="Times New Roman" w:cs="Times New Roman"/>
          <w:sz w:val="28"/>
          <w:szCs w:val="28"/>
        </w:rPr>
      </w:pPr>
      <w:r>
        <w:rPr>
          <w:rFonts w:cs="Times New Roman" w:ascii="Times New Roman" w:hAnsi="Times New Roman"/>
          <w:sz w:val="28"/>
          <w:szCs w:val="28"/>
        </w:rPr>
        <w:t>Деревня  Сенецкое – колхоз  «Ударная  деревня»,</w:t>
      </w:r>
    </w:p>
    <w:p>
      <w:pPr>
        <w:pStyle w:val="Normal"/>
        <w:rPr>
          <w:rFonts w:ascii="Times New Roman" w:hAnsi="Times New Roman" w:cs="Times New Roman"/>
          <w:sz w:val="28"/>
          <w:szCs w:val="28"/>
        </w:rPr>
      </w:pPr>
      <w:r>
        <w:rPr>
          <w:rFonts w:cs="Times New Roman" w:ascii="Times New Roman" w:hAnsi="Times New Roman"/>
          <w:sz w:val="28"/>
          <w:szCs w:val="28"/>
        </w:rPr>
        <w:t>Деревня  Дуброво - колхоз    «Зелёный  бор»,</w:t>
      </w:r>
    </w:p>
    <w:p>
      <w:pPr>
        <w:pStyle w:val="Normal"/>
        <w:rPr>
          <w:rFonts w:ascii="Times New Roman" w:hAnsi="Times New Roman" w:cs="Times New Roman"/>
          <w:sz w:val="28"/>
          <w:szCs w:val="28"/>
        </w:rPr>
      </w:pPr>
      <w:r>
        <w:rPr>
          <w:rFonts w:cs="Times New Roman" w:ascii="Times New Roman" w:hAnsi="Times New Roman"/>
          <w:sz w:val="28"/>
          <w:szCs w:val="28"/>
        </w:rPr>
        <w:t>Деревня  Старое - колхоз    «Новый  стро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хоз  «Дружная  деревня» - Вошурово,  так   называлась   потому, что  все  дружно  вступали  в  колхоз   весной  1930  года.  Первым  председателем  был  Макаров   Семён   Дмитриевич.</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лхозе   было    две   полеводческих  бригады.  Выращивали  лён, рожь,  овёс,  картофель,  ячмень,  горох,   гречиху.  Лён  пропалывали  руками. Вся  обработка  земли  производилась  на  лошадях, которых   сдавали  в  колхоз.  Сеяли  вручную.  На  поля  вывозили  навоз,  делали  органику (смешивали  куриный  помёт  и  золу)  и  тоже  вывозили  на  поля  в  большие  кучи. Из  этих  куч  развозить  приходилось   на  саночках  вручну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и  зерновые      серпами,  с  зари  до  зари, молотили  вручную,  но   были  и  две  конные  молотилки. Мяли  лён, трепали  вручную,  потом  применяли  конную  молотилку (лошадь  ходила  по  кругу  и  таскала   шест  от   молотилки). Позже  льнотрепалка  стала  работать  от   воды   на  реке  возле   Куш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лхозе    было  10  коров  первая  доярка – Головлёва  Анисья.</w:t>
      </w:r>
    </w:p>
    <w:p>
      <w:pPr>
        <w:pStyle w:val="Normal"/>
        <w:rPr>
          <w:rFonts w:ascii="Times New Roman" w:hAnsi="Times New Roman" w:cs="Times New Roman"/>
          <w:sz w:val="28"/>
          <w:szCs w:val="28"/>
        </w:rPr>
      </w:pPr>
      <w:r>
        <w:rPr>
          <w:rFonts w:cs="Times New Roman" w:ascii="Times New Roman" w:hAnsi="Times New Roman"/>
          <w:sz w:val="28"/>
          <w:szCs w:val="28"/>
        </w:rPr>
        <w:t>Были  свиньи – свинарка Иванова  Марфа  Семёновна.</w:t>
      </w:r>
    </w:p>
    <w:p>
      <w:pPr>
        <w:pStyle w:val="Normal"/>
        <w:rPr>
          <w:rFonts w:ascii="Times New Roman" w:hAnsi="Times New Roman" w:cs="Times New Roman"/>
          <w:sz w:val="28"/>
          <w:szCs w:val="28"/>
        </w:rPr>
      </w:pPr>
      <w:r>
        <w:rPr>
          <w:rFonts w:cs="Times New Roman" w:ascii="Times New Roman" w:hAnsi="Times New Roman"/>
          <w:sz w:val="28"/>
          <w:szCs w:val="28"/>
        </w:rPr>
        <w:t>Были  лошади – сначала    ухаживали  по  очеред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ойну  лошадей   забрали,   всё   делали  на  быках  и  коровах.    А   часто   боронили  на  себе,  таскали  бороны  даже   соху  и  плуг.  Земли  хуторные  были  ценные,  богатые,  да  и  удобрять  старались. Урожай   на  лучших  участках  был        ( рожь: 200  бабок  с  1  га , с  1  бабки – пуд  зерна  (16 кг ),  200  пудов  с  1  га  равно   32  ц  с  1  г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ли  за  трудодни. Лучшие  вырабатывали  350-360  трудодней.  На   трудодень  получали  от  урожая: 500  г или  даже  по  100  г  зерна, по  1  кг – это  очень   редко. Распределяли  продукцию  в  начале  для  посева,  государству,   на  фураж,  а  остатки   распределяли    по  трудодня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данную  продукцию  (лён ) – давали  масло,  картофель,  рожь,  овёс.</w:t>
      </w:r>
    </w:p>
    <w:p>
      <w:pPr>
        <w:pStyle w:val="Normal"/>
        <w:rPr>
          <w:rFonts w:ascii="Times New Roman" w:hAnsi="Times New Roman" w:cs="Times New Roman"/>
          <w:sz w:val="28"/>
          <w:szCs w:val="28"/>
        </w:rPr>
      </w:pPr>
      <w:r>
        <w:rPr>
          <w:rFonts w:cs="Times New Roman" w:ascii="Times New Roman" w:hAnsi="Times New Roman"/>
          <w:sz w:val="28"/>
          <w:szCs w:val="28"/>
        </w:rPr>
        <w:t>Денег  давали  очень  мало  20-30  рублей  в  год.  Колхозники  сами  ходили  за  нарядами   (заданием )  к  бригадиру.  Очень  большие   были  налоги: надо  было  сдать  государству  бесплатно: молока  (300 литров ), мяса (30 кг)   яйцо  (50 штук ), шерсть,  кожи  свиные.  Деньги  налога  по  700-800  рублей. Налог  накладывали  на  всё  домашнее  имущество:  за  яблоню – 50 рублей, колода  пчёл – 50  рублей и  т. д.  Для   дома    каждый  день  пилили  дрова   и   сырые  жгл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ь было  трудно  и  тяжело,  но  работали  все  хорошо.</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едовикам   давали  почётные    грамоты,   хвалили,  давали  подарки   ( ситец,  платки ).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ткова  Ольга  Павловна,  была  три  раза  передовицей</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раз  дали  премию  - 3  рубля,</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раз – платок  ситцевый</w:t>
      </w:r>
    </w:p>
    <w:p>
      <w:pPr>
        <w:pStyle w:val="Style16"/>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  -  денег   5  рублей.</w:t>
      </w:r>
    </w:p>
    <w:p>
      <w:pPr>
        <w:pStyle w:val="Style16"/>
        <w:ind w:left="360" w:hanging="0"/>
        <w:rPr>
          <w:rFonts w:ascii="Times New Roman" w:hAnsi="Times New Roman" w:cs="Times New Roman"/>
          <w:sz w:val="28"/>
          <w:szCs w:val="28"/>
        </w:rPr>
      </w:pPr>
      <w:r>
        <w:rPr>
          <w:rFonts w:cs="Times New Roman" w:ascii="Times New Roman" w:hAnsi="Times New Roman"/>
          <w:sz w:val="28"/>
          <w:szCs w:val="28"/>
        </w:rPr>
        <w:t xml:space="preserve">С  1932  года  в  Волоке  стал  работать  МТС (моторно-тракторная  станция).  Были    трактора  ХТЗ   ( колёсник ),   ЧТЗ  ( гусеничник ). </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Первый  тракторист  на  гусеничном  тракторе  был  Александров  Семён  Александрович.   На  весь  Плоскосшский  район  было  25  штук  ХТЗ  и  один   ЧТЗ.</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МТС  переименовали   в  РТС  и  передали   в  сельхозтехнику.</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Первые  трактористы  МТС:</w:t>
      </w:r>
    </w:p>
    <w:p>
      <w:pPr>
        <w:pStyle w:val="Style16"/>
        <w:rPr>
          <w:rFonts w:ascii="Times New Roman" w:hAnsi="Times New Roman" w:cs="Times New Roman"/>
          <w:sz w:val="28"/>
          <w:szCs w:val="28"/>
        </w:rPr>
      </w:pPr>
      <w:r>
        <w:rPr>
          <w:rFonts w:cs="Times New Roman" w:ascii="Times New Roman" w:hAnsi="Times New Roman"/>
          <w:sz w:val="28"/>
          <w:szCs w:val="28"/>
        </w:rPr>
        <w:t>Виноградов  Иван  Яковлевич,</w:t>
      </w:r>
    </w:p>
    <w:p>
      <w:pPr>
        <w:pStyle w:val="Style16"/>
        <w:rPr>
          <w:rFonts w:ascii="Times New Roman" w:hAnsi="Times New Roman" w:cs="Times New Roman"/>
          <w:sz w:val="28"/>
          <w:szCs w:val="28"/>
        </w:rPr>
      </w:pPr>
      <w:r>
        <w:rPr>
          <w:rFonts w:cs="Times New Roman" w:ascii="Times New Roman" w:hAnsi="Times New Roman"/>
          <w:sz w:val="28"/>
          <w:szCs w:val="28"/>
        </w:rPr>
        <w:t>Воробьёв  Александр  Дмитриевич,</w:t>
      </w:r>
    </w:p>
    <w:p>
      <w:pPr>
        <w:pStyle w:val="Style16"/>
        <w:rPr>
          <w:rFonts w:ascii="Times New Roman" w:hAnsi="Times New Roman" w:cs="Times New Roman"/>
          <w:sz w:val="28"/>
          <w:szCs w:val="28"/>
        </w:rPr>
      </w:pPr>
      <w:r>
        <w:rPr>
          <w:rFonts w:cs="Times New Roman" w:ascii="Times New Roman" w:hAnsi="Times New Roman"/>
          <w:sz w:val="28"/>
          <w:szCs w:val="28"/>
        </w:rPr>
        <w:t>Павлов  Иван  Осипович,</w:t>
      </w:r>
    </w:p>
    <w:p>
      <w:pPr>
        <w:pStyle w:val="Style16"/>
        <w:rPr>
          <w:rFonts w:ascii="Times New Roman" w:hAnsi="Times New Roman" w:cs="Times New Roman"/>
          <w:sz w:val="28"/>
          <w:szCs w:val="28"/>
        </w:rPr>
      </w:pPr>
      <w:r>
        <w:rPr>
          <w:rFonts w:cs="Times New Roman" w:ascii="Times New Roman" w:hAnsi="Times New Roman"/>
          <w:sz w:val="28"/>
          <w:szCs w:val="28"/>
        </w:rPr>
        <w:t>Иванов  Александр  Иванович,</w:t>
      </w:r>
    </w:p>
    <w:p>
      <w:pPr>
        <w:pStyle w:val="Style16"/>
        <w:rPr>
          <w:rFonts w:ascii="Times New Roman" w:hAnsi="Times New Roman" w:cs="Times New Roman"/>
          <w:sz w:val="28"/>
          <w:szCs w:val="28"/>
        </w:rPr>
      </w:pPr>
      <w:r>
        <w:rPr>
          <w:rFonts w:cs="Times New Roman" w:ascii="Times New Roman" w:hAnsi="Times New Roman"/>
          <w:sz w:val="28"/>
          <w:szCs w:val="28"/>
        </w:rPr>
        <w:t>Иванов  Яков  Иванович,</w:t>
      </w:r>
    </w:p>
    <w:p>
      <w:pPr>
        <w:pStyle w:val="Style16"/>
        <w:rPr>
          <w:rFonts w:ascii="Times New Roman" w:hAnsi="Times New Roman" w:cs="Times New Roman"/>
          <w:sz w:val="28"/>
          <w:szCs w:val="28"/>
        </w:rPr>
      </w:pPr>
      <w:r>
        <w:rPr>
          <w:rFonts w:cs="Times New Roman" w:ascii="Times New Roman" w:hAnsi="Times New Roman"/>
          <w:sz w:val="28"/>
          <w:szCs w:val="28"/>
        </w:rPr>
        <w:t>Румянцев  Яков  Васильевич.</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труд  платили   деньгами  в  МТС. Работать  было  трудно,  нормы   выработки  были  большие,  было  очень  строго.  В  1940  году – летом  председатель  колхоза  «Дружная  деревня» - Спиридонов  Иван  Спиридонович  был  направлен  в  Москву  на  сельскохозяйственную  выставку.  Посылали  лучших,  а  также  поучиться, посмотреть.    Наступали  тяжёлые  военные  годы.  Мужчины  ушли  на  фронт.  В  1943  году  после  оккупации  были  даны  трактора  ХТЗ  ( колёсник),  ЧТЗ   (гусеничник ).  Пришлось  работать  на  тракторах    девушкам:</w:t>
      </w:r>
    </w:p>
    <w:p>
      <w:pPr>
        <w:pStyle w:val="Style16"/>
        <w:rPr>
          <w:rFonts w:ascii="Times New Roman" w:hAnsi="Times New Roman" w:cs="Times New Roman"/>
          <w:sz w:val="28"/>
          <w:szCs w:val="28"/>
        </w:rPr>
      </w:pPr>
      <w:r>
        <w:rPr>
          <w:rFonts w:cs="Times New Roman" w:ascii="Times New Roman" w:hAnsi="Times New Roman"/>
          <w:sz w:val="28"/>
          <w:szCs w:val="28"/>
        </w:rPr>
        <w:t>Воробьёвой  Александре  Константиновне,</w:t>
      </w:r>
    </w:p>
    <w:p>
      <w:pPr>
        <w:pStyle w:val="Style16"/>
        <w:rPr>
          <w:rFonts w:ascii="Times New Roman" w:hAnsi="Times New Roman" w:cs="Times New Roman"/>
          <w:sz w:val="28"/>
          <w:szCs w:val="28"/>
        </w:rPr>
      </w:pPr>
      <w:r>
        <w:rPr>
          <w:rFonts w:cs="Times New Roman" w:ascii="Times New Roman" w:hAnsi="Times New Roman"/>
          <w:sz w:val="28"/>
          <w:szCs w:val="28"/>
        </w:rPr>
        <w:t>Воробьёвой  Анастасии  Феоновне,</w:t>
      </w:r>
    </w:p>
    <w:p>
      <w:pPr>
        <w:pStyle w:val="Style16"/>
        <w:rPr>
          <w:rFonts w:ascii="Times New Roman" w:hAnsi="Times New Roman" w:cs="Times New Roman"/>
          <w:sz w:val="28"/>
          <w:szCs w:val="28"/>
        </w:rPr>
      </w:pPr>
      <w:r>
        <w:rPr>
          <w:rFonts w:cs="Times New Roman" w:ascii="Times New Roman" w:hAnsi="Times New Roman"/>
          <w:sz w:val="28"/>
          <w:szCs w:val="28"/>
        </w:rPr>
        <w:t>Корф  Александре  Фёдоровне,</w:t>
      </w:r>
    </w:p>
    <w:p>
      <w:pPr>
        <w:pStyle w:val="Style16"/>
        <w:rPr>
          <w:rFonts w:ascii="Times New Roman" w:hAnsi="Times New Roman" w:cs="Times New Roman"/>
          <w:sz w:val="28"/>
          <w:szCs w:val="28"/>
        </w:rPr>
      </w:pPr>
      <w:r>
        <w:rPr>
          <w:rFonts w:cs="Times New Roman" w:ascii="Times New Roman" w:hAnsi="Times New Roman"/>
          <w:sz w:val="28"/>
          <w:szCs w:val="28"/>
        </w:rPr>
        <w:t>Сковороде  Екатерине  Ефремовне,</w:t>
      </w:r>
    </w:p>
    <w:p>
      <w:pPr>
        <w:pStyle w:val="Style16"/>
        <w:rPr>
          <w:rFonts w:ascii="Times New Roman" w:hAnsi="Times New Roman" w:cs="Times New Roman"/>
          <w:sz w:val="28"/>
          <w:szCs w:val="28"/>
        </w:rPr>
      </w:pPr>
      <w:r>
        <w:rPr>
          <w:rFonts w:cs="Times New Roman" w:ascii="Times New Roman" w:hAnsi="Times New Roman"/>
          <w:sz w:val="28"/>
          <w:szCs w:val="28"/>
        </w:rPr>
        <w:t>Григорьевой  Евгении  Николаевне,</w:t>
      </w:r>
    </w:p>
    <w:p>
      <w:pPr>
        <w:pStyle w:val="Style16"/>
        <w:rPr>
          <w:rFonts w:ascii="Times New Roman" w:hAnsi="Times New Roman" w:cs="Times New Roman"/>
          <w:sz w:val="28"/>
          <w:szCs w:val="28"/>
        </w:rPr>
      </w:pPr>
      <w:r>
        <w:rPr>
          <w:rFonts w:cs="Times New Roman" w:ascii="Times New Roman" w:hAnsi="Times New Roman"/>
          <w:sz w:val="28"/>
          <w:szCs w:val="28"/>
        </w:rPr>
        <w:t>Кутьковой    Евгении   Васильевне,</w:t>
      </w:r>
    </w:p>
    <w:p>
      <w:pPr>
        <w:pStyle w:val="Style16"/>
        <w:rPr>
          <w:rFonts w:ascii="Times New Roman" w:hAnsi="Times New Roman" w:cs="Times New Roman"/>
          <w:sz w:val="28"/>
          <w:szCs w:val="28"/>
        </w:rPr>
      </w:pPr>
      <w:r>
        <w:rPr>
          <w:rFonts w:cs="Times New Roman" w:ascii="Times New Roman" w:hAnsi="Times New Roman"/>
          <w:sz w:val="28"/>
          <w:szCs w:val="28"/>
        </w:rPr>
        <w:t>Смирновой  Анне  Степановне.</w:t>
      </w:r>
    </w:p>
    <w:p>
      <w:pPr>
        <w:pStyle w:val="Style16"/>
        <w:rPr>
          <w:rFonts w:ascii="Times New Roman" w:hAnsi="Times New Roman" w:cs="Times New Roman"/>
          <w:sz w:val="28"/>
          <w:szCs w:val="28"/>
        </w:rPr>
      </w:pPr>
      <w:r>
        <w:rPr>
          <w:rFonts w:cs="Times New Roman" w:ascii="Times New Roman" w:hAnsi="Times New Roman"/>
          <w:sz w:val="28"/>
          <w:szCs w:val="28"/>
        </w:rPr>
        <w:t>Кутькова   Евгения   Васильевна  и  Григорьева   Евгения  Николаевна   выучились  на  шоферов   и    работали  шофёрами  до  пенси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Объединение   населённых   пунктов.</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войны   колхозы  стали  укрупняться  и  новые  названия  стали.</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Деревни: Вошурово,  Сенецкое,  Дуброво,  Пустыньки – колхоз  «Вперёд  к  коммунизму»,  председатель  Расцветалов  Николай  Осипович.</w:t>
      </w:r>
    </w:p>
    <w:p>
      <w:pPr>
        <w:pStyle w:val="Style16"/>
        <w:ind w:left="0" w:hanging="0"/>
        <w:rPr>
          <w:rFonts w:ascii="Times New Roman" w:hAnsi="Times New Roman" w:cs="Times New Roman"/>
          <w:sz w:val="28"/>
          <w:szCs w:val="28"/>
        </w:rPr>
      </w:pPr>
      <w:r>
        <w:rPr>
          <w:rFonts w:cs="Times New Roman" w:ascii="Times New Roman" w:hAnsi="Times New Roman"/>
          <w:sz w:val="28"/>
          <w:szCs w:val="28"/>
        </w:rPr>
        <w:t>Деревни: Волок,  Медведево,  Верховье,  Сельково,  Юшино – колхоз  «Новый  труд».</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ни: Никулино,  Старое – колхоз  «Новый  строй».</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лхозе       « Вперёд  к  коммунизму»  председатель  Расцветалов  Н.О. было  85  человек.  Урожайность   6-7 ц  с 1  га, отдельные  участки  12 ц с  1га. Выращивали:  рожь,  овёс,  картофель,    лён, ячмень,  гречиху (3-4 га).  На  сельскохозяйственную  выставку  в  Москву  была  направлена  Иванова  Марфа   Семёновна.</w:t>
      </w:r>
      <w:bookmarkStart w:id="0" w:name="_GoBack"/>
      <w:bookmarkEnd w:id="0"/>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Латвию    за   семенами   клевера   ездили: Столбов  Андрей  Кузьмич  и  Виноградов  Иван  Яковлевич.  Привезли   4  пуда  (64  кг),  посеяли  в  колхозе.  Так  и  развели  клевер.   За  зерном   ходили   в  город  Торопец  пешком (на  семена).  Давали  нести  пуд  (некоторые  брали  1,5  пуда).  Пенсию  давали  очень  маленькую  12  рублей,  затем  20  рублей,  затем  28  рублей,  32  рубля  и   только  1988   году  пенсия  стала   50  рублей. </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56  году  были  присоединены  деревни   Мерелёво,  Зуи,   Мяшлево – родился  новый  колхоз  «Прогресс».</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ем  был: Лазеев  Валентин   Осипович.</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ь: Смирнов  Сергей  Иванович.</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хгалтер: Быстрова  Екатерина  Петровна.</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етовод: Свежакова  Зинаида  Понкратьевна.</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сир: Дурнова  Александра  Андреевна.</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лхозе  первым  шофёром  был: Рубельт  Владимир  Александрович.  Когда  был   колхоз  «Прогресс»  то  МТС  (вернее  уже  РТС)  находился  в  Волоке.  Трактора   были  все  в  МТС,  а  когда  стал  совхоз  «Волокский»,  то  все  трактора  передали  в  совхоз.</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ждой  деревне   были  бригады  и  бригадиры:</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ок,  Медведево – бригадир  Козлов  Алексей  Александрович.</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ое,  Никулино,  Сельково – бригадир  Кутькова  Мария  Владимировна. Малиновка – Тимофеева  Ольга Ивановна.</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уи,  Мерелёво -  Захарова  Мария.</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брово,  Сенецкое,  Вошурово,  Пустыньки – Расцветалов  Николай   Осипович.</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ки  стало  больше.   В   1965   году   объединились     три  крупных  колхоза.      6  апреля  1965   года   -  родился   совхоз  «Волокский».</w:t>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 Землепользование.</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лепользование  совхоза имеет вытянутую  форму с юга на север и располагается в основном вдоль рек Кунья и Сережа.</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альная усадьба совхоза «Волокский»   соединяется с районным центром по дороге районного значения Торопец-Волок. Связь с центрами бригад осуществляется по  внутрихозяйственным дорогам, большинство которых находится в удовлетворительном состоянии: дороги между пунктами Волок—Понизовье, Волок –Кочута.</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имат в расположении совхоза  характеризуется как умеренно-холодный зимой с частыми ветрами южного и юго-западного направления и относительно теплым летом.</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ом  температурный режим территории и достаточная влагообеспеченность благоприятны для выращивания основных сельскохозяйственных культур. </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венный покров территории совхоза представлен в основном дерново-подзолистыми  и болотными почвами.</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льеф совхоза является выровненным со слабоволнистыми равнинными участками.</w:t>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 xml:space="preserve"> Руководители  совхоза  «Волокский».</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Голубев  Анатолий  Фёдорович ( 06.04.1965г  по 1972  год )   </w:t>
      </w:r>
    </w:p>
    <w:p>
      <w:pPr>
        <w:pStyle w:val="Style16"/>
        <w:rPr>
          <w:rFonts w:ascii="Times New Roman" w:hAnsi="Times New Roman" w:cs="Times New Roman"/>
          <w:sz w:val="28"/>
          <w:szCs w:val="28"/>
        </w:rPr>
      </w:pPr>
      <w:r>
        <w:rPr>
          <w:rFonts w:cs="Times New Roman" w:ascii="Times New Roman" w:hAnsi="Times New Roman"/>
          <w:sz w:val="28"/>
          <w:szCs w:val="28"/>
        </w:rPr>
        <w:t>Побединский   Владимир  Акимович    (_с  1972  года  по  1980  год)</w:t>
      </w:r>
    </w:p>
    <w:p>
      <w:pPr>
        <w:pStyle w:val="Style16"/>
        <w:rPr>
          <w:rFonts w:ascii="Times New Roman" w:hAnsi="Times New Roman" w:cs="Times New Roman"/>
          <w:sz w:val="28"/>
          <w:szCs w:val="28"/>
        </w:rPr>
      </w:pPr>
      <w:r>
        <w:rPr>
          <w:rFonts w:cs="Times New Roman" w:ascii="Times New Roman" w:hAnsi="Times New Roman"/>
          <w:sz w:val="28"/>
          <w:szCs w:val="28"/>
        </w:rPr>
        <w:t>Иванов   Геннадий   Петрович    ( с 1980  года  по  1985  год)</w:t>
      </w:r>
    </w:p>
    <w:p>
      <w:pPr>
        <w:pStyle w:val="Style16"/>
        <w:rPr>
          <w:rFonts w:ascii="Times New Roman" w:hAnsi="Times New Roman" w:cs="Times New Roman"/>
          <w:sz w:val="28"/>
          <w:szCs w:val="28"/>
        </w:rPr>
      </w:pPr>
      <w:r>
        <w:rPr>
          <w:rFonts w:cs="Times New Roman" w:ascii="Times New Roman" w:hAnsi="Times New Roman"/>
          <w:sz w:val="28"/>
          <w:szCs w:val="28"/>
        </w:rPr>
        <w:t>Орлов  Владимир  Александрович    ( с  1985  года   по  2003  год )</w:t>
      </w:r>
    </w:p>
    <w:p>
      <w:pPr>
        <w:pStyle w:val="Style16"/>
        <w:rPr>
          <w:rFonts w:ascii="Times New Roman" w:hAnsi="Times New Roman" w:cs="Times New Roman"/>
          <w:sz w:val="28"/>
          <w:szCs w:val="28"/>
        </w:rPr>
      </w:pPr>
      <w:r>
        <w:rPr>
          <w:rFonts w:cs="Times New Roman" w:ascii="Times New Roman" w:hAnsi="Times New Roman"/>
          <w:sz w:val="28"/>
          <w:szCs w:val="28"/>
        </w:rPr>
        <w:t>Тарасов   Иван  Сергеевич   (с  2003  года  по  2005  год )</w:t>
      </w:r>
    </w:p>
    <w:p>
      <w:pPr>
        <w:pStyle w:val="Style16"/>
        <w:rPr>
          <w:rFonts w:ascii="Times New Roman" w:hAnsi="Times New Roman" w:cs="Times New Roman"/>
          <w:sz w:val="28"/>
          <w:szCs w:val="28"/>
        </w:rPr>
      </w:pPr>
      <w:r>
        <w:rPr>
          <w:rFonts w:cs="Times New Roman" w:ascii="Times New Roman" w:hAnsi="Times New Roman"/>
          <w:sz w:val="28"/>
          <w:szCs w:val="28"/>
        </w:rPr>
        <w:t>Евграфьев  Игорь  Евгеньевич    с  2005  год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 Производственная и  социальная  сфер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ое направление совхоза «Волокский» - молочно – мясное. В структуре товарной продукции животноводство  занимает ведущее место.</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о-производственная структура хозяйства построена по территориальному принципу.</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зяйстве  две  комплексные бригады, обслуживающие растениеводство и животноводство.</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задача земледелия в совхозе – обеспечение общественного поголовья кормами.</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январь 2004 года  в  хозяйстве имелось 1529 голов  крупного рогатого скота, в том числе 790 коров.  </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ктивность скота  характеризуется следующими показателями:</w:t>
      </w:r>
    </w:p>
    <w:p>
      <w:pPr>
        <w:pStyle w:val="Style16"/>
        <w:rPr>
          <w:rFonts w:ascii="Times New Roman" w:hAnsi="Times New Roman" w:cs="Times New Roman"/>
          <w:sz w:val="28"/>
          <w:szCs w:val="28"/>
        </w:rPr>
      </w:pPr>
      <w:r>
        <w:rPr>
          <w:rFonts w:cs="Times New Roman" w:ascii="Times New Roman" w:hAnsi="Times New Roman"/>
          <w:sz w:val="28"/>
          <w:szCs w:val="28"/>
        </w:rPr>
        <w:t>- средний удой молока на одну фуражную корову 1238 кг,</w:t>
      </w:r>
    </w:p>
    <w:p>
      <w:pPr>
        <w:pStyle w:val="Style16"/>
        <w:rPr>
          <w:rFonts w:ascii="Times New Roman" w:hAnsi="Times New Roman" w:cs="Times New Roman"/>
          <w:sz w:val="28"/>
          <w:szCs w:val="28"/>
        </w:rPr>
      </w:pPr>
      <w:r>
        <w:rPr>
          <w:rFonts w:cs="Times New Roman" w:ascii="Times New Roman" w:hAnsi="Times New Roman"/>
          <w:sz w:val="28"/>
          <w:szCs w:val="28"/>
        </w:rPr>
        <w:t>- среднесуточный привес молодняка КРС  306 граммов,</w:t>
      </w:r>
    </w:p>
    <w:p>
      <w:pPr>
        <w:pStyle w:val="Style16"/>
        <w:rPr>
          <w:rFonts w:ascii="Times New Roman" w:hAnsi="Times New Roman" w:cs="Times New Roman"/>
          <w:sz w:val="28"/>
          <w:szCs w:val="28"/>
        </w:rPr>
      </w:pPr>
      <w:r>
        <w:rPr>
          <w:rFonts w:cs="Times New Roman" w:ascii="Times New Roman" w:hAnsi="Times New Roman"/>
          <w:sz w:val="28"/>
          <w:szCs w:val="28"/>
        </w:rPr>
        <w:t>- деловой приплод на 100 коров 58 голов.</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й отраслью животноводства на перспективу остается молочно-мясное скотоводство.</w:t>
      </w:r>
    </w:p>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 Ударники  производств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u w:val="single"/>
        </w:rPr>
        <w:t>Доярка   Смолова Валентина  Васильевна</w:t>
      </w:r>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олова Валентина  Васильевна  родилась  8 января 1930 года в деревне Клёнке Коськовского сельсовета. В школу  пошла в 1938 году в Демьяновском  районе  Новгородской области, окончила 3 класса. В 1946 году стала работать в колхозе «Коммунар». В 1972 году работала в совхозе «Детско –Сельском» подменной  дояркой. В 1973 году приехала в совхоз «Волокский»  работала  дояркой,  до  1996  года. Имеет  почетные   грамоты за  выполнение планов  по  надою молок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Механизатор  Кутьков Виктор Петрович.</w:t>
      </w:r>
    </w:p>
    <w:p>
      <w:pPr>
        <w:pStyle w:val="Style16"/>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тьков Виктор Петрович  родился в 1950 году в деревне Старое Волокского сельсовета. В 1958 году  пошел  учиться в Волокскую восьмилетнюю школу, в 1966 году окончил 8 классов и сразу поступил в школу  механизации, окончил 1967 году. С 1967 по 1970 работал трактористом в совхозе «Волокский». В 1970 году был призван в ряды Советской Армии. С 1972 года работал трактористом в совхозе «Волокский»  по  1998   год,  имеет ряд поощрений за безупречный тру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u w:val="single"/>
        </w:rPr>
      </w:pPr>
      <w:r>
        <w:rPr>
          <w:rFonts w:cs="Times New Roman" w:ascii="Times New Roman" w:hAnsi="Times New Roman"/>
          <w:sz w:val="28"/>
          <w:szCs w:val="28"/>
          <w:u w:val="single"/>
        </w:rPr>
        <w:t>Бригадир  Козлов Алексей Александрович.</w:t>
      </w:r>
    </w:p>
    <w:p>
      <w:pPr>
        <w:pStyle w:val="Style16"/>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злов Алексей Александрович родился 29 апреля 1926 года в деревне Медведево, Торопецкого района, Калининской области в крестьянской семье. В 1939 году окончил 6 классов. В 1932 году был взят в ФЗО. Окончив школу ФЗО, работал в городе Калинин на заводе «Первомай» кузнецом. В 1943 году был призван в ряды Советской Армии. С ноября 1943 года по 5 мая 1945 года был на фронте. Сражался в составе    193 –го стрелкового     полка     5-ой Орловской  дивизии.  Был командиром отделения снайперов. 5 мая 1945 года был тяжело ранен, находился в госпитале на излечении. В 1945 году был уволен из рядов Советской Армии по ранению, вернулся домой. Награжден Орденом Славы 3 степени, пятью медалями. В течение всех лет после войны работал в сельском хозяйстве. Бригада Козлова А.А. успешно  выполняла  планы пятилеток. Его добросовестный труд отмечен правительственными наградам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Жизнь  совхоза  «Волокский»  в  настоящее  время.</w:t>
      </w:r>
    </w:p>
    <w:p>
      <w:pPr>
        <w:pStyle w:val="Style16"/>
        <w:ind w:left="0" w:hanging="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хоз  «Волокский»    на   основании  постановления   Правительства  РФ  №86  от  29.12.91  года  реорганизован  в  сельскохозяйственный   производственный  кооператив  «Волокский».</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главы   администрации  Торопецкого  района,  Тверской  области  №31-3   от  15.02.93  года  СПК  «Волокский»   реорганизован  в  сельскохозяйственный   производственный    кооператив  «Волок».</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К  «Волок»    реорганизован  в  сельскохозяйственный   производственный    кооператив    «Волокский  прогресс».     Постановление  о  реорганизации  от  27.01.2010  года  №001792616.</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риходом   нового  руководителя   в  2005  году  Евграфьева  Игоря  Евгеньевича   в  СПК  «Волок»  жизнь  стала  стабилизироваться. Большое  внимание    уделяется  развитию  свиноводства. Площади  озимых  в  СПК  «Волок»  самые  большие  по  району -  106 га. Была  закуплена  новая  техника: два  трактора  МТЗ-80, зерноуборочный   комбайн,   трелёвочный  трактор, «КамАЗ».  За  четыре  года  работы во главе  с  Евграфьевым  И.Е.    СПК  «Волок»   по  показателям  на  втором  месте  в  районе.  Достижение  стабильности  и  успеха -  большая  заслуга  всех  людей,  которые  здесь  работают.</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с    2012  года  поголовье  КРС  и  свиней  в СПК  «Волокский  прогресс»  резко  сократилось.  На   данный  момент   трудное  положение  в  сельском  хозяйстве,  чтобы  выжить,  необходимо     развивать   какое-либо  дополнительное производство.  Поэтому   на  общих   основаниях   СПК  принимает   участие  в  лесных  аукционах. Занимается   заготовкой  леса,  обеспечивает   дровами   бюджетную  сферу  и  населен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ключение.</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ш  край  очень  живописный  и  красивый,  прославился  знаменитыми  людьми, красивой природой и чистым  воздухом.  </w:t>
      </w:r>
    </w:p>
    <w:p>
      <w:pPr>
        <w:pStyle w:val="Style16"/>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то  наш  совхоз  был  крупным  аграрным комплексом,  где  кипела    трудовая  жизнь.    Хочется  верить,  что  Волокская  земля  ещё будет  востребована  для  ведения   сельского  хозяйства  и  не  исчезнет  с лица  земли  данное хозяйств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Любовь к родному краю, знание его истории – основа, на которой только и может осуществляться рост духовной  культуры всего общества. Культура, как растение, у неё не только ветви, но и корни. Чрезвычайно важно, чтобы рост начинался именно с корней»</w:t>
      </w:r>
    </w:p>
    <w:p>
      <w:pPr>
        <w:pStyle w:val="Normal"/>
        <w:rPr>
          <w:rFonts w:ascii="Times New Roman" w:hAnsi="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 xml:space="preserve">Д.С. Лихачёв </w:t>
      </w:r>
    </w:p>
    <w:p>
      <w:pPr>
        <w:pStyle w:val="Style16"/>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писок </w:t>
      </w:r>
      <w:r>
        <w:rPr>
          <w:rFonts w:cs="Times New Roman" w:ascii="Times New Roman" w:hAnsi="Times New Roman"/>
          <w:sz w:val="28"/>
          <w:szCs w:val="28"/>
        </w:rPr>
        <w:t xml:space="preserve"> </w:t>
      </w:r>
      <w:r>
        <w:rPr>
          <w:rFonts w:cs="Times New Roman" w:ascii="Times New Roman" w:hAnsi="Times New Roman"/>
          <w:b/>
          <w:sz w:val="28"/>
          <w:szCs w:val="28"/>
        </w:rPr>
        <w:t>использованной  литератур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sz w:val="28"/>
          <w:szCs w:val="28"/>
        </w:rPr>
        <w:t xml:space="preserve">1. В.В. Котов «Холм на Ловати и его земля» Псков 2004г    </w:t>
      </w:r>
    </w:p>
    <w:p>
      <w:pPr>
        <w:pStyle w:val="Normal"/>
        <w:spacing w:lineRule="auto" w:line="360"/>
        <w:rPr>
          <w:sz w:val="28"/>
          <w:szCs w:val="28"/>
        </w:rPr>
      </w:pPr>
      <w:r>
        <w:rPr>
          <w:sz w:val="28"/>
          <w:szCs w:val="28"/>
        </w:rPr>
        <w:t>2.Историко-краеведческие материалы школьного музе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200"/>
        <w:ind w:left="720" w:hanging="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96"/>
          <w:szCs w:val="96"/>
        </w:rPr>
        <w:t>Приложения.</w:t>
      </w:r>
    </w:p>
    <w:sectPr>
      <w:type w:val="nextPage"/>
      <w:pgSz w:w="11906" w:h="16838"/>
      <w:pgMar w:left="851" w:right="851" w:gutter="0" w:header="0" w:top="737" w:footer="0" w:bottom="737"/>
      <w:pgBorders w:display="allPages" w:offsetFrom="text">
        <w:top w:val="thickThinMediumGap" w:sz="24" w:space="7" w:color="00B050"/>
        <w:left w:val="thickThinMediumGap" w:sz="24" w:space="13" w:color="00B050"/>
        <w:bottom w:val="thickThinMediumGap" w:sz="24" w:space="7" w:color="00B050"/>
        <w:right w:val="thickThinMediumGap" w:sz="24" w:space="13" w:color="00B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6:43:00Z</dcterms:created>
  <dc:creator>Пользователь</dc:creator>
  <dc:description/>
  <dc:language>en-US</dc:language>
  <cp:lastModifiedBy>Соловьева</cp:lastModifiedBy>
  <cp:lastPrinted>2013-04-12T14:41:00Z</cp:lastPrinted>
  <dcterms:modified xsi:type="dcterms:W3CDTF">2014-01-31T06:43:00Z</dcterms:modified>
  <cp:revision>2</cp:revision>
  <dc:subject/>
  <dc:title/>
</cp:coreProperties>
</file>