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хнология и принцип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страдного блюзового вокал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тодические материалы </w:t>
      </w:r>
      <w:r>
        <w:rPr>
          <w:b/>
          <w:sz w:val="28"/>
          <w:szCs w:val="28"/>
          <w:u w:val="single"/>
        </w:rPr>
        <w:t>из опыта работы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Игнатович И.А., Игнатовича С.Н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ограмме «Обучение основам эстрадного вока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театре детской эстрадной песн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Блюзовый вокал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это одно из современных направлений искусства пения. Имея много общего с академическим, классическим вокалом, эстрадный вокал имеет свою эстетику. </w:t>
      </w:r>
      <w:r>
        <w:rPr>
          <w:sz w:val="28"/>
          <w:szCs w:val="28"/>
          <w:u w:val="single"/>
        </w:rPr>
        <w:t>Классический звук</w:t>
      </w:r>
      <w:r>
        <w:rPr>
          <w:sz w:val="28"/>
          <w:szCs w:val="28"/>
        </w:rPr>
        <w:t xml:space="preserve"> – закрытый, притемнённый, очень красивый. Технологически формируется во рту, на куполе, собирается в пучок, выравнивается, тембрально нивелируется. Но это звук искусственный. </w:t>
      </w:r>
      <w:r>
        <w:rPr>
          <w:sz w:val="28"/>
          <w:szCs w:val="28"/>
          <w:u w:val="single"/>
        </w:rPr>
        <w:t>Эстрадный звук</w:t>
      </w:r>
      <w:r>
        <w:rPr>
          <w:sz w:val="28"/>
          <w:szCs w:val="28"/>
        </w:rPr>
        <w:t xml:space="preserve"> – разговорный, очеловеченный. Он возник из джаза как подражание инструментам джазового оркестра, это жонглирование звуком, игра им. В основе пения лежит принцип: «как говоришь – так и пой». Однако это не означает, что петь нужно точно так же, как говорить. В классическом вокале слово подчиняется законам мелодии, т.е. мелодия находится на первом плане (исключая искания композитор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. В эстрадном вокале слово вырывается из плена мелодии и становится основополагающим: так, если в классическом вокале пропевается каждый слог, то техника блюзового вокала предполагает пропевание только важных (главных) в смысловом значении слогов, а остальные звуки выразительно проговарива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ременный блюзовый вокал отличается большей метро-ритмической свободой. Ритм становится «Верховным Богом», увлекая за собой мелодию. Мелодия ритмически заостряется, разрывается, контрастно сопоставляется. Основным приёмом подобных ритмических сдвигов становится </w:t>
      </w:r>
      <w:r>
        <w:rPr>
          <w:b/>
          <w:i/>
          <w:sz w:val="28"/>
          <w:szCs w:val="28"/>
        </w:rPr>
        <w:t>синкопировани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ще музыкантам–классикам была хорошо знакома гипнотизирующая власть сдвинутого упора в момент ожидаемого разряда. Бетховен был мастером неожиданных остановок. Синкопа – буквально «обморок», «внезапное ослабление сил». Синкопирование не является самоцелью, а служит средством приближения пения к «живой» человеческой ре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Эстрадное пение</w:t>
      </w:r>
      <w:r>
        <w:rPr>
          <w:sz w:val="28"/>
          <w:szCs w:val="28"/>
        </w:rPr>
        <w:t xml:space="preserve"> – наиболее демократический, широко популярный жанр в современной музыке, который успешно осваивает музыкально одарённые д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люзовая манера пения</w:t>
      </w:r>
      <w:r>
        <w:rPr>
          <w:sz w:val="28"/>
          <w:szCs w:val="28"/>
        </w:rPr>
        <w:t xml:space="preserve"> – это манера общения, манера свободы выражения чувств. Отсюда и особенности художественного выражения. Каждая песня это маленький трёх-пятиминутный законченный спектакль. Наряду с общими для всех вокальных стилей задачами по созданию художественного образа, эстрадный вокал предполагает полную свободу и раскованность, умение владеть не только голосом, но и телом, т.е. эстрадный певец должен уметь легко и непринуждённо двигаться по сцене, танцевать. Ведь «нет маленьких ролей – есть маленькие актёр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ДЫХА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бычной ситуации дыхательная система работает автоматически, без каких-то дополнительных усилий, при оптимальном дыхании во время пения устанавливается баланс между воздухом и мыш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сс управления дыханием должен протекать максимально комфортно по отношению к музыкальным задачам. Для этого во время пения нужно сохранять правильную позу: не поднимать грудь и плечи, чтобы сделать вдох, следить за тем, чтобы грудь не опускалась при выдохе. Тогда диафрагма будет в состоянии свободно двигаться и автоматически управляться брюшными мышцами. Во время пения нужно стоять, равномерно распределив опору на обе ноги, расправив плечи, расслабившись. Необходимо помнить: чем комфортнее себя чувствуешь, тем лучше звук. Для этого проделать следующее: затылок не задирать, снять зажимы, погладить, пошевелить голову, ощутить стержень на поясниц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Позы, хорошие для дыхания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щущение себя поплавком на воде или в вод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оза боксёра (пританцовывая, пульсируя, плечи в движении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а наездник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оги-присоски: чуть расставлены, стоят крепко, не перекашиваясь. На вдох – ощущение, что воздух идёт в пол, ноги как присоски «примораживаются» к пол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брасывание» дыхания наверх: сделать вдох с движением подрастающего колоск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тело свободное и собран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спользуемого воздуха, даже при громком пении, должно быть достаточным для поддержания вибрации голосовых связок – ни больше, ни меньше – так звук будет получаться безо всякого напряжения. Любой дисбаланс означает напряжение и усил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обучения певческому дыханию проходит </w:t>
      </w:r>
      <w:r>
        <w:rPr>
          <w:b/>
          <w:sz w:val="28"/>
          <w:szCs w:val="28"/>
          <w:u w:val="single"/>
        </w:rPr>
        <w:t>два этап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ДОХ.</w:t>
      </w:r>
      <w:r>
        <w:rPr>
          <w:sz w:val="28"/>
          <w:szCs w:val="28"/>
        </w:rPr>
        <w:t xml:space="preserve"> В нём принимают участие мышцы спины и живота. Физическое ощущение - как будто нюхаешь цветок. Взять глоток (не много и не мало) на «дно». Вдохнуть как можно ниже, «в ноги»: представить, как дыхание течёт тёплым воздухом из носа по позвоночнику и заполняет ноги, как надувная кукла или резиновые шт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шцы работают так: живот выпячивается вперёд, диафрагма опускается, грудная клетка раздвигается и остаётся в удобном приподнятом положении. Можно представить, будто на боках жабры, и дышать «жабрами». Кто плохо ощущает живот, пусть дышит боками или спиной. Положить свои руки на рёбра ученику и сказать: «Раздвигай мои руки рёбрами», или «Ощути, как тебе тесно становится в ремн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перь нужно зафиксировать вдох и ощущение вдоха мышцами живота (не груди!). Рёбра расширились и «запомнили» это положение, не провали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Результат:</w:t>
      </w:r>
      <w:r>
        <w:rPr>
          <w:sz w:val="28"/>
          <w:szCs w:val="28"/>
        </w:rPr>
        <w:t xml:space="preserve"> воздух наполняет лёгкие. Вы можете регулировать процесс вдо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ДОХ </w:t>
      </w:r>
      <w:r>
        <w:rPr>
          <w:sz w:val="28"/>
          <w:szCs w:val="28"/>
        </w:rPr>
        <w:t>во время пения происходит не так, как при обычном дыхании, он должен быть равномерным и свободным. Чтобы регулировать количество поступающего на голосовые связки воздуха, вы должны уметь контролировать скорость выдоха. Межрёберные мышцы продолжают участвовать в процессе расширения грудной клетки (а следовательно, и лёгких) в то время как контроль осуществляется при помощи брюшных мышц. Эти мышцы медленно и постепенно подталкивают вашу диафрагму (находящуюся в состоянии упругого натяжения) в сторону лёгких. Мышцы «помнят» ощущение вдоха и остаются в нём до конца выхода - пения. Чтобы добиться этого, нужно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, что на тебе штаны со слабой резинкой, и они не должны свалитьс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 же самое – обручи на бочке (ты – бочк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ожно сшить слабую широкую резинку и надевать её во время занятий на низ рёб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дох должен быть свободным, и звук сам течёт из тебя равномерно, не надо его «толкать», он течёт, как воздух из дырки в надутом шар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Результат: </w:t>
      </w:r>
      <w:r>
        <w:rPr>
          <w:sz w:val="28"/>
          <w:szCs w:val="28"/>
        </w:rPr>
        <w:t xml:space="preserve">высвободившийся воздух поступает на ваши голосовые связ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вук вокальный должен быть полным, объёмным, тембральным. У голоса должно быть «дно», опора. Опора возможна только при естественном, сбалансированном пении без напряжения, но и не тихо, не задерживая в себе звук, полным объёмом. Для этого снизу у звука всё время должен быть воздух, звук как бы «лежит» на нём, опирается на н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сс пения и есть процесс выдоха. При выдохе – пении должно «звучать» всё тело, нужно научиться физически ощущать звук всем телом. Объём голоса должен быть полным. Голос-выдох льётся сам, не надо ему помогать, но и не надо «экономить», задерживать его в себе. Пение начинается тогда, когда ощущаешь звук на дыхании, когда он совершенно свобод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Дыхательные упражн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делать по 3 раза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дох - носом, выдох – ртом. Вдох: руки раздвинуть, воздух потёк в руки, в живот, в спину, в ног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Тренинг мышц лёгких (американское упражнение). Встать прямо, руки в стороны, ноги широко расставить, прогнуться в одну сторону как можно ниже, растянуть межрёберные мышцы. Глубокий вдох – задержка как можно дольше – выдох – задержка и т.д. 3 раза в каждую сторону. Затем вперёд 3 раз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«Собачка». Размять мышцы, провентилировать нос. Спина и живот пульсируют, не пытаясь набрать дыхание. Ощущение только в носу (как собака нюхает). Каждое утр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«Тонометр» или «насос». Вдох порциями. Выдох свободный на звук «с» на время (15-30-45 секунд). Воздух выпускать свободно, не задерживать и не подталкивать – как через дырку в мячике. Дыхание парадоксальное – на выдохе тренируем ощущение вдоха (рёбра расширены, живот «уходит» сам, не подталкивать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сос» в положении стоя согнувшись. Воздух набирать порциями в руки из пола. Встать – выдох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дувание свечей». Ощущение вдоха и выдох с давление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тальянское упражнение на дыхание «в живот» полностью исключает из дыхания плечи. Делать лёжа на спине, на живот положить книжку. Выдох струйкой через рот, щёки «пустые», в позиции звука «у» 10 раз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 свободу выдоха. Вдох носом, руки в стороны. Воздух пошел «в руки». Выдох – согнуться и вылить в ноги. Упражнение для тех, кто держит дыхание. Младшим делать не рекомендует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ыдох на звуке (ещё не пение). Вдох – руки в стороны – удивиться. Выдох полноценный через открытый рот, на улыбк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намика дых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начала проговорить на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 xml:space="preserve"> дыханием без вокала. Рот открыт для объёма, а буковки маленькие. Спиной ощущать объём голоса. Потом «промурлыкать» по нотам. Доводить до большого темп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ксированный вдох: «Зайти в холодную воду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«железной», напряжённой диафрагме нужны следующие упражн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евнуть очень широко, замереть и выдыхать громко на звук «а»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б) на выдохе – наклониться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) резко присесть одновременно интенсивно вытолкнуть весь воздух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г) накачать воздух и громко выдохнуть: «Ха»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д) накачать воздух и тонкой струйкой вытекать его на звук «с» а потом с силой выдохнуть со звуко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«проточность» дыхания. Почувствовать вибрацию над губой (позиция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жнение поётся в движении. Очень медленно. Звук – шаг. На вдохе руки взлетают вверх. На пении медленно опускаются. Рот широко открыт. Полная свобода в позвоночнике и в грудной кле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 ИЛИ УПРАВЛЕНИЕ ГОЛОСОВЫМИ СВЯЗК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гда выдыхаемый воздух достигает голосовых связок, они вместе с другими мышцами гортани управляют потоком воздуха, определяя таким образом высоту и интенсивность вашего зву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радный вокал – разговорный. Как говоришь, так и пой. Эстрадный звук формируется губами, управляется губами, т.е. снаружи, на лице, а не внутри, во рту. Чтобы звук был красивым, рот нужно открыть, звук не собирать в пучок, а распустить его, петь открыт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– «достать» из ребёнка его природный, полный, тембральный голос, научить петь полным объёмом голоса, свободно, не крича, «всем тел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лосовые связки с каждой пропеваемой нотой постоянно приспосабливаются к высоте звучания и динамике (уровню громкости). Упрощённо рассмотрим этот процесс с точки зрения физических ощущений, которые испытывает при этом певец: грудной голос или грудной резонатор отвечает за нижнюю часть вашего диапазона, в то время как голосовой резонатор – за верхнюю. Часть диапазона, в котором смешиваются свойства как грудного, так и голосового резонаторов, называются средним резонатором или средним голосом (или микстом). Физические ощущения, которые певец испытывает при пении, являются результатом резонан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Резонанс</w:t>
      </w:r>
      <w:r>
        <w:rPr>
          <w:sz w:val="28"/>
          <w:szCs w:val="28"/>
        </w:rPr>
        <w:t xml:space="preserve"> – это фактор, определяющий уникальность вашего голоса. Возникнув на связках, звук проходит определённые трансформации. Связанные друг с другом полости, которые лежат кверху от гортани (включая и состояние их стенок), усиливают волны одних частот и подавляют волны других. Этот процесс называется резонансом. Побочным продуктом резонанса являются физические ощущения. Низкие звуки ощущаются так, как будто они звучат во рту и горле, а иногда и в груди – поэтому и возник термин «грудной голос». Когда вы поёте выше, то ваш голос (конечно, если вы поёте правильно) как бы уходит изо рта и движется всё дальше и дальше за мягкое нёбо, пока, наконец, вы не почувствуете, что он исходит из задней части головы – отсюда термин «головной голо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брация голосовых связок определяет начальное качество звука, а резонанс формирует его конечные характеристики, благодаря которым ваш голос отличается от множества других голосов. Причина этого отличия кроется в уникальной форме и размере вашей резонансн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ук надо искать путём ощущений: где лучше озвучивает, туда и посылать, уметь направлять звук в разные части  тела. Для этого есть упражнение: встать прямо, положить одну руку на спину, другую на грудь. Петь любой примарный тон на звук «а». Почувствовали вибрацию в спине – значит звук резонирует. Потом поднести руку ко рту и ощутить звук во рту, потом – в голосе, или в носу. Саму подачу звука не менять,  только лишь сосредоточить внимание на разных резонато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 делится на регистр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арные звуки (зона) – самые удобные для п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рудной регистр – сочны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оловной регистр – звонкий, полёт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ы надо выравнивать. Для этого ничего нельзя менять в подаче звука, ощущать хорошо свои резонаторы. Потом ощущения разбавлять, смешивать – микст. Красивый звук – ровный звук.</w:t>
      </w:r>
    </w:p>
    <w:p>
      <w:pPr>
        <w:pStyle w:val="Normal"/>
        <w:jc w:val="both"/>
        <w:rPr/>
      </w:pPr>
      <w:r>
        <w:rPr>
          <w:sz w:val="28"/>
          <w:szCs w:val="28"/>
        </w:rPr>
        <w:t>Оптимальный способ функционирования для голоса является естественная техника пения в речевой 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чувствовать все резонаторы. В полный голос проговорить открыто, на одном звуке, чётко рисуя ртом звуки, сохраняя позицию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о подышим и в полный голос попоём. Теперь то же самое «погонять» по резонаторам: грудь – рот – нос. Поиграть разными красками. Звук внутри не менять, изменять окраску только за счёт резонатор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е менять окраску звука. Тащить звук наверх. Наверху «прыгнуть с вышки», помочь себе движением. Выравниваем реги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 работа артикуляционной системы, в которую входят: полость рта, носа, глотки, мягкое нёбо, язык с нёбным сводом, зубы, губы и нижняя челю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жно быть хорошее ощущение слова, т.к. эстрадное пение близко к сценической речи: активно работают губы, звук формируется не внутри рта, а снаружи, на губах, открыто. От мимики зависит качество звука, поэтому должна быть полная раскованность: не напрягать шею, не хмуриться, разгладить ло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СНЫЕ ЗВУ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сные звуки, фонемы: А  О  У  Э  И – 5 основ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ощущения: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  <w:tab/>
      </w:r>
      <w:r>
        <w:rPr>
          <w:sz w:val="28"/>
          <w:szCs w:val="28"/>
        </w:rPr>
        <w:t xml:space="preserve"> – самая глубокая, длинная, как трубочка. Горло не сжимать, воздух течёт вольно, как сквозь трубочку, щёки «пустые»;</w:t>
      </w:r>
    </w:p>
    <w:p>
      <w:pPr>
        <w:pStyle w:val="Normal"/>
        <w:ind w:left="705" w:hanging="705"/>
        <w:jc w:val="both"/>
        <w:rPr/>
      </w:pPr>
      <w:r>
        <w:rPr>
          <w:b/>
          <w:sz w:val="28"/>
          <w:szCs w:val="28"/>
        </w:rPr>
        <w:t xml:space="preserve">О </w:t>
        <w:tab/>
      </w:r>
      <w:r>
        <w:rPr>
          <w:sz w:val="28"/>
          <w:szCs w:val="28"/>
        </w:rPr>
        <w:t>– следующая по глубине. Находится перед малым язычком. Овальная, обтекаемая, вольно течет. Губы рисуют О;</w:t>
      </w:r>
    </w:p>
    <w:p>
      <w:pPr>
        <w:pStyle w:val="Normal"/>
        <w:ind w:left="705" w:hanging="705"/>
        <w:jc w:val="both"/>
        <w:rPr/>
      </w:pPr>
      <w:r>
        <w:rPr>
          <w:b/>
          <w:sz w:val="28"/>
          <w:szCs w:val="28"/>
        </w:rPr>
        <w:t xml:space="preserve">А </w:t>
        <w:tab/>
      </w:r>
      <w:r>
        <w:rPr>
          <w:sz w:val="28"/>
          <w:szCs w:val="28"/>
        </w:rPr>
        <w:t>– в центре рта. Нейтральная. Существует опасность – она не должна быть пустой, как бублик. Если звучит пустая А, то её нужно «делать» из О – этим наполнить её: ОА. Почувствовать А из О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Э</w:t>
        <w:tab/>
      </w:r>
      <w:r>
        <w:rPr>
          <w:sz w:val="28"/>
          <w:szCs w:val="28"/>
        </w:rPr>
        <w:t>- ощущается у скул, на корнях зубов, в головных резонаторах. Рот хорошо открыт в форме ромба и немного «дать» нос;</w:t>
      </w:r>
    </w:p>
    <w:p>
      <w:pPr>
        <w:pStyle w:val="Normal"/>
        <w:ind w:left="705" w:hanging="705"/>
        <w:jc w:val="both"/>
        <w:rPr/>
      </w:pPr>
      <w:r>
        <w:rPr>
          <w:b/>
          <w:sz w:val="28"/>
          <w:szCs w:val="28"/>
        </w:rPr>
        <w:t>И</w:t>
        <w:tab/>
      </w:r>
      <w:r>
        <w:rPr>
          <w:sz w:val="28"/>
          <w:szCs w:val="28"/>
        </w:rPr>
        <w:t>- впереди зубов, самая «близкая». Должен быть большой импеданс – равенство давления перед и за связками. Опасная гласная, т.к. может зажимать горло. Никогда нельзя её давить. И должна быть проточная, лёгкая, можно почувствовать её носом (улыбнуться и почувствовать её на кончике носа). Не следует использовать сочетание «ЗИ» - оно повышает давление. Использовать «ми», «ди», «бри». Твёрдое небо поднять – подышать ртом, воздух прогнать по нёбу (ощущение бани). Если у ребёнка слишком открытый звук, то начинать лучше с глубоких гласных, и наоборо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бъединить все эти разные по глубине формирования гласные звуки можно ровной позицией. Красивый звук – ровный звук. Манера звукоизвлечения в пении должна быть одинаковой, ровной, как в молитве. Для этого звуки нужно собирать в одну точку – между носом и губой, на альвеолах верхних зубов. Это позиционная точк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пражнение 1</w:t>
      </w:r>
      <w:r>
        <w:rPr>
          <w:sz w:val="28"/>
          <w:szCs w:val="28"/>
        </w:rPr>
        <w:t>. На одном звуке просчитать певуче, как молитву, полным голосом от 21 до 30. Звук нужно собирать словом. Для этого рот должен хорошо двигатьс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зиция – одинаковое, ровное произношение всех гласных. Звуки не разбрасывать, чтобы они не рассыпались, а «нанизывались на ниточку», сливать в  молитву. В это время рот должен изображать, рисовать чётко и ясно все гласные звуки.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u w:val="single"/>
        </w:rPr>
        <w:t>Позиционное упражнение</w:t>
      </w:r>
      <w:r>
        <w:rPr>
          <w:sz w:val="28"/>
          <w:szCs w:val="28"/>
        </w:rPr>
        <w:t>. На одном звуке: «ма», «мэ», «ми», «мэ», «ма». Звуки нанизывать на дыхание. Дыхание выпускать ровно, не подталкивая. Горло открыть на полузевке. Звуки не жевать во рту – они слетают с губ. Звук, должен отскочить от спины и попасть в позиционную точку (под носом). Физические ощущения – вибрация (2маска»).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u w:val="single"/>
        </w:rPr>
        <w:t>Упражнение 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 одном звуке: «дай дой дуй дэй ды». Буквы «кидать» на пол, на дно. Добиваемся ощущения позиции и ровности. Петь открытым звуком, близко.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u w:val="single"/>
        </w:rPr>
        <w:t>Упражнение на выравнивание гласных</w:t>
      </w:r>
      <w:r>
        <w:rPr>
          <w:sz w:val="28"/>
          <w:szCs w:val="28"/>
        </w:rPr>
        <w:t>: гамма носом на……… Петь на аморфном ощущении маски. Доводить до большого темп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Ясно пропеваются и рисуются в слове ударные гласные. Неударные, не тянущиеся – редуцируются. Без чётко выделенного ударного слога слово не имеет законченной формы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Для тренировки гласных звуков можно использовать </w:t>
      </w:r>
      <w:r>
        <w:rPr>
          <w:b/>
          <w:sz w:val="28"/>
          <w:szCs w:val="28"/>
        </w:rPr>
        <w:t>таблицу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указан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осить каждый гласный сначала беззвучно, затем вслух, контролируя артикуляцию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вижения органов речи должны быть лёгкими, мягкими, эластичными, ненапряжёнными. Проверьте, свободна ли шея, нет ли напряжения в лице. Брови не должны подниматься, на лбу не должно быть морщин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ое упражнение пропевается (или проговаривается) на одном дыхании, фразой с точкой в конц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сле усвоения каждого гласного, переходите к тренировке сочетани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03"/>
        <w:gridCol w:w="1607"/>
        <w:gridCol w:w="1607"/>
        <w:gridCol w:w="1613"/>
        <w:gridCol w:w="1530"/>
      </w:tblGrid>
      <w:tr>
        <w:trPr/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е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я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е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ю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и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э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у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ы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и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у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ы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и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э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ы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и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э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ы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и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э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о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у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и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э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о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у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ы</w:t>
            </w:r>
          </w:p>
        </w:tc>
      </w:tr>
      <w:tr>
        <w:trPr/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и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э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о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у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ы</w:t>
            </w:r>
          </w:p>
        </w:tc>
      </w:tr>
      <w:tr>
        <w:trPr/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и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э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о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у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ы</w:t>
            </w:r>
          </w:p>
        </w:tc>
      </w:tr>
      <w:tr>
        <w:trPr/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и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э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о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у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ы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о повторяйте их 10 – 15 раз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sz w:val="28"/>
          <w:szCs w:val="28"/>
        </w:rPr>
        <w:t>слуховой контроль: добивайтесь правильного посыла звука, следите за направлением звука, за свободой звукоизвл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708"/>
        <w:jc w:val="both"/>
        <w:rPr>
          <w:sz w:val="28"/>
          <w:szCs w:val="28"/>
        </w:rPr>
      </w:pPr>
      <w:r>
        <w:rPr>
          <w:sz w:val="28"/>
          <w:szCs w:val="28"/>
        </w:rPr>
        <w:t>избегайте слишком открытого звука, не форсируйте голо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sz w:val="28"/>
          <w:szCs w:val="28"/>
        </w:rPr>
        <w:t>работа над произношением гласных  в словах ведётся двумя способами: беззвучно и вслух. Движения рта мягкие, плав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708"/>
        <w:jc w:val="both"/>
        <w:rPr/>
      </w:pPr>
      <w:r>
        <w:rPr>
          <w:sz w:val="28"/>
          <w:szCs w:val="28"/>
        </w:rPr>
        <w:t>работайте с зерк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ЫЕ ЗВУ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ые звуки формируются в разных частях рта. При формировании согласных струя выдыхаемого воздуха встречает на своём пути разнообразные преград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ухие согласные</w:t>
      </w:r>
      <w:r>
        <w:rPr>
          <w:sz w:val="28"/>
          <w:szCs w:val="28"/>
        </w:rPr>
        <w:t xml:space="preserve"> произносятся без участия голоса. </w:t>
      </w:r>
      <w:r>
        <w:rPr>
          <w:b/>
          <w:i/>
          <w:sz w:val="28"/>
          <w:szCs w:val="28"/>
        </w:rPr>
        <w:t>Щелевые</w:t>
      </w:r>
      <w:r>
        <w:rPr>
          <w:sz w:val="28"/>
          <w:szCs w:val="28"/>
        </w:rPr>
        <w:t xml:space="preserve"> – с,  ф,  х, ш  и др. </w:t>
      </w:r>
      <w:r>
        <w:rPr>
          <w:b/>
          <w:i/>
          <w:sz w:val="28"/>
          <w:szCs w:val="28"/>
        </w:rPr>
        <w:t xml:space="preserve">Взрывные </w:t>
      </w:r>
      <w:r>
        <w:rPr>
          <w:sz w:val="28"/>
          <w:szCs w:val="28"/>
        </w:rPr>
        <w:t>глухие согласные – к,  п,  т  и др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вонк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гласные</w:t>
      </w:r>
      <w:r>
        <w:rPr>
          <w:sz w:val="28"/>
          <w:szCs w:val="28"/>
        </w:rPr>
        <w:t xml:space="preserve"> образуются не только шумом, но и голосом. Звонкие согласные бывают: </w:t>
      </w:r>
      <w:r>
        <w:rPr>
          <w:b/>
          <w:i/>
          <w:sz w:val="28"/>
          <w:szCs w:val="28"/>
        </w:rPr>
        <w:t>щелевые</w:t>
      </w:r>
      <w:r>
        <w:rPr>
          <w:sz w:val="28"/>
          <w:szCs w:val="28"/>
        </w:rPr>
        <w:t xml:space="preserve"> (в, з, ж и др.), </w:t>
      </w:r>
      <w:r>
        <w:rPr>
          <w:b/>
          <w:i/>
          <w:sz w:val="28"/>
          <w:szCs w:val="28"/>
        </w:rPr>
        <w:t>взрывные</w:t>
      </w:r>
      <w:r>
        <w:rPr>
          <w:sz w:val="28"/>
          <w:szCs w:val="28"/>
        </w:rPr>
        <w:t xml:space="preserve"> (б, г, д), </w:t>
      </w:r>
      <w:r>
        <w:rPr>
          <w:b/>
          <w:i/>
          <w:sz w:val="28"/>
          <w:szCs w:val="28"/>
        </w:rPr>
        <w:t>сонорные</w:t>
      </w:r>
      <w:r>
        <w:rPr>
          <w:sz w:val="28"/>
          <w:szCs w:val="28"/>
        </w:rPr>
        <w:t xml:space="preserve"> (л, м, н, р, й) – голос преобладает над шумом. По месту образования шума согласные бывают </w:t>
      </w:r>
      <w:r>
        <w:rPr>
          <w:b/>
          <w:i/>
          <w:sz w:val="28"/>
          <w:szCs w:val="28"/>
        </w:rPr>
        <w:t>губные</w:t>
      </w:r>
      <w:r>
        <w:rPr>
          <w:sz w:val="28"/>
          <w:szCs w:val="28"/>
        </w:rPr>
        <w:t xml:space="preserve"> (б, п, м, ф) и </w:t>
      </w:r>
      <w:r>
        <w:rPr>
          <w:b/>
          <w:i/>
          <w:sz w:val="28"/>
          <w:szCs w:val="28"/>
        </w:rPr>
        <w:t>язычные</w:t>
      </w:r>
      <w:r>
        <w:rPr>
          <w:sz w:val="28"/>
          <w:szCs w:val="28"/>
        </w:rPr>
        <w:t xml:space="preserve"> – к, ч, л, с, 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Тренировка разграничения по звонкости - глухости: приложить ладонь к выступу щитовидного хряща (кадык) и произносить по очереди парные звуки. При произношении звонкого звука рука ощущает работу голосовых связок, глухого – нет: п п – б б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 – Б </w:t>
        <w:tab/>
        <w:t>П-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-Б</w:t>
        <w:tab/>
        <w:t>ПБ – освоить различное произно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 сх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э  па  по  пу  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э  ба  бо  бу  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бэп  бап  боп  буп  бып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и  пе  пя  пё  п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и  бе  бя  бё  б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бипь  бепь  бяпь  бёпь  бюп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убы сомкнуты, воздух разрывает прегра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ойные взрывные (или смычные) согласные пп  бб произносятся слитно, с долгим затв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пэббэ  пабба  поббо  пуббу  пыб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эппе  баппа  боппо  буппу  быпп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бэп  бап  боп  буп  бы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пражнение на освоение разницы в артикуляции</w:t>
      </w:r>
      <w:r>
        <w:rPr>
          <w:sz w:val="28"/>
          <w:szCs w:val="28"/>
        </w:rPr>
        <w:t xml:space="preserve"> твёрдых и мягких П-Б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пэ-пе  па-пя  по-пё  пу-пю  пы-п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бэ-бе  ба-бя  о-бё  бу-бю  бы-б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При артикуляции мягких п-б спинка языка приподнята к твердому нёб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КК' – ГГ' – заднеязычные, взрывны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Артикуляция твёрдых: язык оттянут назад; задняя часть спинки языка поднята и упирается в мягкое нёбо; кончик языка  у нижних зубов, но не касается их. На Г – связки сомкнуты и вибрируют.</w:t>
      </w:r>
    </w:p>
    <w:p>
      <w:pPr>
        <w:pStyle w:val="Normal"/>
        <w:jc w:val="both"/>
        <w:rPr/>
      </w:pPr>
      <w:r>
        <w:rPr>
          <w:sz w:val="28"/>
          <w:szCs w:val="28"/>
        </w:rPr>
        <w:t>Артикуляция мягких – спинка языка выше к твёрдому нёбу, кончик языка ближе к нижним зуб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 – Х' – заднеязычные, щелев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Х</w:t>
      </w:r>
      <w:r>
        <w:rPr>
          <w:sz w:val="28"/>
          <w:szCs w:val="28"/>
        </w:rPr>
        <w:t xml:space="preserve"> – язык назад, приближается к мягкому нёбу. Между языком и нёбом образуется щел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' </w:t>
      </w:r>
      <w:r>
        <w:rPr>
          <w:sz w:val="28"/>
          <w:szCs w:val="28"/>
        </w:rPr>
        <w:t>– спинка языка сильнее поднимается к твердому нё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схема:</w:t>
      </w:r>
      <w:r>
        <w:rPr>
          <w:sz w:val="28"/>
          <w:szCs w:val="28"/>
        </w:rPr>
        <w:t xml:space="preserve"> </w:t>
        <w:tab/>
        <w:t>ки – кэ – ка – ко – ку – к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и – гэ – га – го – гу – г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хи – хэ – ха – хо – ху – х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схема:</w:t>
        <w:tab/>
      </w:r>
      <w:r>
        <w:rPr>
          <w:sz w:val="28"/>
          <w:szCs w:val="28"/>
        </w:rPr>
        <w:t>кигги – кэггэ – кагга – когго – куггу – кыгг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гикки – гэккэ – гакка – гокко – гукку – гыкк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 схема:</w:t>
        <w:tab/>
      </w:r>
      <w:r>
        <w:rPr>
          <w:sz w:val="28"/>
          <w:szCs w:val="28"/>
        </w:rPr>
        <w:t>гик – гэк – гак – гок – гук – г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их – кэх – ках – Кох – кух – к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хик – хэк – хак – хок – хук – х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их – гэх – гах – гох – гух – г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 схема</w:t>
      </w:r>
      <w:r>
        <w:rPr>
          <w:sz w:val="28"/>
          <w:szCs w:val="28"/>
        </w:rPr>
        <w:t>:</w:t>
        <w:tab/>
        <w:t>кихи – кэхэ – каха – кохо – куху – кых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хики – хэкэ – хака – хоко – хуку – хык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ики – гэкэ – гаха – гохо – гуху – гых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хиги – хэгэ – хага – хого – хугу – хыг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Т '– ДД' – переднеязычные, взрыв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елюсти разомкнуты, зубы обнажены, кончик языка упирается в верхние передние зубы. Струя воздуха разрывает эту преграду.</w:t>
      </w:r>
    </w:p>
    <w:p>
      <w:pPr>
        <w:pStyle w:val="Normal"/>
        <w:jc w:val="both"/>
        <w:rPr/>
      </w:pPr>
      <w:r>
        <w:rPr>
          <w:sz w:val="28"/>
          <w:szCs w:val="28"/>
        </w:rPr>
        <w:t>На Т</w:t>
      </w:r>
      <w:r>
        <w:rPr>
          <w:b/>
          <w:sz w:val="28"/>
          <w:szCs w:val="28"/>
        </w:rPr>
        <w:t xml:space="preserve">' </w:t>
      </w:r>
      <w:r>
        <w:rPr>
          <w:sz w:val="28"/>
          <w:szCs w:val="28"/>
        </w:rPr>
        <w:t>Д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– спинка языка поднята к твёрдому нёбу.</w:t>
      </w:r>
    </w:p>
    <w:p>
      <w:pPr>
        <w:pStyle w:val="Normal"/>
        <w:jc w:val="both"/>
        <w:rPr/>
      </w:pPr>
      <w:r>
        <w:rPr>
          <w:sz w:val="28"/>
          <w:szCs w:val="28"/>
        </w:rPr>
        <w:t>На ТТ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– связки не работают.</w:t>
      </w:r>
    </w:p>
    <w:p>
      <w:pPr>
        <w:pStyle w:val="Normal"/>
        <w:jc w:val="both"/>
        <w:rPr/>
      </w:pPr>
      <w:r>
        <w:rPr>
          <w:sz w:val="28"/>
          <w:szCs w:val="28"/>
        </w:rPr>
        <w:t>На ДД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– сомкнуты и вибрир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 – Д  Т – Д   Т – Д  - чётко усвоить разницу произно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э  та  то  ту  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э  да  до  ду  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эт  дат  дот  дут  ды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эддэ  тадда  тоддо  тудду  тыдд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дэтте  датта  дотто  дутту  дытты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  те  тя  тё  тю  тьи  тье  тья  тьё  тью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  де  дя  дё  дю  дьи  дье  дья  дьё  дью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дди  тедде  тяддя  тёддё  тюддю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тти  детте  дяття  дётте  дюттю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ьи – даже звук  и  должен быть йотированным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Ф' – ВВ' – щелевые, губ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ижняя губа подтянута вверх, верхние зубы обнажены и почти касаются нижней губы – между губами и зубами образуется щель, через которую проходит струя выдыхаемого воздуха. На Ф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спинка языка поднимается к твёрдому нёбу. Голосовые связки на ВВ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сомкнуты и вибрируют, на ФФ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 xml:space="preserve"> не работ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 – В – добиться раз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э  фа  фо  фу  ф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э   ва   во  ву   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эввэ  фавва  фовво  фувву  фыв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эффэ  ваффа  воффо  вуффу  выфф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эфф </w:t>
        <w:tab/>
        <w:t xml:space="preserve">   вафф    вофф   вуфф    выфф    - более дли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тэ</w:t>
        <w:tab/>
        <w:t>фта</w:t>
        <w:tab/>
        <w:t>фто</w:t>
        <w:tab/>
        <w:t>фту</w:t>
        <w:tab/>
        <w:t>ф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де</w:t>
        <w:tab/>
        <w:t>вда</w:t>
        <w:tab/>
        <w:t>вдо</w:t>
        <w:tab/>
        <w:t>вду</w:t>
        <w:tab/>
        <w:t>в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ке</w:t>
        <w:tab/>
        <w:t>фка</w:t>
        <w:tab/>
        <w:t>фко</w:t>
        <w:tab/>
        <w:t>фку</w:t>
        <w:tab/>
        <w:t>фк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ге</w:t>
        <w:tab/>
        <w:t>вга</w:t>
        <w:tab/>
        <w:t>вго</w:t>
        <w:tab/>
        <w:t>вгу</w:t>
        <w:tab/>
        <w:t>вг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се</w:t>
        <w:tab/>
        <w:t>фса</w:t>
        <w:tab/>
        <w:t>фсо</w:t>
        <w:tab/>
        <w:t>фсу</w:t>
        <w:tab/>
        <w:t>ф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зэ</w:t>
        <w:tab/>
        <w:t>вза</w:t>
        <w:tab/>
        <w:t>взо</w:t>
        <w:tab/>
        <w:t>взу</w:t>
        <w:tab/>
        <w:t>в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шэ</w:t>
        <w:tab/>
        <w:t>фша</w:t>
        <w:tab/>
        <w:t>фшо</w:t>
        <w:tab/>
        <w:t>фшу</w:t>
        <w:tab/>
        <w:t>ф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жэ</w:t>
        <w:tab/>
        <w:t>вжа</w:t>
        <w:tab/>
        <w:t>вжо</w:t>
        <w:tab/>
        <w:t>вжу</w:t>
        <w:tab/>
        <w:t>в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гкие ф' в'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и</w:t>
        <w:tab/>
        <w:t>фе</w:t>
        <w:tab/>
        <w:t>фя</w:t>
        <w:tab/>
        <w:t>фё</w:t>
        <w:tab/>
        <w:t>ф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и</w:t>
        <w:tab/>
        <w:t>ве</w:t>
        <w:tab/>
        <w:t>вя</w:t>
        <w:tab/>
        <w:t>вё</w:t>
        <w:tab/>
        <w:t>в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иффи – веффе – вяффе – вёффё – вюфф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ивви – февве – фяввя – фёфввё – фювв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иффь – веффь – вёффь – вюфф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ти – фте – фтя – фтё – фт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ди – вде – вдя – вдё – вд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- с' – з – з ' – переднеязычные щелевы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Зубы обнажены, кончик языка упирается в нижние зубы, спинка языка слегка выгнута, боковые края языка изнутри прижаты к верхним коренным зубам, отчего в середине языка образуется желобок. Воздух проходит по этому желобку, создавая трением шум, в З добавляется голос. Связки сомкнуты и вибрируют. При с' - з' спинка языка поднимается к твёрдому нё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 – з </w:t>
        <w:tab/>
        <w:t xml:space="preserve">с – з </w:t>
        <w:tab/>
        <w:t>с – з добиться раз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сэ</w:t>
        <w:tab/>
        <w:t>са</w:t>
        <w:tab/>
        <w:t>со</w:t>
        <w:tab/>
        <w:t>су</w:t>
        <w:tab/>
        <w:t>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э</w:t>
        <w:tab/>
        <w:t>за</w:t>
        <w:tab/>
        <w:t>зо</w:t>
        <w:tab/>
        <w:t>зу</w:t>
        <w:tab/>
        <w:t>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сэ'</w:t>
        <w:tab/>
        <w:t>аса'</w:t>
        <w:tab/>
        <w:t>асо'</w:t>
        <w:tab/>
        <w:t>асу'</w:t>
        <w:tab/>
        <w:t>асы'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зэ</w:t>
        <w:tab/>
        <w:t>аза'</w:t>
        <w:tab/>
        <w:t>азо'</w:t>
        <w:tab/>
        <w:t>азу'</w:t>
        <w:tab/>
        <w:t>азы'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сэ' зэ</w:t>
        <w:tab/>
        <w:tab/>
        <w:t>са'за</w:t>
        <w:tab/>
        <w:tab/>
        <w:t>со' зо</w:t>
        <w:tab/>
        <w:tab/>
        <w:t>сузу</w:t>
        <w:tab/>
        <w:tab/>
        <w:t>сы' з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зэ' сэ</w:t>
        <w:tab/>
        <w:tab/>
        <w:t>за' са</w:t>
        <w:tab/>
        <w:tab/>
        <w:t>зо' со</w:t>
        <w:tab/>
        <w:tab/>
        <w:t>зу' су</w:t>
        <w:tab/>
        <w:tab/>
        <w:t>зы' 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гкие</w:t>
        <w:tab/>
        <w:t>си – се – ся – сё – с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и – зе – зя – зё – з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' си – а' се – а' ся – а' сё - а' с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зи </w:t>
        <w:tab/>
        <w:t>азе</w:t>
        <w:tab/>
        <w:t>азя</w:t>
        <w:tab/>
        <w:t>азё</w:t>
        <w:tab/>
        <w:t>аз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изи</w:t>
        <w:tab/>
        <w:t>сезе</w:t>
        <w:tab/>
        <w:t>сязя</w:t>
        <w:tab/>
        <w:t>сёзё</w:t>
        <w:tab/>
        <w:t>сюз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иси</w:t>
        <w:tab/>
        <w:t>зесе</w:t>
        <w:tab/>
        <w:t>зяся</w:t>
        <w:tab/>
        <w:t>зёсё</w:t>
        <w:tab/>
        <w:t>зюс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ись</w:t>
        <w:tab/>
        <w:t>зесь</w:t>
        <w:tab/>
        <w:t>зясь</w:t>
        <w:tab/>
        <w:t>зёсь</w:t>
        <w:tab/>
        <w:t>зю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 – Ж – переднеязычные, щелевые тверды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Артикуляция: губы чуть выдвинуты вперёд, кончик языка за верхними альвеолами зубов, приближается к твёрдому нёбу, боковые края языка прижаты к альвеолам верхних коренных зубов. Струя проходит в щель, образуемую языком и твёрдым нё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Ш – Ж</w:t>
        <w:tab/>
        <w:t>Ш – Ж</w:t>
        <w:tab/>
        <w:t>Ш – 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ши</w:t>
        <w:tab/>
        <w:tab/>
        <w:t>шэ</w:t>
        <w:tab/>
        <w:tab/>
        <w:t>ша</w:t>
        <w:tab/>
        <w:tab/>
        <w:t>шо</w:t>
        <w:tab/>
        <w:tab/>
        <w:t>ш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жи</w:t>
        <w:tab/>
        <w:tab/>
        <w:t>жэ</w:t>
        <w:tab/>
        <w:tab/>
        <w:t>жа</w:t>
        <w:tab/>
        <w:tab/>
        <w:t>жо</w:t>
        <w:tab/>
        <w:tab/>
        <w:t>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жишши</w:t>
        <w:tab/>
        <w:t>жешши</w:t>
        <w:tab/>
        <w:t>жашша</w:t>
        <w:tab/>
        <w:t>жошшо</w:t>
        <w:tab/>
        <w:t>жушш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жишш</w:t>
        <w:tab/>
        <w:t>жешш</w:t>
        <w:tab/>
        <w:t>жашш</w:t>
        <w:tab/>
        <w:t>жошш</w:t>
        <w:tab/>
        <w:t>жуш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шти</w:t>
        <w:tab/>
        <w:t>штэ</w:t>
        <w:tab/>
        <w:t>шта</w:t>
        <w:tab/>
        <w:t>шту</w:t>
        <w:tab/>
        <w:t>ш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жди</w:t>
        <w:tab/>
        <w:t>ждэ</w:t>
        <w:tab/>
        <w:t>ждо</w:t>
        <w:tab/>
        <w:t>жду</w:t>
        <w:tab/>
        <w:t>ж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с, ж, ш  - не смягчаютс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Мягкий знак в конце не влияет на произношение ш,</w:t>
        <w:tab/>
        <w:t>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уква Щ – двойной мягкий согласный ш' ш' дл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Артикуляция та же, что и на Ш. Кроме того, спинка языка поднята к твёрдому нёбу, язык напряжён, звук долгий, губы слегка выдвинуты вперёд. Голосовые связки не работаю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 – переднеязычный, глухой, мягкий, смычно – щелевой (аффриката). Имеет сложную слитную артикуляцию: начинается со взрывного мягкого Т' и переходит в щелевой мягкий Ш' Т' Ш'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Края языка прижаты к боковым зубам, спинка высоко поднята к нёбу, губы слегка выдвинуты вперёд как на звук Ш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щи</w:t>
        <w:tab/>
        <w:tab/>
        <w:t>ще</w:t>
        <w:tab/>
        <w:tab/>
        <w:t>щя</w:t>
        <w:tab/>
        <w:tab/>
        <w:t>щё</w:t>
        <w:tab/>
        <w:tab/>
        <w:t>щ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щи</w:t>
        <w:tab/>
        <w:tab/>
        <w:t>еще</w:t>
        <w:tab/>
        <w:tab/>
        <w:t>ящя</w:t>
        <w:tab/>
        <w:tab/>
        <w:t>еще</w:t>
        <w:tab/>
        <w:tab/>
        <w:t>ющ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щ</w:t>
        <w:tab/>
        <w:tab/>
        <w:t>ещ</w:t>
        <w:tab/>
        <w:tab/>
        <w:t>ящ</w:t>
        <w:tab/>
        <w:tab/>
        <w:t>ёщ</w:t>
        <w:tab/>
        <w:tab/>
        <w:t>ющ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Активно направлять вперёд струю воздуха, звук должен быть длительным, двой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и</w:t>
        <w:tab/>
        <w:tab/>
        <w:t>че</w:t>
        <w:tab/>
        <w:tab/>
        <w:t>чя</w:t>
        <w:tab/>
        <w:tab/>
        <w:t>чё</w:t>
        <w:tab/>
        <w:tab/>
        <w:t>ч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чи</w:t>
        <w:tab/>
        <w:tab/>
        <w:t>ече</w:t>
        <w:tab/>
        <w:tab/>
        <w:t>ячя</w:t>
        <w:tab/>
        <w:tab/>
        <w:t>ечё</w:t>
        <w:tab/>
        <w:tab/>
        <w:t>юч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ч</w:t>
        <w:tab/>
        <w:tab/>
        <w:t>еч</w:t>
        <w:tab/>
        <w:tab/>
        <w:t>яч</w:t>
        <w:tab/>
        <w:tab/>
        <w:t>ёч</w:t>
        <w:tab/>
        <w:tab/>
        <w:t>ю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ьи</w:t>
        <w:tab/>
        <w:tab/>
        <w:t>чье</w:t>
        <w:tab/>
        <w:tab/>
        <w:t>чя</w:t>
        <w:tab/>
        <w:tab/>
        <w:t>чьё</w:t>
        <w:tab/>
        <w:tab/>
        <w:t>ч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ичьи</w:t>
        <w:tab/>
        <w:t>ничье</w:t>
        <w:tab/>
        <w:tab/>
        <w:t>ничья</w:t>
        <w:tab/>
        <w:tab/>
        <w:t>ничьё</w:t>
        <w:tab/>
        <w:tab/>
        <w:t>нич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Щ и Ч - всегда мягк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щичи</w:t>
        <w:tab/>
        <w:tab/>
        <w:t>щече</w:t>
        <w:tab/>
        <w:tab/>
        <w:t>щячя</w:t>
        <w:tab/>
        <w:tab/>
        <w:t>щёчё</w:t>
        <w:tab/>
        <w:tab/>
        <w:t>щюч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ищи</w:t>
        <w:tab/>
        <w:tab/>
        <w:t>чеще</w:t>
        <w:tab/>
        <w:tab/>
        <w:t>чящя</w:t>
        <w:tab/>
        <w:tab/>
        <w:t>чёщё</w:t>
        <w:tab/>
        <w:tab/>
        <w:t>чющ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ищ</w:t>
        <w:tab/>
        <w:tab/>
        <w:t>чещ</w:t>
        <w:tab/>
        <w:tab/>
        <w:t>чящ</w:t>
        <w:tab/>
        <w:tab/>
        <w:t>чёщ</w:t>
        <w:tab/>
        <w:tab/>
        <w:t>чющ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щич</w:t>
        <w:tab/>
        <w:tab/>
        <w:t>щеч</w:t>
        <w:tab/>
        <w:tab/>
        <w:t>щяч</w:t>
        <w:tab/>
        <w:tab/>
        <w:t>щёч</w:t>
        <w:tab/>
        <w:tab/>
        <w:t>щю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ить за разницей произношения Ч и Щ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 – переднеязычный, твердый, смычно-щелевой (аффриката). Сложная артикуляция: состоит из смычного твердого Т и щелевого твердого С, произносимых слитно ТС. Сначала язык в положении Т: кончик прижимается к передним верхним зубам, спинка упирается в альвеолы верхних зубов; затем язык переходит в положение звука С: выгибается и приближается к нижним зубам. Зубы обнажены. Голосовые связки не вибрируют. Ц – всегда твёрдый. Е – И – произносится Э – Ы. Необходимо чётко выполнять движения речевых органов. Если язык не будет упираться в альвеолы зубов, звук Ц будет вялым, похожим на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цэ</w:t>
        <w:tab/>
        <w:tab/>
        <w:t>ца</w:t>
        <w:tab/>
        <w:tab/>
        <w:t>цо</w:t>
        <w:tab/>
        <w:tab/>
        <w:t>цу</w:t>
        <w:tab/>
        <w:tab/>
        <w:t>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эссэ</w:t>
        <w:tab/>
        <w:tab/>
        <w:t>цасса</w:t>
        <w:tab/>
        <w:tab/>
        <w:t>цоссо</w:t>
        <w:tab/>
        <w:tab/>
        <w:t>цуссу</w:t>
        <w:tab/>
        <w:tab/>
        <w:t>цыс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эцэ</w:t>
        <w:tab/>
        <w:tab/>
        <w:t>саца</w:t>
        <w:tab/>
        <w:tab/>
        <w:t>соцо</w:t>
        <w:tab/>
        <w:tab/>
        <w:t>суцу</w:t>
        <w:tab/>
        <w:tab/>
        <w:t>сы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эц</w:t>
        <w:tab/>
        <w:tab/>
        <w:t>цац</w:t>
        <w:tab/>
        <w:tab/>
        <w:t>цоц</w:t>
        <w:tab/>
        <w:tab/>
        <w:t>цуц</w:t>
        <w:tab/>
        <w:tab/>
        <w:t>цы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ОР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М - М' – губные смычные, носовы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Губы напряжены, сомкнуты. Струя разрывает преграду. Язык в положении А, струя проходит в основном через нос (звук носовой). Голосовые связки сомкнуты и вибрирую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Н - Н' – переднеязычные, смычные, носовы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Активно работает язык. Кончик прижимается к основаниям верхних зубов. Зубы обнажены. Нёбная занавеска (мягкое нёбо) опущена и струя воздуха проходит через носовую полость. Голосовые связки вибрирую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э</w:t>
        <w:tab/>
        <w:t>ма</w:t>
        <w:tab/>
        <w:t>мо</w:t>
        <w:tab/>
        <w:t>му</w:t>
        <w:tab/>
        <w:t>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э</w:t>
        <w:tab/>
        <w:t>на</w:t>
        <w:tab/>
        <w:t>но</w:t>
        <w:tab/>
        <w:t>ну</w:t>
        <w:tab/>
        <w:t>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эммэ</w:t>
        <w:tab/>
        <w:t>мамма</w:t>
        <w:tab/>
        <w:t>моммо</w:t>
        <w:tab/>
        <w:t>мумму</w:t>
        <w:tab/>
        <w:t>мы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эннэ</w:t>
        <w:tab/>
        <w:tab/>
        <w:t>нанна</w:t>
        <w:tab/>
        <w:tab/>
        <w:t>нонно</w:t>
        <w:tab/>
        <w:t>нунну</w:t>
        <w:tab/>
        <w:t>нын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эмм</w:t>
        <w:tab/>
        <w:tab/>
        <w:t>мамм</w:t>
        <w:tab/>
        <w:tab/>
        <w:t>момм</w:t>
        <w:tab/>
        <w:tab/>
        <w:t>мумм</w:t>
        <w:tab/>
        <w:tab/>
        <w:t>мы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энн</w:t>
        <w:tab/>
        <w:tab/>
        <w:t>нанн</w:t>
        <w:tab/>
        <w:tab/>
        <w:t>нонн</w:t>
        <w:tab/>
        <w:tab/>
        <w:t>нунн</w:t>
        <w:tab/>
        <w:tab/>
        <w:t>ны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и</w:t>
        <w:tab/>
        <w:tab/>
        <w:t>ме</w:t>
        <w:tab/>
        <w:tab/>
        <w:t>мя</w:t>
        <w:tab/>
        <w:tab/>
        <w:t>мё</w:t>
        <w:tab/>
        <w:tab/>
        <w:t>м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и</w:t>
        <w:tab/>
        <w:tab/>
        <w:t>не</w:t>
        <w:tab/>
        <w:tab/>
        <w:t>ня</w:t>
        <w:tab/>
        <w:tab/>
        <w:t>нё</w:t>
        <w:tab/>
        <w:tab/>
        <w:t>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ни</w:t>
        <w:tab/>
        <w:tab/>
        <w:t>мне</w:t>
        <w:tab/>
        <w:tab/>
        <w:t>мня</w:t>
        <w:tab/>
        <w:tab/>
        <w:t>мнё</w:t>
        <w:tab/>
        <w:tab/>
        <w:t>м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инь</w:t>
        <w:tab/>
        <w:tab/>
        <w:t>мень</w:t>
        <w:tab/>
        <w:tab/>
        <w:t>мянь</w:t>
        <w:tab/>
        <w:tab/>
        <w:t>мёнь</w:t>
        <w:tab/>
        <w:tab/>
        <w:t>мю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Л – Л' – переднеязычные, щелевые, боковы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Зубы обнажены, кончик языка упирается в верхние зубы, спинка языка вместе с краями опускается: корень языка приподнимается к мягкому нёбу и несколько оттягивается назад. Воздух проходит по бокам языка (звук боковой) Голосовые связки вибрирую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Л' – кончик языка поднят ещё выше, спинка языка поднята к твердому нё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лэ</w:t>
        <w:tab/>
        <w:tab/>
        <w:t>ла</w:t>
        <w:tab/>
        <w:tab/>
        <w:t>ло</w:t>
        <w:tab/>
        <w:tab/>
        <w:t>лу</w:t>
        <w:tab/>
        <w:tab/>
        <w:t>л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лэлл</w:t>
        <w:tab/>
        <w:tab/>
        <w:t>лалл</w:t>
        <w:tab/>
        <w:tab/>
        <w:t>лолл</w:t>
        <w:tab/>
        <w:tab/>
        <w:t>лулл</w:t>
        <w:tab/>
        <w:tab/>
        <w:t>лы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лэ</w:t>
        <w:tab/>
        <w:tab/>
        <w:t>мла</w:t>
        <w:tab/>
        <w:tab/>
        <w:t>мло</w:t>
        <w:tab/>
        <w:tab/>
        <w:t>млу</w:t>
        <w:tab/>
        <w:tab/>
        <w:t>м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ли</w:t>
        <w:tab/>
        <w:tab/>
        <w:t>ле</w:t>
        <w:tab/>
        <w:tab/>
        <w:t>ля</w:t>
        <w:tab/>
        <w:tab/>
        <w:t>лё</w:t>
        <w:tab/>
        <w:tab/>
        <w:t>л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лилли</w:t>
        <w:tab/>
        <w:t>лелле</w:t>
        <w:tab/>
        <w:tab/>
        <w:t>лялля</w:t>
        <w:tab/>
        <w:tab/>
        <w:t>лёллё</w:t>
        <w:tab/>
        <w:tab/>
        <w:t>люлл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лилль</w:t>
        <w:tab/>
        <w:tab/>
        <w:t>лелль</w:t>
        <w:tab/>
        <w:tab/>
        <w:t>лялль</w:t>
        <w:tab/>
        <w:tab/>
        <w:t>лёлль</w:t>
        <w:tab/>
        <w:tab/>
        <w:t>люл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Р - Р' – переднеязычные, дрожащи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Звук возникает в результате дрожания, вибрации кончика языка: кончик языка поднят к альвеолам верхних зубов, напряжён и колеблется в проходящей воздушной струе. Края языка прижаты к боковым зубам, воздух проходит по середине ротовой полости. Спинка языка прогибае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Р' – спинка языка поднята к твёрдому нёб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При твёрдом Р губы раскрыты, но растянуты, при мягком  - уголки губ растягива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рэ</w:t>
        <w:tab/>
        <w:tab/>
        <w:t>ра</w:t>
        <w:tab/>
        <w:tab/>
        <w:t>ро</w:t>
        <w:tab/>
        <w:tab/>
        <w:t>ру</w:t>
        <w:tab/>
        <w:tab/>
        <w:t>р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рэрр</w:t>
        <w:tab/>
        <w:tab/>
        <w:t>рарр</w:t>
        <w:tab/>
        <w:tab/>
        <w:t>рорр</w:t>
        <w:tab/>
        <w:tab/>
        <w:t>рурр</w:t>
        <w:tab/>
        <w:tab/>
        <w:t>рырр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рэррэ</w:t>
        <w:tab/>
        <w:tab/>
        <w:t>рарра</w:t>
        <w:tab/>
        <w:tab/>
        <w:t>рорро</w:t>
        <w:tab/>
        <w:tab/>
        <w:t>рурру</w:t>
        <w:tab/>
        <w:tab/>
        <w:t>рыр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рэ</w:t>
        <w:tab/>
        <w:tab/>
        <w:t>тра</w:t>
        <w:tab/>
        <w:tab/>
        <w:t>тро</w:t>
        <w:tab/>
        <w:tab/>
        <w:t>тру</w:t>
        <w:tab/>
        <w:tab/>
        <w:t>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рэ</w:t>
        <w:tab/>
        <w:tab/>
        <w:t>дра</w:t>
        <w:tab/>
        <w:tab/>
        <w:t>дро</w:t>
        <w:tab/>
        <w:tab/>
        <w:t>дру</w:t>
        <w:tab/>
        <w:tab/>
        <w:t>д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рэ-дрэ</w:t>
        <w:tab/>
        <w:t>тра-дра</w:t>
        <w:tab/>
        <w:t>тро-дро</w:t>
        <w:tab/>
        <w:t>тру-дру</w:t>
        <w:tab/>
        <w:t>тры-д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рэ-треэ</w:t>
        <w:tab/>
        <w:t>дра-тра</w:t>
        <w:tab/>
        <w:t>дро-тро</w:t>
        <w:tab/>
        <w:t>дру-тру</w:t>
        <w:tab/>
        <w:t>дры-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рэрр</w:t>
        <w:tab/>
        <w:tab/>
        <w:t>трарр</w:t>
        <w:tab/>
        <w:tab/>
        <w:t>трорр</w:t>
        <w:tab/>
        <w:tab/>
        <w:t>трурр</w:t>
        <w:tab/>
        <w:tab/>
        <w:t>трыр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рэрр</w:t>
        <w:tab/>
        <w:tab/>
        <w:t>драрр</w:t>
        <w:tab/>
        <w:tab/>
        <w:t>дрорр</w:t>
        <w:tab/>
        <w:tab/>
        <w:t>друрр</w:t>
        <w:tab/>
        <w:tab/>
        <w:t>дрыр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эрр-дрэрр</w:t>
        <w:tab/>
        <w:t>трарр-драрр</w:t>
        <w:tab/>
        <w:t>трорр-дрорр</w:t>
        <w:tab/>
        <w:t>трурр-друрр</w:t>
        <w:tab/>
        <w:t>трырр-дрырр</w:t>
      </w:r>
    </w:p>
    <w:p>
      <w:pPr>
        <w:pStyle w:val="Normal"/>
        <w:jc w:val="both"/>
        <w:rPr/>
      </w:pPr>
      <w:r>
        <w:rPr>
          <w:sz w:val="28"/>
          <w:szCs w:val="28"/>
        </w:rPr>
        <w:t>дрэрр-трэрр</w:t>
        <w:tab/>
        <w:t>драрр-трарр</w:t>
        <w:tab/>
        <w:t>дрорр-трорр</w:t>
        <w:tab/>
        <w:t>друрр-трурр</w:t>
        <w:tab/>
        <w:t>дрырр-трырр</w:t>
      </w:r>
    </w:p>
    <w:p>
      <w:pPr>
        <w:pStyle w:val="Normal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освоения разницы Л - Р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ли</w:t>
        <w:tab/>
        <w:tab/>
        <w:t>рлэ</w:t>
        <w:tab/>
        <w:tab/>
        <w:t>рла</w:t>
        <w:tab/>
        <w:tab/>
        <w:t>рло</w:t>
        <w:tab/>
        <w:tab/>
        <w:t>рлу</w:t>
        <w:tab/>
        <w:tab/>
        <w:t>рл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ри</w:t>
        <w:tab/>
        <w:tab/>
        <w:t>лрэ</w:t>
        <w:tab/>
        <w:tab/>
        <w:t>лра</w:t>
        <w:tab/>
        <w:tab/>
        <w:t>лро</w:t>
        <w:tab/>
        <w:tab/>
        <w:t>лру</w:t>
        <w:tab/>
        <w:tab/>
        <w:t>л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ли-лри</w:t>
        <w:tab/>
        <w:t>рлэ-лрэ</w:t>
        <w:tab/>
        <w:t>рла-лра</w:t>
        <w:tab/>
        <w:t>рло-лро</w:t>
        <w:tab/>
        <w:t>рлу-лру</w:t>
        <w:tab/>
        <w:t>рлы-л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ри-рли</w:t>
        <w:tab/>
        <w:t>лрэ-рлэ</w:t>
        <w:tab/>
        <w:t>лра-рла</w:t>
        <w:tab/>
        <w:t>лро-рло</w:t>
        <w:tab/>
        <w:t>лру-рлу</w:t>
        <w:tab/>
        <w:t>лры-р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то упражнение делать после выработки чёткой артикуляции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говые упражнения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</w:t>
        <w:tab/>
        <w:tab/>
        <w:t>ре</w:t>
        <w:tab/>
        <w:tab/>
        <w:t>ря</w:t>
        <w:tab/>
        <w:tab/>
        <w:t>рё</w:t>
        <w:tab/>
        <w:tab/>
        <w:t>рю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ррь</w:t>
        <w:tab/>
        <w:tab/>
        <w:t>реррь</w:t>
        <w:tab/>
        <w:tab/>
        <w:t>ряррь</w:t>
        <w:tab/>
        <w:tab/>
        <w:t>рёррь</w:t>
        <w:tab/>
        <w:tab/>
        <w:t>рюрр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рри</w:t>
        <w:tab/>
        <w:t>рерре</w:t>
        <w:tab/>
        <w:tab/>
        <w:t>рярря</w:t>
        <w:tab/>
        <w:tab/>
        <w:t>рёррё</w:t>
        <w:tab/>
        <w:tab/>
        <w:t>рюррю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</w:t>
        <w:tab/>
        <w:tab/>
        <w:t>тре</w:t>
        <w:tab/>
        <w:tab/>
        <w:t>тря</w:t>
        <w:tab/>
        <w:tab/>
        <w:t>трё</w:t>
        <w:tab/>
        <w:tab/>
        <w:t>трю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и</w:t>
        <w:tab/>
        <w:tab/>
        <w:t>дре</w:t>
        <w:tab/>
        <w:tab/>
        <w:t>дря</w:t>
        <w:tab/>
        <w:tab/>
        <w:t>дрё</w:t>
        <w:tab/>
        <w:tab/>
        <w:t>дрю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-дри</w:t>
        <w:tab/>
        <w:t>тре-дре</w:t>
        <w:tab/>
        <w:t>тря-дря</w:t>
        <w:tab/>
        <w:t>трё-дрё</w:t>
        <w:tab/>
        <w:t>трю-дрю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и-три</w:t>
        <w:tab/>
        <w:t>дре-тре</w:t>
        <w:tab/>
        <w:t>дря-тря</w:t>
        <w:tab/>
        <w:t>дрё-трё</w:t>
        <w:tab/>
        <w:t>дрю-трю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ррь</w:t>
        <w:tab/>
        <w:t>треррь</w:t>
        <w:tab/>
        <w:t>тряррь</w:t>
        <w:tab/>
        <w:t>треррь</w:t>
        <w:tab/>
        <w:t>трюрр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иррь</w:t>
        <w:tab/>
        <w:t>дреррь</w:t>
        <w:tab/>
        <w:t>дряррь</w:t>
        <w:tab/>
        <w:t>дрёррь</w:t>
        <w:tab/>
        <w:t>дрюрр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ррь-дриррь</w:t>
        <w:tab/>
        <w:t>треррь-дреррь</w:t>
        <w:tab/>
        <w:t>тряррь-дрярр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иррь-триррь</w:t>
        <w:tab/>
        <w:t>дреррь-треррь</w:t>
        <w:tab/>
        <w:t>дряррь-трярр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ёррь-дрёррь</w:t>
        <w:tab/>
        <w:tab/>
        <w:tab/>
        <w:tab/>
        <w:t>трюррь-дрюрр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ёррь-трёррь</w:t>
        <w:tab/>
        <w:tab/>
        <w:tab/>
        <w:tab/>
        <w:t>дрюррь-трюрр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 – ри – ри - ри – ри – ри – рирр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и – ри – ри – ри – ри – ри – рирр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 – ре – ре – ре – ре - ре – рерр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е – ре – ре – ре- ре – ре – ре – реррь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течение 1-2 месяцев делать упражнения на р-р' в медленном темпе, следя за точкой артикуляции. Когда артикуляция хорошо усвоена, можно ускорять темп. Требуется тренированное дыхание, не стремитесь сразу делать сложные упражнения на одном дых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003"/>
      </w:tblGrid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тая мелодия (сольфеджио) на дых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позиция «Маска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горл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чные гласны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Короткие, чёткие воздушные согласны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Ударные и безударные слоги, лёгкое слов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«Летающий» рот, свободный подбородок, жёсткие губ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, человеческая интонац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ое движение под музык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образ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а владения микрофоном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стать звездой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Андрианова Н.З. Особенности методики преподавания эстрадного пения: научно-методическая разработка. – М.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шляев В.В., Черемисова Л.Ф. Музыкальное воспитание и основы вокала. – М., 199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 Д.В. Меры профилактики и лечения в домашних условиях верхних дыхательных путей / Сб. «Материалы семинара». - Екатеринбург, 199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семинара-практикума «Джазовый вокал как средство творческой самоактуализации личности ребенка». – Самара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атериалы семинара-стажировки руководителей детских эстрадных (вокальных) коллективов. –  М.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спецкурса преподавателя МГЗПИ Казак З.И. «Кружковая работа: охрана детского голоса» - М., 199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атериалы мастер-класса преподавателя государственного музыкального училища эстрадно-джазового искусства им. Гнесиных А.С. Полякова – М., 199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семинара «Элементарное музыкально-двигательное обучение». – М., 199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семинара хормейстеров и вокалистов. – Екатеринбург, 199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 семинара «Основные проблемы музыкального развития и воспитания в рамках экспериментального учебного плана эстрадного отделения ДШИ. – Златоуст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 мастер-класса «Блюзовый вокал». - Государственное музыкальное училище эстрадного и джазового искусства. Куратор Поляков А.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озов В.П. Вокальный слух и голос. – М.., 196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озов В.П. Об экспериментально-теоретических исследованиях голоса певца и их значении для вокального педагога. – Ярославль: «Музыка», 198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жковская Л. Обобщение опыта работы в вокальном классе с подготовительной группой эстрадного отделения ДМШ и ДШИ. – Златоуст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музыкального слуха и навыков творческого музицирования: методическая разработка для преподавателей ДШИ и ДМШ. – М., 198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ова Л.В. Развитие слуха благодаря развитию голоса. – М., 1996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24:00Z</dcterms:created>
  <dc:creator>Бухгалтерия</dc:creator>
  <dc:description/>
  <cp:keywords/>
  <dc:language>en-US</dc:language>
  <cp:lastModifiedBy>Анжела</cp:lastModifiedBy>
  <dcterms:modified xsi:type="dcterms:W3CDTF">2014-01-15T05:58:00Z</dcterms:modified>
  <cp:revision>39</cp:revision>
  <dc:subject/>
  <dc:title/>
</cp:coreProperties>
</file>