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1558"/>
        <w:gridCol w:w="782"/>
        <w:gridCol w:w="2818"/>
        <w:gridCol w:w="2042"/>
        <w:gridCol w:w="1980"/>
        <w:gridCol w:w="1260"/>
        <w:gridCol w:w="144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 п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е за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материала, изученного в 8 классе -2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информация и компьютер Технология мультимед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ввода и редактирования текста создание презентации, содержащей графические изображения, анимацию, звук, текст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работы текстовых редакторов Основные типы сценариев, используемых в компьютерных презент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основные операции над текстом, допускаемые этим редактором Создавать несложную презентацию в среде типовой программы, совмещающей изображение, звук, анимацию и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зентацию на тему «Устройство П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sz w:val="22"/>
                <w:szCs w:val="22"/>
              </w:rPr>
              <w:t>Передача информации в компьютерных сетях (4часа (2+2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сеть. Скорость передачи информации</w:t>
            </w:r>
            <w:r>
              <w:rPr>
                <w:bCs/>
                <w:sz w:val="22"/>
                <w:szCs w:val="22"/>
              </w:rPr>
              <w:t xml:space="preserve"> Ресурсы 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на компьютере: работа в локальной сети компьютерного класса в режиме обмена файлами Работа в Интернете (или учебной имитирующей системе) с почтовой программой, с браузером WWW, с поисковыми программам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такое компьютерная сеть; в чем различия между локальными и глобальными сетями Назначение основных видов услуг глобальных сетей: электронной почты, телеконференций, файловых архивов и д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авать информацию по локальной сети Работать с почтовой программой, браузерами Осуществлять обмен информацией с файл-сервером локальной сети или рабочими станциями одноранговой се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ь сообщ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ое и программное обеспечение сети. Интерн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: виды, структура, принципы функционирования, технические устрой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основных технических и программных средств функционирования сетей: каналов связи, модемов, серверов, клиентов, протоколов; какие возможности предоставляет пользователю «Всемирная паутина» - </w:t>
            </w:r>
            <w:r>
              <w:rPr>
                <w:sz w:val="22"/>
                <w:szCs w:val="22"/>
                <w:lang w:val="en-US"/>
              </w:rPr>
              <w:t>WW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росмотр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 с помощью брауз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2"/>
                <w:szCs w:val="22"/>
              </w:rPr>
              <w:t xml:space="preserve">Создание простой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 с помощью текстового процессора.</w:t>
            </w:r>
          </w:p>
          <w:p>
            <w:pPr>
              <w:pStyle w:val="Normal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ы создан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проект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проект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моделирование (3 часа (1+2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модели Графические информационные мо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одели; модели натуральные и информационные. Назначение и свойства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формационных моделей: вербальные, графические, математические, имитационные.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одель; в чем разница между натуральной и информационной модел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стейшую модель на граф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ые мо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ая организация ин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уществуют формы представления информационных моделей (графические, табличные, вербальные, математические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онное моделир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применения компьютерного информационного модел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монстрационными примерами компьютерных информационных модел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натуральных и информационных мод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компьютерную мод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sz w:val="22"/>
                <w:szCs w:val="22"/>
              </w:rPr>
              <w:t>Хранение и обработка информации в базах данных (4 часа (2+2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понятие баз да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базы данных (БД), информационной системы Основные понятия БД: запись, поле, типы полей, первичный ключ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БД, СУБД, информационная систе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заполнение базы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правления БД и принципы работы с ними. Просмотр и редактирование БД.</w:t>
            </w:r>
          </w:p>
          <w:p>
            <w:pPr>
              <w:pStyle w:val="Normal"/>
              <w:ind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оздание однотабличной Б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еляционная БД, ее элементы (записи, поля, ключи); типы и форматы п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ть содержимое полей Б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ать записи в БД по клю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бавлять и удалять записи в Б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выбора. Простые и сложные логически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иска информации, простые и сложные логические выражения. Логические операции. Поиск, удаление и сортировка запи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огическая величина, логическое выраж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логическая операция, как они выполняют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запроса в базе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просов на поиск с простыми и составными условиями поиска;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поиск информации в Б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чные вычисления в компьютере (11 часов (6+5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ичная система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система счисления. Представление чисел в памяти компьют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ую систему с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а в памяти компь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расчеты и электронные таблиц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едставлены числа в компьют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числа в Э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б электронной табл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электронной таблицы, типы данных: тексты, числа, формул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лектронная таблица и табличный процес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ть готовую ЭТ в одном из табличных процесс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полнение электронной таб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отовой электронной таблицей: просмотр, ввод исходных данных, изменение форму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типы данных заносятся в электронную таблицу; как табличный процессор работает с форму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ть содержимое ячеек; осуществлять расчеты по готовой Э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носительная и абсолютная адрес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ция относительная и абсолютна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носительные и абсолютные ссы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ть содержимое яче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овая графика. Услов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ой таблицы для решения расчетной задачи; решение задач с использованием условной и логической функц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ую функцию, основы деловой граф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ловную функцию для выполнения рас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функции Использование встроенных графических средств.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функции, их прим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логические функции для выполнения расч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и диаграмм с помощью электронных таб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и диаграмм с помощью электронных таб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возможности табличного процес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ь диаграммы с помощью графических средств табличного процес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 по теме «Электронные таблиц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§21-23,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и алгоритмы (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часов (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)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. Команда присва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бернетика. Кибернетическая модель управлен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алгоритм управления; какова роль алгоритма в системах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нализе простых ситуаций управления определять механизм прямой и обратн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нейные алгоритмы. Блок-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оритма и его свойства, линейные алгорит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алгоритмов: блок-схемы, учебный алгоритмиче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блок-схем, понимать описания алгоритмов на учебном алгоритмиче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и алгорит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алгоритмов: назначение, среда исполнения, система команд исполнителя, режимы работ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трассировку алгоритма для известного исполн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твления. Блок-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етвящихся алгоритмов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алгоритмические конструкции: следование, ветвление, цикл; структуры алгоритм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языком блок-схем, понимать описания алгоритмов на учебном алгоритмическом языке Составлять линейные, ветвящиеся и циклические алгоритмы управления одним из учебных исполн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разветвляющихся алгорит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етвящихся алгоритмов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,2 к §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иклы. Блок- 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циклических алгоритмов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 алгорит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 со сложной структуро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писи алгоритмов: блок-схемы, учебный алгоритмиче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ить задания 3,4 к §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и обоб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алгоритмические 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лгорит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управление работой компьютера (12 ч (6+6)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о средой програм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программирования высокого уровня (ЯПВУ), их  классификац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языков программирова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оформить программу в «Паскале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чины. Линей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работы с величинами: константы, переменные, понятие типов данных, ввод и вывод данных Представление данных в програм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и типы вели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линейн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 на языке «Паскаль».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едставления данных и операторов на Паскале Последовательность выполнения программы в системе программ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сложные линейные, ветвящиеся и циклическ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ирование ветв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записи основных операторов: присваивания, ввода, вывода, ветвления, циклов. </w:t>
            </w:r>
          </w:p>
          <w:p>
            <w:pPr>
              <w:pStyle w:val="Normal"/>
              <w:ind w:left="-10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и с использованием программирования: постановка, формализация, алгоритмизация, кодирование, откладка, тестирование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рограмм с вет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иро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е цик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циклически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ы и масс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ный тип данных - массив. Способы описания и обработки массивов.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несложные программы обработки одномерных масс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0, 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ивы в Пас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 Евкл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0, п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ение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и с использованием программирования: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,3,4 к §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b/>
                <w:sz w:val="22"/>
                <w:szCs w:val="22"/>
              </w:rPr>
              <w:t>Представление информации в компьютере (9 ч (4+5)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ы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черты и различие систем счисл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черты и различие систем с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числа в разных системах от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чисел и систем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чисел и системы счисл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ю способов записи чисел (систем счис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ие чисел в различных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д чисел из одной системы в другу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вод чисел из одной системы в друг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ить числа </w:t>
            </w:r>
            <w:r>
              <w:rPr>
                <w:bCs/>
                <w:sz w:val="22"/>
                <w:szCs w:val="22"/>
              </w:rPr>
              <w:t>из одной системы в друг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 Выполнить задания 1,3 к §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ифметические операции в системах счи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двоичных чисе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правила сложения и выч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ть и вычитать двоич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2,4,5 к §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стирование по теме «Системы счис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решение задач на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измерения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единиц измерения ин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измерения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из одних единиц в 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р 290-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й объ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определение информационного объе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нформационного объ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нформационный объем 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р 293-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ирование граф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кодирования графической информ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кодирования графическ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цветовой схе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р 295-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 по теме «Измерение информ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Основы логики- 5ч (3+2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логического высказыва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логического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истинность высказ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стинности и ложности логического выра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стинности и ложности логического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истинность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нъюнкции, дизъюнкции, инверс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операции: конъюнкцию, дизъюнкцию, инверс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 таблицы исти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логически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и правила преобразования логических выраж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и правила преобразования логических вы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ощать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ать задачи на применения правил преобразования логических выраж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и правила преобразования логических вы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ощать логические вы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ческие схемы их связь с логическим выражение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построения логических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ие сх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логических сх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логических схе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логических сх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логических сх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г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и принцип работы тригг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и принцип работы тригг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применение триг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записи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Информационные технологии и общество (4 ч (4+0)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ЭВМ и И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компьютерной техники и программного обеспеч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средств работы с информацией в истории человеческого об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апы развития компьютерной техники (ЭВМ) и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поколения ЭВМ, ПО 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ресурсы современного обще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ресурсы общества: понятие, виды, использова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нформационных ресур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информационном обще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информационными ресурсами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50, 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безопасности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информации,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овые нормы обязан соблюдать пользователь информационных ресур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ть свою информационную деятельность в соответствии с этическими и правовыми нормами об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е и правовые нормы в информац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сфе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и этические нормы пользователя информации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§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овторение и обобщение (4 часа (2+2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делир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нформационных моде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6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изация и программ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лгоритмов и блок- схе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2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туальная экскурсия в музей инфор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30:00Z</dcterms:created>
  <dc:creator>Admin</dc:creator>
  <dc:description/>
  <cp:keywords/>
  <dc:language>en-US</dc:language>
  <cp:lastModifiedBy>Admin</cp:lastModifiedBy>
  <dcterms:modified xsi:type="dcterms:W3CDTF">2012-03-29T19:07:00Z</dcterms:modified>
  <cp:revision>22</cp:revision>
  <dc:subject/>
  <dc:title>Поурочное планирование</dc:title>
</cp:coreProperties>
</file>