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Календарно-тематическое планирование курса дистанционного обучения  « Занимательный русский язык»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1559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№</w:t>
            </w:r>
            <w:r>
              <w:rPr>
                <w:rFonts w:eastAsia="Palatino Linotype" w:cs="Palatino Linotype" w:ascii="Palatino Linotype" w:hAnsi="Palatino Linotype"/>
                <w:b/>
                <w:sz w:val="24"/>
                <w:szCs w:val="24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занят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Форма сдачи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24"/>
                <w:szCs w:val="24"/>
                <w:lang w:val="en-US"/>
              </w:rPr>
              <w:t xml:space="preserve">                                  </w:t>
            </w:r>
            <w:r>
              <w:rPr>
                <w:rFonts w:eastAsia="Palatino Linotype" w:cs="Palatino Linotype" w:ascii="Palatino Linotype" w:hAnsi="Palatino Linotype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Раздел 1. Лекс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Эти многоликие слова. Лексическое значение слова.  Лексическая сочетаем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9.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Омонимы. Омоформы. Омографы. Омофо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6.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Синонимы. Антонимы. Парони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3.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 xml:space="preserve">Лексика русского языка с точки зрения  ее происхождения. Исконно русская лексика. Старославянизм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0.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Заимствованная лекс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.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 xml:space="preserve">Лексика современного русского языка с точки зрения  сферы ее употребления. Диалектизмы. Профессионализмы. Жаргонизм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3.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 xml:space="preserve">Лексика современного русского языка с точки зрения ее активного и пассивного запаса. Устаревшие слова. Неологизм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0.11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Раздел 2. Фразеолог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Фразеологизм как значимая единица языка. Происхождение фразеологиз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7.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Многозначность фразеологизмов. Фразеологизмы-омонимы. Фразеологизмы-синонимы. Фразеологизмы-антони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.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Контрольная работа №1  по теме «Лексика. Фразеолог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6.12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Раздел 3. Фонетика. Орфоэп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Фонетика. Гласные звуки. Двойная роль букв Е, Ё, Ю, 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1.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Согласные зву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8.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Ударение. Орфоэп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5.12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Раздел 4. Морфемика. Словообраз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Морфемика. Родственные слова. Корень сло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8.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Основа и оконча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5.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Приставка. Суффик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2.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Способы словообразова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9.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Контрольная работа №2 по теме «Фонетика. Орфоэпия. Морфемика. Словообразовани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3.02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Раздел 5. Морфолог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Имя существительное. Одушевленные и неодушевленные имена существительные. Нарицательные и собственны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.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Род имен существительных. Число. Склоне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2.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Окончания существительных во множественном числе именительного и родительного падеж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9.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Имя прилагательно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6.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Имя числитель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.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Глаго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2.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Контрольная работа №3 по теме «Морфолог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19.03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Раздел 6. Синтакси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Словосочета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6.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Простое предложение. Грамматическая основа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.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Второстепенные члены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9.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Однородные члены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6.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Сложносочиненное предложение. Сложноподчиненное предл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3.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Бессоюзное предл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0.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Стилистик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7.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Тропы и фигуры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За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4.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Контрольная работа №4 по теме «Синтаксис. Стилистика. Тропы и фигуры реч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1.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7"/>
          <w:szCs w:val="17"/>
          <w:shd w:fill="56595D" w:val="clear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shd w:fill="56595D" w:val="clear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6:47:00Z</dcterms:created>
  <dc:creator>Admin</dc:creator>
  <dc:description/>
  <cp:keywords/>
  <dc:language>en-US</dc:language>
  <cp:lastModifiedBy>Admin</cp:lastModifiedBy>
  <dcterms:modified xsi:type="dcterms:W3CDTF">2014-01-10T15:41:00Z</dcterms:modified>
  <cp:revision>10</cp:revision>
  <dc:subject/>
  <dc:title/>
</cp:coreProperties>
</file>