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2.2 Календарно-тематическое планирование по русскому языку в 3 класс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0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ик: «Русский язык» 3 класс С.В.Иванов, М.И.Иванов, М.И.Кузнецов, А.О.Евдокимова. М. «Вентана-Граф» 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чая тетрадь Пишем грамотно № 1,2,3.С.В.Иванов,М.И.Иванов, М.И.Кузнецов, А.О.Евдокимова. М. «Вентана-Граф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ая тетрадь Дружим с русским языком  С.Ю. Михайлова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3303"/>
        <w:gridCol w:w="1269"/>
        <w:gridCol w:w="2160"/>
        <w:gridCol w:w="216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полагаемая дата про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ректировка(если это необходим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ктическая дата проведения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урока п\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урока в теме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уро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нкт учеб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Электронные образовательные ресурс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спользуемые технологии, метод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ируемые виды деятельности учащихся Л(личностные), П(метапредметные познавательные), К(метапредметные коммуникативные),     Р (метапредметные регулятивные)</w:t>
            </w:r>
          </w:p>
        </w:tc>
      </w:tr>
      <w:tr>
        <w:trPr/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тверть (40 час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ем фонети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http://files.school-collection.edu.ru/dlrstore/3dd2b8cd-0d58-40ac-ad13-325f2fe20b46/ResFile.SW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технология, 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ем правила написания заглавной букв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</w:rPr>
              <w:t>Электронные образовательные ресурсы по русскому языку</w:t>
            </w:r>
            <w:r>
              <w:rPr/>
              <w:t xml:space="preserve"> .БОЛЬШАЯ БУК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блемная технология, метод игр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ческий разбор сло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http://files.school-collection.edu.ru/dlrstore/3dd2b8cd-0d58-40ac-ad13-325f2fe20b46/ResFile.SW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технология метод иг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ем правила переноса сл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</w:rPr>
              <w:t>Электронные образовательные ресурсы по русскому язы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о-ориентированное обучение, педагогика сотруднич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вторяем: текст, его признаки и тип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files.school-collection.edu.ru/dlrstore/8cdcdbb5-95e5-4664-85eb-5b33460f7fa6/ResFile.SWF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технология, 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етический разбор сло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files.school-collection.edu.ru/dlrstore/3dd2b8cd-0d58-40ac-ad13-325f2fe20b46/ResFile.SWF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ьесберегающая технологи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/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вторяем правила обозначения гласных после шипящих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нные образовательные ресурсы по русскому язы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технология метод иг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вторяем состав сло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files.school-collection.edu.ru/dlrstore/fd8ee995-6d83-4c08-8734-994373c22385/ResFile.SWF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о-ориентированное обучение, педагогика сотруднич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вторяем правописание безударных гласных в корне сл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технология, 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ем признаки и типы тек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</w:rPr>
                <w:t>http://files.school-collection.edu.ru/dlrstore/8cdcdbb5-95e5-4664-85eb-5b33460f7fa6/ResFile.SW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ьесберегающая технологи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слова по состав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sz w:val="28"/>
                  <w:szCs w:val="28"/>
                </w:rPr>
                <w:t>http://files.school-collection.edu.ru/dlrstore/a63797fd-7488-4c7e-b23e-f07434d76b35/ResFile.SW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технология метод иг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/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рок общеметодологической направленности. Повторяем правила правописания согласных</w:t>
              <w:br/>
              <w:t>в корне сло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hyperlink r:id="rId9">
              <w:r>
                <w:rPr>
                  <w:rStyle w:val="InternetLink"/>
                  <w:bCs/>
                </w:rPr>
                <w:t>http://files.school-collection.edu.ru/dlrstore/dc65f222-90af-4361-acb0-da151e3e2558/ResFile.SWF</w:t>
              </w:r>
            </w:hyperlink>
            <w:r>
              <w:rPr>
                <w:bCs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о-ориентированное обучение, педагогика сотруднич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ем слово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sz w:val="28"/>
                  <w:szCs w:val="28"/>
                </w:rPr>
                <w:t>http://files.school-collection.edu.ru/dlrstore/a63797fd-7488-4c7e-b23e-f07434d76b35/ResFile.SW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технология, 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ем правило правописания непроизносимых согласных в корне сло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</w:rPr>
              <w:t>Электронные образовательные ресурсы по русскому языку</w:t>
            </w:r>
            <w:r>
              <w:rPr/>
              <w:t xml:space="preserve"> ПРАВОПИСАНИЕ НЕПРОИЗНОСИМЫХ СОГЛАСНЫХ В КОРНЕ СЛ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ьесберегающая технологи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развивающего контроля </w:t>
            </w:r>
            <w:r>
              <w:rPr>
                <w:sz w:val="28"/>
                <w:szCs w:val="28"/>
              </w:rPr>
              <w:t>Контрольный диктант №1 по теме «Повторение орфограмм корня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технология метод иг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Урок коррекции знаний </w:t>
            </w:r>
            <w:r>
              <w:rPr>
                <w:sz w:val="28"/>
                <w:szCs w:val="28"/>
                <w:lang w:eastAsia="ru-RU"/>
              </w:rPr>
              <w:t>Текст и его заглав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hyperlink r:id="rId11">
              <w:r>
                <w:rPr>
                  <w:rStyle w:val="InternetLink"/>
                  <w:sz w:val="28"/>
                  <w:szCs w:val="28"/>
                </w:rPr>
                <w:t>http://files.school-collection.edu.ru/dlrstore/8cdcdbb5-95e5-4664-85eb-5b33460f7fa6/ResFile.SW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о-ориентированное обучение, педагогика сотруднич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/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бор с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ставу и словообразо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</w:rPr>
              <w:t>Электронные образовательные ресурсы по русскому языку</w:t>
            </w:r>
            <w:r>
              <w:rPr/>
              <w:t xml:space="preserve"> РАЗБОР СЛОВА ПО СОСТА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технология, 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споминаем правописание суффиксов. Словарный диктант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ьесберегающая технологи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вторяем правописание пристав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технология метод иг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главие и начало текст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-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hyperlink r:id="rId12">
              <w:r>
                <w:rPr>
                  <w:rStyle w:val="InternetLink"/>
                  <w:sz w:val="28"/>
                  <w:szCs w:val="28"/>
                </w:rPr>
                <w:t>http://files.school-collection.edu.ru/dlrstore/8cdcdbb5-95e5-4664-85eb-5b33460f7fa6/ResFile.SW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о-ориентированное обучение, педагогика сотруднич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едложение </w:t>
              <w:br/>
              <w:t>и его смысл. Слова в предложен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hyperlink r:id="rId13">
              <w:r>
                <w:rPr>
                  <w:rStyle w:val="InternetLink"/>
                  <w:bCs/>
                </w:rPr>
                <w:t>http://files.school-collection.edu.ru/dlrstore/668ba8e2-9d74-424e-ac35-1150a0e7a4f8/%5BNS-RUS_3-29%5D_%5BIG_066%5D.swf</w:t>
              </w:r>
            </w:hyperlink>
            <w:r>
              <w:rPr>
                <w:bCs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технология, 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Урок развивающего контроля </w:t>
            </w:r>
            <w:r>
              <w:rPr>
                <w:sz w:val="28"/>
                <w:szCs w:val="28"/>
              </w:rPr>
              <w:t>Контрольный диктант №2</w:t>
            </w:r>
            <w:r>
              <w:rPr>
                <w:sz w:val="28"/>
                <w:szCs w:val="28"/>
                <w:lang w:eastAsia="ru-RU"/>
              </w:rPr>
              <w:t xml:space="preserve"> по теме «Фонетический анализ слова, разбор слова по составу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ьесберегающая технологи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>Урок коррекции знаний</w:t>
            </w:r>
            <w:r>
              <w:rPr>
                <w:sz w:val="28"/>
                <w:szCs w:val="28"/>
                <w:lang w:eastAsia="ru-RU"/>
              </w:rPr>
              <w:t xml:space="preserve">.  Виды предложения по цели высказывания </w:t>
              <w:br/>
              <w:t>и интон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-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</w:rPr>
              <w:t xml:space="preserve"> </w:t>
            </w:r>
            <w:r>
              <w:rPr/>
              <w:t xml:space="preserve">  </w:t>
            </w:r>
            <w:hyperlink r:id="rId1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fil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collect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dlrstore</w:t>
              </w:r>
              <w:r>
                <w:rPr>
                  <w:rStyle w:val="InternetLink"/>
                </w:rPr>
                <w:t>/668</w:t>
              </w:r>
              <w:r>
                <w:rPr>
                  <w:rStyle w:val="InternetLink"/>
                  <w:lang w:val="en-US"/>
                </w:rPr>
                <w:t>ba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2-9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74-424</w:t>
              </w:r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c</w:t>
              </w:r>
              <w:r>
                <w:rPr>
                  <w:rStyle w:val="InternetLink"/>
                </w:rPr>
                <w:t>35-1150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0</w:t>
              </w:r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7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f</w:t>
              </w:r>
              <w:r>
                <w:rPr>
                  <w:rStyle w:val="InternetLink"/>
                </w:rPr>
                <w:t>8/%5</w:t>
              </w:r>
              <w:r>
                <w:rPr>
                  <w:rStyle w:val="InternetLink"/>
                  <w:lang w:val="en-US"/>
                </w:rPr>
                <w:t>BNS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US</w:t>
              </w:r>
              <w:r>
                <w:rPr>
                  <w:rStyle w:val="InternetLink"/>
                </w:rPr>
                <w:t>_3-29%5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_%5</w:t>
              </w:r>
              <w:r>
                <w:rPr>
                  <w:rStyle w:val="InternetLink"/>
                  <w:lang w:val="en-US"/>
                </w:rPr>
                <w:t>BIG</w:t>
              </w:r>
              <w:r>
                <w:rPr>
                  <w:rStyle w:val="InternetLink"/>
                </w:rPr>
                <w:t>_066%5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wf</w:t>
              </w:r>
            </w:hyperlink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технология метод иг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/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следовательность предложений в текст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-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hyperlink r:id="rId15">
              <w:r>
                <w:rPr>
                  <w:rStyle w:val="InternetLink"/>
                  <w:sz w:val="28"/>
                  <w:szCs w:val="28"/>
                </w:rPr>
                <w:t>http://files.school-collection.edu.ru/dlrstore/8cdcdbb5-95e5-4664-85eb-5b33460f7fa6/ResFile.SW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о-ориентированное обучение, педагогика сотруднич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ление текста на абзац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hyperlink r:id="rId16">
              <w:r>
                <w:rPr>
                  <w:rStyle w:val="InternetLink"/>
                  <w:sz w:val="28"/>
                  <w:szCs w:val="28"/>
                </w:rPr>
                <w:t>http://files.school-collection.edu.ru/dlrstore/0dceefa9-3964-4669-8169-28b5759a6f72/%5BNNSCH_3-09%5D_%5BIM_040%5D.sw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технология, 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лавные члены предлож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ьесберегающая технологи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вторяем правописание разделительного твёрдого и разделительного мягкого знак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технология метод иг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рок общеметодологической направленности. Главные члены предлож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-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hyperlink r:id="rId17">
              <w:r>
                <w:rPr>
                  <w:rStyle w:val="InternetLink"/>
                  <w:sz w:val="28"/>
                  <w:szCs w:val="28"/>
                </w:rPr>
                <w:t>http://files.school-collection.edu.ru/dlrstore/e411dd4d-fb27-4079-bf6e-05838020f733/ResFile.SW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о-ориентированное обучение, педагогика сотруднич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имся писать пристав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-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</w:rPr>
              <w:t>Электронные образовательные ресурсы по русскому язы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технология, 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8"/>
                <w:szCs w:val="28"/>
                <w:lang w:eastAsia="ru-RU"/>
              </w:rPr>
              <w:t xml:space="preserve">Учимся писать приставки, оканчивающиеся </w:t>
              <w:br/>
              <w:t xml:space="preserve">на </w:t>
            </w:r>
            <w:r>
              <w:rPr>
                <w:i/>
                <w:iCs/>
                <w:sz w:val="28"/>
                <w:szCs w:val="28"/>
                <w:lang w:eastAsia="ru-RU"/>
              </w:rPr>
              <w:t>з-</w:t>
            </w:r>
            <w:r>
              <w:rPr>
                <w:sz w:val="28"/>
                <w:szCs w:val="28"/>
                <w:lang w:eastAsia="ru-RU"/>
              </w:rPr>
              <w:t xml:space="preserve"> и </w:t>
            </w:r>
            <w:r>
              <w:rPr>
                <w:i/>
                <w:iCs/>
                <w:sz w:val="28"/>
                <w:szCs w:val="28"/>
                <w:lang w:eastAsia="ru-RU"/>
              </w:rPr>
              <w:t>с-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ьесберегающая технологи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длежащее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hyperlink r:id="rId18">
              <w:r>
                <w:rPr>
                  <w:rStyle w:val="InternetLink"/>
                  <w:sz w:val="28"/>
                  <w:szCs w:val="28"/>
                </w:rPr>
                <w:t>http://files.school-collection.edu.ru/dlrstore/e411dd4d-fb27-4079-bf6e-05838020f733/ResFile.SW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/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Урок коррекции знаний. </w:t>
            </w:r>
            <w:r>
              <w:rPr>
                <w:sz w:val="28"/>
                <w:szCs w:val="28"/>
                <w:lang w:eastAsia="ru-RU"/>
              </w:rPr>
              <w:t>Подлежащее.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казуемое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-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</w:rPr>
              <w:t>Электронные образовательные ресурсы по русскому язы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имся писать пись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-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казуемое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-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hyperlink r:id="rId19">
              <w:r>
                <w:rPr>
                  <w:rStyle w:val="InternetLink"/>
                  <w:sz w:val="28"/>
                  <w:szCs w:val="28"/>
                </w:rPr>
                <w:t>http://files.school-collection.edu.ru/dlrstore/e411dd4d-fb27-4079-bf6e-05838020f733/ResFile.SW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технология метод иг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имся писать пись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о-ориентированное обучение, педагогика сотруднич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торостепенные члены предложения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hyperlink r:id="rId20">
              <w:r>
                <w:rPr>
                  <w:rStyle w:val="InternetLink"/>
                  <w:sz w:val="28"/>
                  <w:szCs w:val="28"/>
                </w:rPr>
                <w:t>http://files.school-collection.edu.ru/dlrstore/e411dd4d-fb27-4079-bf6e-05838020f733/ResFile.SW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технология, 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торостепенные члены предложения. Обстоятельство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hyperlink r:id="rId21">
              <w:r>
                <w:rPr>
                  <w:rStyle w:val="InternetLink"/>
                  <w:sz w:val="28"/>
                  <w:szCs w:val="28"/>
                </w:rPr>
                <w:t>http://files.school-collection.edu.ru/dlrstore/e411dd4d-fb27-4079-bf6e-05838020f733/ResFile.SW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ьесберегающая технологи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рок развивающего контроля. </w:t>
            </w:r>
            <w:r>
              <w:rPr>
                <w:sz w:val="28"/>
                <w:szCs w:val="28"/>
                <w:lang w:eastAsia="ru-RU"/>
              </w:rPr>
              <w:t>Итоговый диктант №3 по теме «Орфограммы, изученные во 2 классе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/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8"/>
                <w:szCs w:val="28"/>
                <w:lang w:eastAsia="ru-RU"/>
              </w:rPr>
              <w:t xml:space="preserve">Учимся писать приставку </w:t>
            </w:r>
            <w:r>
              <w:rPr>
                <w:i/>
                <w:iCs/>
                <w:sz w:val="28"/>
                <w:szCs w:val="28"/>
                <w:lang w:eastAsia="ru-RU"/>
              </w:rPr>
              <w:t>с- Итоговый словарный диктант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-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стоятельство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-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</w:rPr>
              <w:t xml:space="preserve">Электронные образовательные ресурсы по русскому языку. Тренажер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четверть 40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имся писать пись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-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технология метод иг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/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пределение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-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</w:rPr>
              <w:t>Электронные образовательные ресурсы по русскому язы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о-ориентированное обучение, педагогика сотруднич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/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/>
              <w:t xml:space="preserve">Урок развивающего контроля </w:t>
            </w:r>
            <w:r>
              <w:rPr>
                <w:sz w:val="28"/>
                <w:szCs w:val="28"/>
              </w:rPr>
              <w:t>Контрольный диктант №4 «Орфограммы изученные во 2 классе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-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технология, 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Урок коррекции знаний </w:t>
            </w:r>
            <w:r>
              <w:rPr>
                <w:sz w:val="28"/>
                <w:szCs w:val="28"/>
                <w:lang w:eastAsia="ru-RU"/>
              </w:rPr>
              <w:t>Учимся писать слова с двумя корням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-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ьесберегающая технологи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пределение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hyperlink r:id="rId22">
              <w:r>
                <w:rPr>
                  <w:rStyle w:val="InternetLink"/>
                  <w:sz w:val="28"/>
                  <w:szCs w:val="28"/>
                </w:rPr>
                <w:t>http://files.school-collection.edu.ru/dlrstore/e411dd4d-fb27-4079-bf6e-05838020f733/ResFile.SW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8"/>
                <w:szCs w:val="28"/>
                <w:lang w:eastAsia="ru-RU"/>
              </w:rPr>
              <w:t xml:space="preserve">Запоминаем соединительные гласные </w:t>
            </w:r>
            <w:r>
              <w:rPr>
                <w:i/>
                <w:iCs/>
                <w:sz w:val="28"/>
                <w:szCs w:val="28"/>
                <w:lang w:eastAsia="ru-RU"/>
              </w:rPr>
              <w:t>о</w:t>
            </w:r>
            <w:r>
              <w:rPr>
                <w:sz w:val="28"/>
                <w:szCs w:val="28"/>
                <w:lang w:eastAsia="ru-RU"/>
              </w:rPr>
              <w:t xml:space="preserve"> и </w:t>
            </w:r>
            <w:r>
              <w:rPr>
                <w:i/>
                <w:iCs/>
                <w:sz w:val="28"/>
                <w:szCs w:val="28"/>
                <w:lang w:eastAsia="ru-RU"/>
              </w:rPr>
              <w:t>е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</w:rPr>
              <w:t>Электронные образовательные ресурсы по русскому языку</w:t>
            </w:r>
            <w:r>
              <w:rPr/>
              <w:t xml:space="preserve"> ПРАВОПИСАНИЕ БЕЗУДАРНЫХ ГЛАСНЫХ В КОРНЕ СЛ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имся писать пись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-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технология метод иг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полнение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-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о-ориентированное обучение, педагогика сотруднич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8"/>
                <w:szCs w:val="28"/>
                <w:lang w:eastAsia="ru-RU"/>
              </w:rPr>
              <w:t xml:space="preserve">Учимся писать буквы </w:t>
            </w:r>
            <w:r>
              <w:rPr>
                <w:i/>
                <w:iCs/>
                <w:sz w:val="28"/>
                <w:szCs w:val="28"/>
                <w:lang w:eastAsia="ru-RU"/>
              </w:rPr>
              <w:t>о, е</w:t>
            </w:r>
            <w:r>
              <w:rPr>
                <w:sz w:val="28"/>
                <w:szCs w:val="28"/>
                <w:lang w:eastAsia="ru-RU"/>
              </w:rPr>
              <w:t xml:space="preserve"> после шипящих в корне слов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-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технология, 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полнение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-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ьесберегающая технологи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8"/>
                <w:szCs w:val="28"/>
                <w:lang w:eastAsia="ru-RU"/>
              </w:rPr>
              <w:t xml:space="preserve">Учимся писать буквы </w:t>
            </w:r>
            <w:r>
              <w:rPr>
                <w:i/>
                <w:iCs/>
                <w:sz w:val="28"/>
                <w:szCs w:val="28"/>
                <w:lang w:eastAsia="ru-RU"/>
              </w:rPr>
              <w:t>о, ё</w:t>
            </w:r>
            <w:r>
              <w:rPr>
                <w:sz w:val="28"/>
                <w:szCs w:val="28"/>
                <w:lang w:eastAsia="ru-RU"/>
              </w:rPr>
              <w:t xml:space="preserve"> после шипящих в корне слов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-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</w:rPr>
              <w:t>Электронные образовательные ресурсы по русскому язы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/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имся писать письма. Словарный дикт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-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днородные члены предложения.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-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</w:rPr>
              <w:t>Электронные образовательные ресурсы по русскому языку</w:t>
            </w:r>
            <w:r>
              <w:rPr/>
              <w:t xml:space="preserve"> ОДНОРОДНЫЕ ЧЛЕНЫ ПРЕД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технология метод иг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Урок развивающего контроля. </w:t>
            </w:r>
            <w:r>
              <w:rPr>
                <w:sz w:val="28"/>
                <w:szCs w:val="28"/>
                <w:lang w:eastAsia="ru-RU"/>
              </w:rPr>
              <w:t>Текущая контрольный диктант №5 по теме «Члены простого предложения»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о-ориентированное обучение, педагогика сотруднич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Урок коррекции знаний. </w:t>
            </w:r>
            <w:r>
              <w:rPr>
                <w:sz w:val="28"/>
                <w:szCs w:val="28"/>
                <w:lang w:eastAsia="ru-RU"/>
              </w:rPr>
              <w:t xml:space="preserve">Учимся обозначать звук </w:t>
            </w:r>
            <w:r>
              <w:rPr>
                <w:i/>
                <w:iCs/>
                <w:sz w:val="28"/>
                <w:szCs w:val="28"/>
                <w:lang w:eastAsia="ru-RU"/>
              </w:rPr>
              <w:t>ы</w:t>
            </w:r>
            <w:r>
              <w:rPr>
                <w:sz w:val="28"/>
                <w:szCs w:val="28"/>
                <w:lang w:eastAsia="ru-RU"/>
              </w:rPr>
              <w:t xml:space="preserve"> после звука </w:t>
            </w:r>
            <w:r>
              <w:rPr>
                <w:i/>
                <w:iCs/>
                <w:sz w:val="28"/>
                <w:szCs w:val="28"/>
                <w:lang w:eastAsia="ru-RU"/>
              </w:rPr>
              <w:t>ц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-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технология, 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днородные члены предложения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-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ьесберегающая технологи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наки препинания при однородных членах предложения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-1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</w:rPr>
              <w:t>Электронные образовательные ресурсы по русскому язы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рок развивающего контроля. </w:t>
            </w:r>
            <w:r>
              <w:rPr>
                <w:sz w:val="28"/>
                <w:szCs w:val="28"/>
                <w:lang w:eastAsia="ru-RU"/>
              </w:rPr>
              <w:t>Диктант№6 по темам: «Правописание слов, образованных сложением», «</w:t>
            </w:r>
            <w:r>
              <w:rPr>
                <w:i/>
                <w:iCs/>
                <w:sz w:val="28"/>
                <w:szCs w:val="28"/>
                <w:lang w:eastAsia="ru-RU"/>
              </w:rPr>
              <w:t>о, ё</w:t>
            </w:r>
            <w:r>
              <w:rPr>
                <w:sz w:val="28"/>
                <w:szCs w:val="28"/>
                <w:lang w:eastAsia="ru-RU"/>
              </w:rPr>
              <w:t xml:space="preserve"> после шипящих», «</w:t>
            </w:r>
            <w:r>
              <w:rPr>
                <w:i/>
                <w:iCs/>
                <w:sz w:val="28"/>
                <w:szCs w:val="28"/>
                <w:lang w:eastAsia="ru-RU"/>
              </w:rPr>
              <w:t>ы</w:t>
            </w:r>
            <w:r>
              <w:rPr>
                <w:sz w:val="28"/>
                <w:szCs w:val="28"/>
                <w:lang w:eastAsia="ru-RU"/>
              </w:rPr>
              <w:t xml:space="preserve"> после </w:t>
            </w:r>
            <w:r>
              <w:rPr>
                <w:i/>
                <w:iCs/>
                <w:sz w:val="28"/>
                <w:szCs w:val="28"/>
                <w:lang w:eastAsia="ru-RU"/>
              </w:rPr>
              <w:t>ц</w:t>
            </w:r>
            <w:r>
              <w:rPr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технология метод иг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Урок коррекции знаний. </w:t>
            </w:r>
            <w:r>
              <w:rPr>
                <w:sz w:val="28"/>
                <w:szCs w:val="28"/>
                <w:lang w:eastAsia="ru-RU"/>
              </w:rPr>
              <w:t>Учимся писать пись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-1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о-ориентированное обучение, педагогика сотруднич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днородные члены предложения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-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hyperlink r:id="rId23">
              <w:r>
                <w:rPr>
                  <w:rStyle w:val="InternetLink"/>
                  <w:sz w:val="20"/>
                  <w:szCs w:val="20"/>
                </w:rPr>
                <w:t>http://files.school-collection.edu.ru/dlrstore/ee431f72-e76f-4ec0-bab5-7e926771fd4f/%5BNS-RUS_3-31%5D_%5BIG_078%5D.swf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технология, 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имся ставить знаки препинания в предложениях с однородными членами предложения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-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</w:rPr>
              <w:t>Электронные образовательные ресурсы по русскому языку</w:t>
            </w:r>
            <w:r>
              <w:rPr/>
              <w:t xml:space="preserve"> ОДНОРОДНЫЕ ЧЛЕНЫ ПРЕД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ьесберегающая технологи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днородные члены предложения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-1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рок общеметодологической направленности. Однородные члены предложения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-1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ажер по русскому языку Интерактивная доска Орфографическая заряд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имся писать письма. Словарный дикт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-1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технология метод иг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вторяем фонетику и состав слов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-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hyperlink r:id="rId24">
              <w:r>
                <w:rPr>
                  <w:rStyle w:val="InternetLink"/>
                  <w:sz w:val="28"/>
                  <w:szCs w:val="28"/>
                </w:rPr>
                <w:t>http://files.school-collection.edu.ru/dlrstore/dc65f222-90af-4361-acb0-da151e3e2558/ResFile.SW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о-ориентированное обучение, педагогика сотруднич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Урок развивающего контроля. </w:t>
            </w:r>
            <w:r>
              <w:rPr>
                <w:sz w:val="28"/>
                <w:szCs w:val="28"/>
                <w:lang w:eastAsia="ru-RU"/>
              </w:rPr>
              <w:t>Диктант № 7 по теме «Однородные члены предложения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1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технология, 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Урок коррекции знаний. </w:t>
            </w:r>
            <w:r>
              <w:rPr>
                <w:sz w:val="28"/>
                <w:szCs w:val="28"/>
                <w:lang w:eastAsia="ru-RU"/>
              </w:rPr>
              <w:t xml:space="preserve">Части речи. Самостоятельные </w:t>
              <w:br/>
              <w:t>и служебные части реч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-1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hyperlink r:id="rId25">
              <w:r>
                <w:rPr>
                  <w:rStyle w:val="InternetLink"/>
                  <w:sz w:val="28"/>
                  <w:szCs w:val="28"/>
                </w:rPr>
                <w:t>http://files.school-collection.edu.ru/dlrstore/7b3a771d-fe86-4e6f-9cee-e1c43e9f1069/ResFile.SW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ьесберегающая технологи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амостоятельные и служебные части реч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-1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Урок общеметодологической направленности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-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технология метод иг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мя существительное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-1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hyperlink r:id="rId26">
              <w:r>
                <w:rPr>
                  <w:rStyle w:val="InternetLink"/>
                  <w:sz w:val="28"/>
                  <w:szCs w:val="28"/>
                </w:rPr>
                <w:t>http://files.school-collection.edu.ru/dlrstore/7b3a771d-fe86-4e6f-9cee-e1c43e9f1069/ResFile.SW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о-ориентированное обучение, педагогика сотруднич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8"/>
                <w:szCs w:val="28"/>
                <w:lang w:eastAsia="ru-RU"/>
              </w:rPr>
              <w:t>Урок общеметодологической направленности. Словарный диктант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-1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технология, 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имся писать из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-1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ьесберегающая технологи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од имён существительных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-1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ажер по русскому языку</w:t>
            </w:r>
            <w:r>
              <w:rPr>
                <w:bCs/>
              </w:rPr>
              <w:t xml:space="preserve"> Электронные образовательные ресурсы по русскому язы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од имен существитель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-1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hyperlink r:id="rId27">
              <w:r>
                <w:rPr>
                  <w:rStyle w:val="InternetLink"/>
                  <w:sz w:val="28"/>
                  <w:szCs w:val="28"/>
                </w:rPr>
                <w:t>http://files.school-collection.edu.ru/dlrstore/7b3a771d-fe86-4e6f-9cee-e1c43e9f1069/ResFile.SW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имся писать изложение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>Р/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-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технология метод иг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рок общеметодологической направленности. Число имён существитель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-1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</w:rPr>
              <w:t>Электронные образовательные ресурсы по русскому языку</w:t>
            </w:r>
            <w:r>
              <w:rPr/>
              <w:t xml:space="preserve"> ПОНЯТИЕ ОБ ИМЕНИ СУЩЕСТВИТЕЛЬН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о-ориентированное обучение, педагогика сотруднич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авописание мягкого знака после шипящих на конце имён существительных. Итоговый словарный дикта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-1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hyperlink r:id="rId28">
              <w:r>
                <w:rPr>
                  <w:rStyle w:val="InternetLink"/>
                  <w:sz w:val="28"/>
                  <w:szCs w:val="28"/>
                </w:rPr>
                <w:t>http://files.school-collection.edu.ru/dlrstore/fd8ee995-6d83-4c08-8734-994373c22385/ResFile.SW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технология, 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Урок развивающего контроля. </w:t>
            </w:r>
            <w:r>
              <w:rPr>
                <w:sz w:val="28"/>
                <w:szCs w:val="28"/>
                <w:lang w:eastAsia="ru-RU"/>
              </w:rPr>
              <w:t>Контрольный диктант № 8 за I полугод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-1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ьесберегающая технологи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Урок коррекции знаний. </w:t>
            </w:r>
            <w:r>
              <w:rPr>
                <w:sz w:val="28"/>
                <w:szCs w:val="28"/>
                <w:lang w:eastAsia="ru-RU"/>
              </w:rPr>
              <w:t>Число имён существитель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-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ПОНЯТИЕ ОБ ИМЕНИ СУЩЕСТВИТЕЛЬНОМ</w:t>
            </w:r>
            <w:r>
              <w:rPr>
                <w:bCs/>
              </w:rPr>
              <w:t xml:space="preserve"> Электронные образовательные ресурсы по русскому язы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менение имён существительных по числа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hyperlink r:id="rId29">
              <w:r>
                <w:rPr>
                  <w:rStyle w:val="InternetLink"/>
                  <w:sz w:val="28"/>
                  <w:szCs w:val="28"/>
                </w:rPr>
                <w:t>http://files.school-collection.edu.ru/dlrstore/7b3a771d-fe86-4e6f-9cee-e1c43e9f1069/ResFile.SW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 четверть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менение имён существительных по числа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технология метод иг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имся писать изложение. Словарный диктант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Р/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о-ориентированное обучение, педагогика сотруднич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менение имен существительных по падежа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ажер по русскому языку Интерактивная доска Орфографическая заряд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технология, 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Урок развивающего контроля </w:t>
            </w:r>
            <w:r>
              <w:rPr>
                <w:sz w:val="28"/>
                <w:szCs w:val="28"/>
                <w:lang w:eastAsia="ru-RU"/>
              </w:rPr>
              <w:t>Контрольная работа №9 «Части речи, род, числ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ьесберегающая технологи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Урок коррекции знаний </w:t>
            </w:r>
            <w:r>
              <w:rPr>
                <w:sz w:val="28"/>
                <w:szCs w:val="28"/>
                <w:lang w:eastAsia="ru-RU"/>
              </w:rPr>
              <w:t>Падеж имен существитель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hyperlink r:id="rId30">
              <w:r>
                <w:rPr>
                  <w:rStyle w:val="InternetLink"/>
                  <w:sz w:val="28"/>
                  <w:szCs w:val="28"/>
                </w:rPr>
                <w:t>http://files.school-collection.edu.ru/dlrstore/fd8ee995-6d83-4c08-8734-994373c22385/ResFile.SW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им слова с удвоенными согласными в корне сло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Электронные образовательные ресурсы по русскому языку</w:t>
            </w:r>
            <w:r>
              <w:rPr>
                <w:sz w:val="28"/>
                <w:szCs w:val="28"/>
              </w:rPr>
              <w:t xml:space="preserve"> Интерактивная доска Орфографическая заряд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им слова с удвоенными согласными в корне сло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технология метод иг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имся писать письма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Р/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о-ориентированное обучение, педагогика сотруднич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адеж имен существитель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hyperlink r:id="rId31">
              <w:r>
                <w:rPr>
                  <w:rStyle w:val="InternetLink"/>
                  <w:sz w:val="28"/>
                  <w:szCs w:val="28"/>
                </w:rPr>
                <w:t>http://files.school-collection.edu.ru/dlrstore/7b3a771d-fe86-4e6f-9cee-e1c43e9f1069/ResFile.SW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технология, 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8"/>
                <w:szCs w:val="28"/>
                <w:lang w:eastAsia="ru-RU"/>
              </w:rPr>
              <w:t xml:space="preserve">Учимся писать суффикс </w:t>
            </w:r>
            <w:r>
              <w:rPr>
                <w:i/>
                <w:iCs/>
                <w:sz w:val="28"/>
                <w:szCs w:val="28"/>
                <w:lang w:eastAsia="ru-RU"/>
              </w:rPr>
              <w:t>-ок-</w:t>
            </w:r>
            <w:r>
              <w:rPr>
                <w:sz w:val="28"/>
                <w:szCs w:val="28"/>
                <w:lang w:eastAsia="ru-RU"/>
              </w:rPr>
              <w:t xml:space="preserve"> в именах существитель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ажер по русскому языку</w:t>
            </w:r>
            <w:r>
              <w:rPr>
                <w:bCs/>
              </w:rPr>
              <w:t xml:space="preserve"> Электронные образовательные ресурсы по русскому язы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ьесберегающая технологи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рок общеметодологической направленности. Падеж имён существитель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8"/>
                <w:szCs w:val="28"/>
                <w:lang w:eastAsia="ru-RU"/>
              </w:rPr>
              <w:t>Учимся писать суффиксы -</w:t>
            </w:r>
            <w:r>
              <w:rPr>
                <w:i/>
                <w:iCs/>
                <w:sz w:val="28"/>
                <w:szCs w:val="28"/>
                <w:lang w:eastAsia="ru-RU"/>
              </w:rPr>
              <w:t>ец</w:t>
            </w:r>
            <w:r>
              <w:rPr>
                <w:sz w:val="28"/>
                <w:szCs w:val="28"/>
                <w:lang w:eastAsia="ru-RU"/>
              </w:rPr>
              <w:t xml:space="preserve">- и </w:t>
            </w:r>
            <w:r>
              <w:rPr>
                <w:i/>
                <w:iCs/>
                <w:sz w:val="28"/>
                <w:szCs w:val="28"/>
                <w:lang w:eastAsia="ru-RU"/>
              </w:rPr>
              <w:t>-иц</w:t>
            </w:r>
            <w:r>
              <w:rPr>
                <w:sz w:val="28"/>
                <w:szCs w:val="28"/>
                <w:lang w:eastAsia="ru-RU"/>
              </w:rPr>
              <w:t xml:space="preserve">- и сочетания </w:t>
            </w:r>
            <w:r>
              <w:rPr>
                <w:i/>
                <w:iCs/>
                <w:sz w:val="28"/>
                <w:szCs w:val="28"/>
                <w:lang w:eastAsia="ru-RU"/>
              </w:rPr>
              <w:t>-ичк</w:t>
            </w:r>
            <w:r>
              <w:rPr>
                <w:sz w:val="28"/>
                <w:szCs w:val="28"/>
                <w:lang w:eastAsia="ru-RU"/>
              </w:rPr>
              <w:t xml:space="preserve">- и </w:t>
            </w:r>
            <w:r>
              <w:rPr>
                <w:i/>
                <w:iCs/>
                <w:sz w:val="28"/>
                <w:szCs w:val="28"/>
                <w:lang w:eastAsia="ru-RU"/>
              </w:rPr>
              <w:t>-ечк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бота с текстом. Словарный дикта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клонение имён существитель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hyperlink r:id="rId32">
              <w:r>
                <w:rPr>
                  <w:rStyle w:val="InternetLink"/>
                  <w:sz w:val="28"/>
                  <w:szCs w:val="28"/>
                </w:rPr>
                <w:t>http://files.school-collection.edu.ru/dlrstore/7b3a771d-fe86-4e6f-9cee-e1c43e9f1069/ResFile.SW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8"/>
                <w:szCs w:val="28"/>
                <w:lang w:eastAsia="ru-RU"/>
              </w:rPr>
              <w:t xml:space="preserve">Учимся писать сочетания 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-инк- </w:t>
            </w:r>
            <w:r>
              <w:rPr>
                <w:sz w:val="28"/>
                <w:szCs w:val="28"/>
                <w:lang w:eastAsia="ru-RU"/>
              </w:rPr>
              <w:t>и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  -енк. Коллективное выведения и обсуждения правила. Обсуждение алгоритма правила. Составление слов по заданным моделя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ая доска Орфографическая зарядка Тренажер по русскому язы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технология метод иг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верочный диктант по теме «Суффиксы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о-ориентированное обучение, педагогика сотруднич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клонение имён существитель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hyperlink r:id="rId33">
              <w:r>
                <w:rPr>
                  <w:rStyle w:val="InternetLink"/>
                  <w:sz w:val="28"/>
                  <w:szCs w:val="28"/>
                </w:rPr>
                <w:t>http://files.school-collection.edu.ru/dlrstore/7b3a771d-fe86-4e6f-9cee-e1c43e9f1069/ResFile.SW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технология, 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авописание безударных окончаний имен существительных первого склон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</w:rPr>
              <w:t>Электронные образовательные ресурсы по русскому языку</w:t>
            </w:r>
            <w:r>
              <w:rPr/>
              <w:t xml:space="preserve"> ПЕРВОЕ СКЛОНЕНИЕ ИМЕН СУЩЕСТВИТЕЛЬ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ьесберегающая технологи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бота с текстом. Словарный дикта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клонение имён существитель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</w:rPr>
              <w:t>Электронные образовательные ресурсы по русскому языку</w:t>
            </w:r>
            <w:r>
              <w:rPr/>
              <w:t xml:space="preserve"> ПЕРВОЕ СКЛОНЕНИЕ ИМЕН СУЩЕСТВИТЕЛЬ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ст по теме «Склонение имен существительных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-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технология метод иг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авописание безударных окончаний имён существительных 1-го склон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-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о-ориентированное обучение, педагогика сотруднич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мена существительные одушевленные и неодушевлённы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технология, 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имся писать безударные окончания имён существительных 2-го склон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</w:rPr>
              <w:t>Электронные образовательные ресурсы по русскому языку</w:t>
            </w:r>
            <w:r>
              <w:rPr/>
              <w:t xml:space="preserve"> ПЕРВОЕ СКЛОНЕНИЕ ИМЕН СУЩЕСТВИТЕЛЬ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ьесберегающая технологи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имся писать изложение</w:t>
            </w:r>
          </w:p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Р/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мена существительные одушевлённые и неодушевлённы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имся писать безударные окончания имён существительных 2-го склон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</w:rPr>
              <w:t>Электронные образовательные ресурсы по русскому язы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технология метод иг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мена существительные собственные и нарицательны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-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о-ориентированное обучение, педагогика сотруднич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8"/>
                <w:szCs w:val="28"/>
                <w:lang w:eastAsia="ru-RU"/>
              </w:rPr>
              <w:t xml:space="preserve">Урок общеметодологической направленности. Правописание гласных в окончаниях имен существительных после шипящих и </w:t>
            </w:r>
            <w:r>
              <w:rPr>
                <w:i/>
                <w:iCs/>
                <w:sz w:val="28"/>
                <w:szCs w:val="28"/>
                <w:lang w:eastAsia="ru-RU"/>
              </w:rPr>
              <w:t>ц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технология, 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8"/>
                <w:szCs w:val="28"/>
                <w:lang w:eastAsia="ru-RU"/>
              </w:rPr>
              <w:t xml:space="preserve">Правописание гласных в окончаниях имен существительных после шипящих и </w:t>
            </w:r>
            <w:r>
              <w:rPr>
                <w:i/>
                <w:iCs/>
                <w:sz w:val="28"/>
                <w:szCs w:val="28"/>
                <w:lang w:eastAsia="ru-RU"/>
              </w:rPr>
              <w:t>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ьесберегающая технологи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особы образования имён существитель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hyperlink r:id="rId34">
              <w:r>
                <w:rPr>
                  <w:rStyle w:val="InternetLink"/>
                  <w:sz w:val="28"/>
                  <w:szCs w:val="28"/>
                </w:rPr>
                <w:t>http://files.school-collection.edu.ru/dlrstore/fd8ee995-6d83-4c08-8734-994373c22385/ResFile.SW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авописание безударных окончаний имён существительных 3-го склон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-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</w:rPr>
              <w:t>Электронные образовательные ресурсы по русскому языку</w:t>
            </w:r>
            <w:r>
              <w:rPr/>
              <w:t xml:space="preserve"> ТРЕТЬЕ СКЛОНЕНИЕ ИМЕН СУЩЕСТВИТЕЛЬ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особы образования имен существитель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технология метод иг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имся писать безударные окончания имен существительных 3-го склон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-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о-ориентированное обучение, педагогика сотруднич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имся писать изложение</w:t>
            </w:r>
            <w:r>
              <w:rPr>
                <w:sz w:val="28"/>
                <w:szCs w:val="28"/>
              </w:rPr>
              <w:t xml:space="preserve"> Р/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технология, 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трольное излож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ьесберегающая технологи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вторяем фонетику и состав сло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-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hyperlink r:id="rId35">
              <w:r>
                <w:rPr>
                  <w:rStyle w:val="InternetLink"/>
                  <w:sz w:val="28"/>
                  <w:szCs w:val="28"/>
                </w:rPr>
                <w:t>http://files.school-collection.edu.ru/dlrstore/dc65f222-90af-4361-acb0-da151e3e2558/ResFile.SW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20"/>
            </w:tblGrid>
            <w:tr>
              <w:trPr/>
              <w:tc>
                <w:tcPr>
                  <w:tcW w:w="16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1,2,3,4,5,7,9,14,15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1,2,3,4,5,6,9,14,17,18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1,2,3,6,8,10,13,14,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Л1,2,3,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вторяем правописание безударных окончаний имён существительных l-го, 2-го и 3-го склоне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ажер по русскому языку Интерактивная дос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верочный диктант по теме «Правописание окончаний имен существительных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hyperlink r:id="rId36">
              <w:r>
                <w:rPr>
                  <w:rStyle w:val="InternetLink"/>
                  <w:sz w:val="28"/>
                  <w:szCs w:val="28"/>
                </w:rPr>
                <w:t>http://files.school-collection.edu.ru/dlrstore/fd8ee995-6d83-4c08-8734-994373c22385/ResFile.SW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мя прилагательное. Словарный диктант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-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ая доска Орфографическая зарядка Тренажер по русскому язы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авописание окончаний имен существительных множественного чис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технология метод иг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рок общеметодологической направленности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-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hyperlink r:id="rId37">
              <w:r>
                <w:rPr>
                  <w:rStyle w:val="InternetLink"/>
                  <w:sz w:val="28"/>
                  <w:szCs w:val="28"/>
                </w:rPr>
                <w:t>http://files.school-collection.edu.ru/dlrstore/7b3a771d-fe86-4e6f-9cee-e1c43e9f1069/ResFile.SW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о-ориентированное обучение, педагогика сотруднич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мя прилагательн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-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hyperlink r:id="rId38">
              <w:r>
                <w:rPr>
                  <w:rStyle w:val="InternetLink"/>
                  <w:sz w:val="28"/>
                  <w:szCs w:val="28"/>
                </w:rPr>
                <w:t>http://files.school-collection.edu.ru/dlrstore/fd8ee995-6d83-4c08-8734-994373c22385/ResFile.SW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технология, 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вторяем правописание безударных окончаний имён существитель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ая доска Орфографическая зарядка Тренажер по русскому язы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ьесберегающая технологи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8"/>
                <w:szCs w:val="28"/>
                <w:lang w:eastAsia="ru-RU"/>
              </w:rPr>
              <w:t>Контрольный диктант №10 за 3-ю четверт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технология метод иг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Урок коррекции знаний </w:t>
            </w:r>
            <w:r>
              <w:rPr>
                <w:sz w:val="28"/>
                <w:szCs w:val="28"/>
                <w:lang w:eastAsia="ru-RU"/>
              </w:rPr>
              <w:t>Имя прилагательн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-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hyperlink r:id="rId39">
              <w:r>
                <w:rPr>
                  <w:rStyle w:val="InternetLink"/>
                  <w:sz w:val="28"/>
                  <w:szCs w:val="28"/>
                </w:rPr>
                <w:t>http://files.school-collection.edu.ru/dlrstore/fd8ee995-6d83-4c08-8734-994373c22385/ResFile.SW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о-ориентированное обучение, педагогика сотруднич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8"/>
                <w:szCs w:val="28"/>
                <w:lang w:eastAsia="ru-RU"/>
              </w:rPr>
              <w:t xml:space="preserve">Правописание окончаний имён существительных на </w:t>
            </w:r>
            <w:r>
              <w:rPr>
                <w:i/>
                <w:iCs/>
                <w:sz w:val="28"/>
                <w:szCs w:val="28"/>
                <w:lang w:eastAsia="ru-RU"/>
              </w:rPr>
              <w:t>-ий</w:t>
            </w:r>
            <w:r>
              <w:rPr>
                <w:sz w:val="28"/>
                <w:szCs w:val="28"/>
                <w:lang w:eastAsia="ru-RU"/>
              </w:rPr>
              <w:t>, -</w:t>
            </w:r>
            <w:r>
              <w:rPr>
                <w:i/>
                <w:iCs/>
                <w:sz w:val="28"/>
                <w:szCs w:val="28"/>
                <w:lang w:eastAsia="ru-RU"/>
              </w:rPr>
              <w:t>ия</w:t>
            </w:r>
            <w:r>
              <w:rPr>
                <w:sz w:val="28"/>
                <w:szCs w:val="28"/>
                <w:lang w:eastAsia="ru-RU"/>
              </w:rPr>
              <w:t>, -</w:t>
            </w:r>
            <w:r>
              <w:rPr>
                <w:i/>
                <w:iCs/>
                <w:sz w:val="28"/>
                <w:szCs w:val="28"/>
                <w:lang w:eastAsia="ru-RU"/>
              </w:rPr>
              <w:t>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-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ВТОРОЕ СКЛОНЕНИЕ ИМЕН СУЩЕСТВИТЕЛЬНЫХ МОРФОЛОГИЧЕСКИЙ РАЗБОР ИМЕНИ СУЩЕСТВИТЕЛЬН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технология, 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8"/>
                <w:szCs w:val="28"/>
                <w:lang w:eastAsia="ru-RU"/>
              </w:rPr>
              <w:t xml:space="preserve">Правописание окончаний имён существительных на </w:t>
            </w:r>
            <w:r>
              <w:rPr>
                <w:i/>
                <w:iCs/>
                <w:sz w:val="28"/>
                <w:szCs w:val="28"/>
                <w:lang w:eastAsia="ru-RU"/>
              </w:rPr>
              <w:t>-ий</w:t>
            </w:r>
            <w:r>
              <w:rPr>
                <w:sz w:val="28"/>
                <w:szCs w:val="28"/>
                <w:lang w:eastAsia="ru-RU"/>
              </w:rPr>
              <w:t>, -</w:t>
            </w:r>
            <w:r>
              <w:rPr>
                <w:i/>
                <w:iCs/>
                <w:sz w:val="28"/>
                <w:szCs w:val="28"/>
                <w:lang w:eastAsia="ru-RU"/>
              </w:rPr>
              <w:t>ия</w:t>
            </w:r>
            <w:r>
              <w:rPr>
                <w:sz w:val="28"/>
                <w:szCs w:val="28"/>
                <w:lang w:eastAsia="ru-RU"/>
              </w:rPr>
              <w:t>, -</w:t>
            </w:r>
            <w:r>
              <w:rPr>
                <w:i/>
                <w:iCs/>
                <w:sz w:val="28"/>
                <w:szCs w:val="28"/>
                <w:lang w:eastAsia="ru-RU"/>
              </w:rPr>
              <w:t>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-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ьесберегающая технологи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рок общеметодологической направленности. Повторение правил правописания безударных окончаний имён существитель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-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чественные имена прилагательны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  <w:lang w:eastAsia="ru-RU"/>
              </w:rPr>
              <w:t>4 четверть 40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чественные имена прилагательны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технология метод иг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учающее изложение с элементами сочин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-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о-ориентированное обучение, педагогика сотруднич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авописание окончаний имён прилагатель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ИЗМЕНЕНИЕ ПО РОДАМ ИМЕН ПРИЛАГАТЕЛЬНЫХ</w:t>
            </w:r>
            <w:r>
              <w:rPr>
                <w:bCs/>
              </w:rPr>
              <w:t xml:space="preserve"> Электронные образовательные ресурсы по русскому язы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технология, 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авописание окончаний имён прилагатель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ьесберегающая технологи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имся писать изложение (обучающее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-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авописание окончаний имен прилагатель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-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hyperlink r:id="rId40">
              <w:r>
                <w:rPr>
                  <w:rStyle w:val="InternetLink"/>
                  <w:sz w:val="28"/>
                  <w:szCs w:val="28"/>
                </w:rPr>
                <w:t>http://files.school-collection.edu.ru/dlrstore/fd8ee995-6d83-4c08-8734-994373c22385/ResFile.SW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раткая форма качественных прилагатель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-1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раткая форма качественных прилагатель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технология метод иг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авописание окончаний имен прилагатель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-1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ая доска Орфографическая зарядка Тренажер по русскому язы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о-ориентированное обучение, педагогика сотруднич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трольное списывание по теме «Окончания имен прилагательных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-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hyperlink r:id="rId41">
              <w:r>
                <w:rPr>
                  <w:rStyle w:val="InternetLink"/>
                  <w:sz w:val="28"/>
                  <w:szCs w:val="28"/>
                </w:rPr>
                <w:t>http://files.school-collection.edu.ru/dlrstore/d82bf54a-33f7-4789-8b67-1183585eb9db/%5BNS-RUS_3-24%5D_%5BTQ_043%5D.swf</w:t>
              </w:r>
            </w:hyperlink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технология, 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имся писать сочин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-1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ьесберегающая технологи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носительные имена прилагательны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-1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авописание относительных имён прилагатель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-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Электронные образовательные ресурсы по русскому языку</w:t>
            </w:r>
            <w:r>
              <w:rPr>
                <w:sz w:val="28"/>
                <w:szCs w:val="28"/>
              </w:rPr>
              <w:t xml:space="preserve"> Интерактивная доска Орфографическая заряд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,21,22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1,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к образуются относительные имена прилагательны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-1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рок общеметодологической направленности. Правописание относительных имён прилагатель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технология метод иг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имся писать сочин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о-ориентированное обучение, педагогика сотруднич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авописание относительных прилагатель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-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ИЗМЕНЕНИЕ ПО ЧИСЛАМ ИМЕН ПРИЛАГАТЕЛЬ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технология, 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чинение на тему «Моя история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ьесберегающая технологи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тяжательные имена прилагательны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-1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СВЯЗЬ ИМЕНИ ПРИЛАГАТЕЛЬНОГО С ИМЕНЕМ СУЩЕСТВИТЕЛЬ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тяжательные имена прилагательны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-1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авописание притяжательных прилагатель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-1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СВЯЗЬ ИМЕНИ ПРИЛАГАТЕЛЬНОГО С ИМЕНЕМ СУЩЕСТВИТЕЛЬ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ставление текста по его ча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hyperlink r:id="rId42">
              <w:r>
                <w:rPr>
                  <w:rStyle w:val="InternetLink"/>
                  <w:sz w:val="28"/>
                  <w:szCs w:val="28"/>
                </w:rPr>
                <w:t>http://files.school-collection.edu.ru/dlrstore/d650ddaf-a200-4293-8459-f0c00337829a/ResFile.SW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технология метод иг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вторяем фонетику и состав сло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-1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о-ориентированное обучение, педагогика сотруднич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>
          <w:trHeight w:val="16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/>
            </w:pPr>
            <w:r>
              <w:rPr>
                <w:sz w:val="28"/>
                <w:szCs w:val="28"/>
                <w:lang w:eastAsia="ru-RU"/>
              </w:rPr>
              <w:t>Контрольная работа №11 по теме «Имя прилагательное и его грамматические признаки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технология, 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нализ контрольной работы и </w:t>
            </w:r>
            <w:r>
              <w:rPr/>
              <w:t>Урок коррекции зна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-1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ТРЕТЬЕ СКЛОНЕНИЕ ИМЕН СУЩЕСТВИТЕЛЬ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ьесберегающая технологи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авописание краткой формы качественных прилагатель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-1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СВЯЗЬ ИМЕНИ ПРИЛАГАТЕЛЬНОГО С ИМЕНЕМ СУЩЕСТВИТЕЛЬ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авописание краткой формы качественных прилагательны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СВЯЗЬ ИМЕНИ ПРИЛАГАТЕЛЬНОГО С ИМЕНЕМ СУЩЕСТВИТЕЛЬ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технология метод иг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стоим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-1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hyperlink r:id="rId43">
              <w:r>
                <w:rPr>
                  <w:rStyle w:val="InternetLink"/>
                  <w:sz w:val="28"/>
                  <w:szCs w:val="28"/>
                </w:rPr>
                <w:t>http://files.school-collection.edu.ru/dlrstore/6ce76a69-5d37-446f-8472-3559586a80ca/%5BNS-RUS_3-22%5D_%5BTQ_034%5D.sw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о-ориентированное обучение, педагогика сотруднич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рок общеметодологической направленности. Местоим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hyperlink r:id="rId44">
              <w:r>
                <w:rPr>
                  <w:rStyle w:val="InternetLink"/>
                  <w:sz w:val="28"/>
                  <w:szCs w:val="28"/>
                </w:rPr>
                <w:t>http://files.school-collection.edu.ru/dlrstore/d650ddaf-a200-4293-8459-f0c00337829a/ResFile.SWF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технология, 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бота с текстом. Словарный дикта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-1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ьесберегающая технологи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тоговая контрольная работа№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Урок коррекции знаний </w:t>
            </w:r>
            <w:r>
              <w:rPr>
                <w:sz w:val="28"/>
                <w:szCs w:val="28"/>
                <w:lang w:eastAsia="ru-RU"/>
              </w:rPr>
              <w:t>Личные местоим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-1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</w:rPr>
              <w:t>Электронные образовательные ресурсы по русскому язы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ичные местоим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-1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hyperlink r:id="rId45">
              <w:r>
                <w:rPr>
                  <w:rStyle w:val="InternetLink"/>
                  <w:bCs/>
                </w:rPr>
                <w:t>http://files.school-collection.edu.ru/dlrstore/79c2b785-375c-416e-8f9e-993539424ede/%5BNS-RUS_3-22%5D_%5BMA_033%5D.swf</w:t>
              </w:r>
            </w:hyperlink>
            <w:r>
              <w:rPr>
                <w:bCs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18,21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рок общеметодологической направленности. Правописание местоимений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-1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к изменяются местоимения. Словарный диктант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-1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ая доска Орфографическая заряд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технология метод иг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/>
              <w:t>Урок развивающего контроля</w:t>
            </w:r>
            <w:r>
              <w:rPr>
                <w:sz w:val="28"/>
                <w:szCs w:val="28"/>
                <w:lang w:eastAsia="ru-RU"/>
              </w:rPr>
              <w:t xml:space="preserve"> Итоговый контрольный  диктант№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о-ориентированное обучение, педагогика сотруднич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7,8,13,1,16,18,2,22,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Урок коррекции знаний </w:t>
            </w:r>
            <w:r>
              <w:rPr>
                <w:sz w:val="28"/>
                <w:szCs w:val="28"/>
                <w:lang w:eastAsia="ru-RU"/>
              </w:rPr>
              <w:t>Как изменяются местоим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-1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Электронные образовательные ресурсы по русскому языку</w:t>
            </w:r>
            <w:r>
              <w:rPr>
                <w:sz w:val="28"/>
                <w:szCs w:val="28"/>
              </w:rPr>
              <w:t xml:space="preserve"> Тренажер по русскому язы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технология, 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авописание местоимений </w:t>
              <w:br/>
              <w:t>с предлог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ьесберегающая технологи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рок коррекции знаний</w:t>
            </w:r>
            <w:r>
              <w:rPr>
                <w:sz w:val="28"/>
                <w:szCs w:val="28"/>
                <w:lang w:eastAsia="ru-RU"/>
              </w:rPr>
              <w:t xml:space="preserve"> фонетический разбор, состав слова, правописание прилагательных, местоиме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-1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ая доска Орфографическая заряд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 8,9,10,11,12,13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 6,8,13,14,25,27,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 7,8,13,14,16,,21,22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9,11,12,17,18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рок коррекции знаний</w:t>
            </w:r>
            <w:r>
              <w:rPr>
                <w:sz w:val="28"/>
                <w:szCs w:val="28"/>
                <w:lang w:eastAsia="ru-RU"/>
              </w:rPr>
              <w:t xml:space="preserve"> фонетический разбор, состав слова, правописание прилагательных, местоиме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ажер по русскому язы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1,2,3,4,5,7,9,14,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1,2,3,4,5,6,9,14,17,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1,2,3,6,8,10,13,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1,2,3,1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6"/>
      <w:type w:val="nextPage"/>
      <w:pgSz w:orient="landscape" w:w="16838" w:h="11906"/>
      <w:pgMar w:left="1134" w:right="1134" w:gutter="0" w:header="0" w:top="851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ascii="Arial" w:hAnsi="Arial" w:eastAsia="Arial" w:cs="Arial"/>
      <w:b/>
      <w:bCs/>
      <w:i/>
      <w:i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b/>
      <w:bCs/>
      <w:i/>
      <w:iCs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3dd2b8cd-0d58-40ac-ad13-325f2fe20b46/ResFile.SWF" TargetMode="External"/><Relationship Id="rId3" Type="http://schemas.openxmlformats.org/officeDocument/2006/relationships/hyperlink" Target="http://files.school-collection.edu.ru/dlrstore/3dd2b8cd-0d58-40ac-ad13-325f2fe20b46/ResFile.SWF" TargetMode="External"/><Relationship Id="rId4" Type="http://schemas.openxmlformats.org/officeDocument/2006/relationships/hyperlink" Target="http://files.school-collection.edu.ru/dlrstore/8cdcdbb5-95e5-4664-85eb-5b33460f7fa6/ResFile.SWF" TargetMode="External"/><Relationship Id="rId5" Type="http://schemas.openxmlformats.org/officeDocument/2006/relationships/hyperlink" Target="http://files.school-collection.edu.ru/dlrstore/3dd2b8cd-0d58-40ac-ad13-325f2fe20b46/ResFile.SWF" TargetMode="External"/><Relationship Id="rId6" Type="http://schemas.openxmlformats.org/officeDocument/2006/relationships/hyperlink" Target="http://files.school-collection.edu.ru/dlrstore/fd8ee995-6d83-4c08-8734-994373c22385/ResFile.SWF" TargetMode="External"/><Relationship Id="rId7" Type="http://schemas.openxmlformats.org/officeDocument/2006/relationships/hyperlink" Target="http://files.school-collection.edu.ru/dlrstore/8cdcdbb5-95e5-4664-85eb-5b33460f7fa6/ResFile.SWF" TargetMode="External"/><Relationship Id="rId8" Type="http://schemas.openxmlformats.org/officeDocument/2006/relationships/hyperlink" Target="http://files.school-collection.edu.ru/dlrstore/a63797fd-7488-4c7e-b23e-f07434d76b35/ResFile.SWF" TargetMode="External"/><Relationship Id="rId9" Type="http://schemas.openxmlformats.org/officeDocument/2006/relationships/hyperlink" Target="http://files.school-collection.edu.ru/dlrstore/dc65f222-90af-4361-acb0-da151e3e2558/ResFile.SWF" TargetMode="External"/><Relationship Id="rId10" Type="http://schemas.openxmlformats.org/officeDocument/2006/relationships/hyperlink" Target="http://files.school-collection.edu.ru/dlrstore/a63797fd-7488-4c7e-b23e-f07434d76b35/ResFile.SWF" TargetMode="External"/><Relationship Id="rId11" Type="http://schemas.openxmlformats.org/officeDocument/2006/relationships/hyperlink" Target="http://files.school-collection.edu.ru/dlrstore/8cdcdbb5-95e5-4664-85eb-5b33460f7fa6/ResFile.SWF" TargetMode="External"/><Relationship Id="rId12" Type="http://schemas.openxmlformats.org/officeDocument/2006/relationships/hyperlink" Target="http://files.school-collection.edu.ru/dlrstore/8cdcdbb5-95e5-4664-85eb-5b33460f7fa6/ResFile.SWF" TargetMode="External"/><Relationship Id="rId13" Type="http://schemas.openxmlformats.org/officeDocument/2006/relationships/hyperlink" Target="http://files.school-collection.edu.ru/dlrstore/668ba8e2-9d74-424e-ac35-1150a0e7a4f8/%5BNS-RUS_3-29%5D_%5BIG_066%5D.swf" TargetMode="External"/><Relationship Id="rId14" Type="http://schemas.openxmlformats.org/officeDocument/2006/relationships/hyperlink" Target="http://files.school-collection.edu.ru/dlrstore/668ba8e2-9d74-424e-ac35-1150a0e7a4f8/%5BNS-RUS_3-29%5D_%5BIG_066%5D.swf" TargetMode="External"/><Relationship Id="rId15" Type="http://schemas.openxmlformats.org/officeDocument/2006/relationships/hyperlink" Target="http://files.school-collection.edu.ru/dlrstore/8cdcdbb5-95e5-4664-85eb-5b33460f7fa6/ResFile.SWF" TargetMode="External"/><Relationship Id="rId16" Type="http://schemas.openxmlformats.org/officeDocument/2006/relationships/hyperlink" Target="http://files.school-collection.edu.ru/dlrstore/0dceefa9-3964-4669-8169-28b5759a6f72/%5BNNSCH_3-09%5D_%5BIM_040%5D.swf" TargetMode="External"/><Relationship Id="rId17" Type="http://schemas.openxmlformats.org/officeDocument/2006/relationships/hyperlink" Target="http://files.school-collection.edu.ru/dlrstore/e411dd4d-fb27-4079-bf6e-05838020f733/ResFile.SWF" TargetMode="External"/><Relationship Id="rId18" Type="http://schemas.openxmlformats.org/officeDocument/2006/relationships/hyperlink" Target="http://files.school-collection.edu.ru/dlrstore/e411dd4d-fb27-4079-bf6e-05838020f733/ResFile.SWF" TargetMode="External"/><Relationship Id="rId19" Type="http://schemas.openxmlformats.org/officeDocument/2006/relationships/hyperlink" Target="http://files.school-collection.edu.ru/dlrstore/e411dd4d-fb27-4079-bf6e-05838020f733/ResFile.SWF" TargetMode="External"/><Relationship Id="rId20" Type="http://schemas.openxmlformats.org/officeDocument/2006/relationships/hyperlink" Target="http://files.school-collection.edu.ru/dlrstore/e411dd4d-fb27-4079-bf6e-05838020f733/ResFile.SWF" TargetMode="External"/><Relationship Id="rId21" Type="http://schemas.openxmlformats.org/officeDocument/2006/relationships/hyperlink" Target="http://files.school-collection.edu.ru/dlrstore/e411dd4d-fb27-4079-bf6e-05838020f733/ResFile.SWF" TargetMode="External"/><Relationship Id="rId22" Type="http://schemas.openxmlformats.org/officeDocument/2006/relationships/hyperlink" Target="http://files.school-collection.edu.ru/dlrstore/e411dd4d-fb27-4079-bf6e-05838020f733/ResFile.SWF" TargetMode="External"/><Relationship Id="rId23" Type="http://schemas.openxmlformats.org/officeDocument/2006/relationships/hyperlink" Target="http://files.school-collection.edu.ru/dlrstore/ee431f72-e76f-4ec0-bab5-7e926771fd4f/%5BNS-RUS_3-31%5D_%5BIG_078%5D.swf" TargetMode="External"/><Relationship Id="rId24" Type="http://schemas.openxmlformats.org/officeDocument/2006/relationships/hyperlink" Target="http://files.school-collection.edu.ru/dlrstore/dc65f222-90af-4361-acb0-da151e3e2558/ResFile.SWF" TargetMode="External"/><Relationship Id="rId25" Type="http://schemas.openxmlformats.org/officeDocument/2006/relationships/hyperlink" Target="http://files.school-collection.edu.ru/dlrstore/7b3a771d-fe86-4e6f-9cee-e1c43e9f1069/ResFile.SWF" TargetMode="External"/><Relationship Id="rId26" Type="http://schemas.openxmlformats.org/officeDocument/2006/relationships/hyperlink" Target="http://files.school-collection.edu.ru/dlrstore/7b3a771d-fe86-4e6f-9cee-e1c43e9f1069/ResFile.SWF" TargetMode="External"/><Relationship Id="rId27" Type="http://schemas.openxmlformats.org/officeDocument/2006/relationships/hyperlink" Target="http://files.school-collection.edu.ru/dlrstore/7b3a771d-fe86-4e6f-9cee-e1c43e9f1069/ResFile.SWF" TargetMode="External"/><Relationship Id="rId28" Type="http://schemas.openxmlformats.org/officeDocument/2006/relationships/hyperlink" Target="http://files.school-collection.edu.ru/dlrstore/fd8ee995-6d83-4c08-8734-994373c22385/ResFile.SWF" TargetMode="External"/><Relationship Id="rId29" Type="http://schemas.openxmlformats.org/officeDocument/2006/relationships/hyperlink" Target="http://files.school-collection.edu.ru/dlrstore/7b3a771d-fe86-4e6f-9cee-e1c43e9f1069/ResFile.SWF" TargetMode="External"/><Relationship Id="rId30" Type="http://schemas.openxmlformats.org/officeDocument/2006/relationships/hyperlink" Target="http://files.school-collection.edu.ru/dlrstore/fd8ee995-6d83-4c08-8734-994373c22385/ResFile.SWF" TargetMode="External"/><Relationship Id="rId31" Type="http://schemas.openxmlformats.org/officeDocument/2006/relationships/hyperlink" Target="http://files.school-collection.edu.ru/dlrstore/7b3a771d-fe86-4e6f-9cee-e1c43e9f1069/ResFile.SWF" TargetMode="External"/><Relationship Id="rId32" Type="http://schemas.openxmlformats.org/officeDocument/2006/relationships/hyperlink" Target="http://files.school-collection.edu.ru/dlrstore/7b3a771d-fe86-4e6f-9cee-e1c43e9f1069/ResFile.SWF" TargetMode="External"/><Relationship Id="rId33" Type="http://schemas.openxmlformats.org/officeDocument/2006/relationships/hyperlink" Target="http://files.school-collection.edu.ru/dlrstore/7b3a771d-fe86-4e6f-9cee-e1c43e9f1069/ResFile.SWF" TargetMode="External"/><Relationship Id="rId34" Type="http://schemas.openxmlformats.org/officeDocument/2006/relationships/hyperlink" Target="http://files.school-collection.edu.ru/dlrstore/fd8ee995-6d83-4c08-8734-994373c22385/ResFile.SWF" TargetMode="External"/><Relationship Id="rId35" Type="http://schemas.openxmlformats.org/officeDocument/2006/relationships/hyperlink" Target="http://files.school-collection.edu.ru/dlrstore/dc65f222-90af-4361-acb0-da151e3e2558/ResFile.SWF" TargetMode="External"/><Relationship Id="rId36" Type="http://schemas.openxmlformats.org/officeDocument/2006/relationships/hyperlink" Target="http://files.school-collection.edu.ru/dlrstore/fd8ee995-6d83-4c08-8734-994373c22385/ResFile.SWF" TargetMode="External"/><Relationship Id="rId37" Type="http://schemas.openxmlformats.org/officeDocument/2006/relationships/hyperlink" Target="http://files.school-collection.edu.ru/dlrstore/7b3a771d-fe86-4e6f-9cee-e1c43e9f1069/ResFile.SWF" TargetMode="External"/><Relationship Id="rId38" Type="http://schemas.openxmlformats.org/officeDocument/2006/relationships/hyperlink" Target="http://files.school-collection.edu.ru/dlrstore/fd8ee995-6d83-4c08-8734-994373c22385/ResFile.SWF" TargetMode="External"/><Relationship Id="rId39" Type="http://schemas.openxmlformats.org/officeDocument/2006/relationships/hyperlink" Target="http://files.school-collection.edu.ru/dlrstore/fd8ee995-6d83-4c08-8734-994373c22385/ResFile.SWF" TargetMode="External"/><Relationship Id="rId40" Type="http://schemas.openxmlformats.org/officeDocument/2006/relationships/hyperlink" Target="http://files.school-collection.edu.ru/dlrstore/fd8ee995-6d83-4c08-8734-994373c22385/ResFile.SWF" TargetMode="External"/><Relationship Id="rId41" Type="http://schemas.openxmlformats.org/officeDocument/2006/relationships/hyperlink" Target="http://files.school-collection.edu.ru/dlrstore/d82bf54a-33f7-4789-8b67-1183585eb9db/%5BNS-RUS_3-24%5D_%5BTQ_043%5D.swf" TargetMode="External"/><Relationship Id="rId42" Type="http://schemas.openxmlformats.org/officeDocument/2006/relationships/hyperlink" Target="http://files.school-collection.edu.ru/dlrstore/d650ddaf-a200-4293-8459-f0c00337829a/ResFile.SWF" TargetMode="External"/><Relationship Id="rId43" Type="http://schemas.openxmlformats.org/officeDocument/2006/relationships/hyperlink" Target="http://files.school-collection.edu.ru/dlrstore/6ce76a69-5d37-446f-8472-3559586a80ca/%5BNS-RUS_3-22%5D_%5BTQ_034%5D.swf" TargetMode="External"/><Relationship Id="rId44" Type="http://schemas.openxmlformats.org/officeDocument/2006/relationships/hyperlink" Target="http://files.school-collection.edu.ru/dlrstore/d650ddaf-a200-4293-8459-f0c00337829a/ResFile.SWF" TargetMode="External"/><Relationship Id="rId45" Type="http://schemas.openxmlformats.org/officeDocument/2006/relationships/hyperlink" Target="http://files.school-collection.edu.ru/dlrstore/79c2b785-375c-416e-8f9e-993539424ede/%5BNS-RUS_3-22%5D_%5BMA_033%5D.swf" TargetMode="Externa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7:15:00Z</dcterms:created>
  <dc:creator>Admin</dc:creator>
  <dc:description/>
  <cp:keywords/>
  <dc:language>en-US</dc:language>
  <cp:lastModifiedBy>User</cp:lastModifiedBy>
  <dcterms:modified xsi:type="dcterms:W3CDTF">2013-11-09T10:17:00Z</dcterms:modified>
  <cp:revision>22</cp:revision>
  <dc:subject/>
  <dc:title/>
</cp:coreProperties>
</file>