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в 6 классе по теме «Гласные О и Е  после шипящих в суффиксах существительных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ая цель: познакомить учащихся с новой орфограммой: буквы </w:t>
      </w:r>
      <w:r>
        <w:rPr>
          <w:rFonts w:cs="Times New Roman" w:ascii="Times New Roman" w:hAnsi="Times New Roman"/>
          <w:b/>
          <w:sz w:val="24"/>
          <w:szCs w:val="24"/>
        </w:rPr>
        <w:t xml:space="preserve">о, е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в суффиксах существительных; научить правильно обозначать орфограмму; обобщить правописание </w:t>
      </w:r>
      <w:r>
        <w:rPr>
          <w:rFonts w:cs="Times New Roman" w:ascii="Times New Roman" w:hAnsi="Times New Roman"/>
          <w:b/>
          <w:sz w:val="24"/>
          <w:szCs w:val="24"/>
        </w:rPr>
        <w:t>о, е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в корне, окончании; расширить лексический запас учащих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 цель: развивать внимание, память, логическое мышление, умение сравнивать, классифицировать, обобщать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оспитывающая цель: вызвать интерес к урокам русского язы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урока: компьютер, экран, проектор, презентация, таблицы с орфограммами, сигнальные карт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учител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нового материал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материал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нового материал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чащихся собственной деятельности по овладению и содержанию материал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урока. Домашнее задание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лово учителя:</w:t>
      </w:r>
      <w:r>
        <w:rPr>
          <w:rFonts w:cs="Times New Roman" w:ascii="Times New Roman" w:hAnsi="Times New Roman"/>
          <w:sz w:val="24"/>
          <w:szCs w:val="24"/>
        </w:rPr>
        <w:t xml:space="preserve"> При повторении правил орфографии особое внимание уделяется орфограмме </w:t>
      </w:r>
      <w:r>
        <w:rPr>
          <w:rFonts w:cs="Times New Roman" w:ascii="Times New Roman" w:hAnsi="Times New Roman"/>
          <w:b/>
          <w:sz w:val="28"/>
          <w:szCs w:val="28"/>
        </w:rPr>
        <w:t>о- е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. Шипящие требуют к себе особого внимания. Это объясняется их прошлым, шипящие в древнерусском языке были только мягкими. Спустя много времени некоторые из них отвердели [ж], [ш]. нельзя забывать еще и о том, что буквы </w:t>
      </w:r>
      <w:r>
        <w:rPr>
          <w:rFonts w:cs="Times New Roman" w:ascii="Times New Roman" w:hAnsi="Times New Roman"/>
          <w:b/>
          <w:sz w:val="24"/>
          <w:szCs w:val="24"/>
        </w:rPr>
        <w:t xml:space="preserve">ё </w:t>
      </w:r>
      <w:r>
        <w:rPr>
          <w:rFonts w:cs="Times New Roman" w:ascii="Times New Roman" w:hAnsi="Times New Roman"/>
          <w:sz w:val="24"/>
          <w:szCs w:val="24"/>
        </w:rPr>
        <w:t xml:space="preserve">(как и 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) до 18 века совсем не было. Но было много других букв, которых нет сейчас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начале 20 века в литературе можно было встретить такие образцы – жолтый, чорный. Но сегодня мы руководствуемся современными правилами орфографии. И об этой орфограмме будем говорить с точки зрения современных правил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оверка домашнего задания</w:t>
      </w:r>
      <w:r>
        <w:rPr>
          <w:rFonts w:cs="Times New Roman" w:ascii="Times New Roman" w:hAnsi="Times New Roman"/>
          <w:sz w:val="24"/>
          <w:szCs w:val="24"/>
        </w:rPr>
        <w:t xml:space="preserve"> : орф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о-е </w:t>
      </w:r>
      <w:r>
        <w:rPr>
          <w:rFonts w:cs="Times New Roman" w:ascii="Times New Roman" w:hAnsi="Times New Roman"/>
          <w:sz w:val="24"/>
          <w:szCs w:val="24"/>
        </w:rPr>
        <w:t>после шипящих в корне, приставке</w:t>
      </w:r>
    </w:p>
    <w:p>
      <w:pPr>
        <w:pStyle w:val="Style15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отводится 1 минута на устную работу в парах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рфографическая разминка.</w:t>
      </w:r>
      <w:r>
        <w:rPr>
          <w:rFonts w:cs="Times New Roman" w:ascii="Times New Roman" w:hAnsi="Times New Roman"/>
          <w:sz w:val="24"/>
          <w:szCs w:val="24"/>
        </w:rPr>
        <w:t xml:space="preserve"> ( класс работает с сигнальными карточками, двое –у доски записывают слова). (Слайд № 4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 называется плод дуба? (жёлудь)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2) цвет одуванчика? (желтый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мет для чистки зубов? (щетка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нкая веревка? (бечёвка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ильное потрясение, расстройство? ( шок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фессиональный наездник на скачках 9 жокей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мастер по изготовлению ременной упряжи ( шорник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водитель автомобиля ( шофер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ись на доске </w:t>
      </w:r>
      <w:r>
        <w:rPr>
          <w:rFonts w:cs="Times New Roman" w:ascii="Times New Roman" w:hAnsi="Times New Roman"/>
          <w:sz w:val="24"/>
          <w:szCs w:val="24"/>
        </w:rPr>
        <w:t>(Слайд № 5)</w:t>
      </w:r>
    </w:p>
    <w:p>
      <w:pPr>
        <w:pStyle w:val="Style15"/>
        <w:ind w:left="10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5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удь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кей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ётк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ник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чёвк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ер</w:t>
            </w:r>
          </w:p>
        </w:tc>
      </w:tr>
    </w:tbl>
    <w:p>
      <w:pPr>
        <w:pStyle w:val="Style15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корне после шипящих под ударением буква Ё, буква О только в словах исключениях. (Слайд № 6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ъяснение нового материала. </w:t>
      </w:r>
      <w:r>
        <w:rPr>
          <w:rFonts w:cs="Times New Roman" w:ascii="Times New Roman" w:hAnsi="Times New Roman"/>
          <w:sz w:val="24"/>
          <w:szCs w:val="24"/>
        </w:rPr>
        <w:t>(Слайд № 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у меня на доске записаны слова, помогите мне их распределить.( Мужичок. доченька. рученька, мышонок, книжонка, замочек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 – слова, где гласная в суффиксе находится в сильной пози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слова, где гласная в суффиксе находится в слабой пози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 на доске: (Слайд № 8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жичок                                               замоче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онок                                                дочень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онка                                                ручень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 </w:t>
      </w:r>
      <w:r>
        <w:rPr>
          <w:rFonts w:cs="Times New Roman" w:ascii="Times New Roman" w:hAnsi="Times New Roman"/>
          <w:sz w:val="24"/>
          <w:szCs w:val="24"/>
        </w:rPr>
        <w:t>сначала проговорить с детьми ( хоровое проговаривание), затем жужжащее чтение по учебнику, потом индивидуально отвечают несколько учеников. На экране показать таблицу. (Слайд № 9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репление</w:t>
      </w:r>
      <w:r>
        <w:rPr>
          <w:rFonts w:cs="Times New Roman" w:ascii="Times New Roman" w:hAnsi="Times New Roman"/>
          <w:sz w:val="24"/>
          <w:szCs w:val="24"/>
        </w:rPr>
        <w:t>. Устно упражнение № 253. Образец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руж..к</w:t>
      </w:r>
      <w:r>
        <w:rPr>
          <w:rFonts w:cs="Times New Roman" w:ascii="Times New Roman" w:hAnsi="Times New Roman"/>
          <w:sz w:val="24"/>
          <w:szCs w:val="24"/>
        </w:rPr>
        <w:t>- в слове гласная после шипящей находится в сильной позиции, значит пишем букву 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 слов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уш..чка </w:t>
      </w:r>
      <w:r>
        <w:rPr>
          <w:rFonts w:cs="Times New Roman" w:ascii="Times New Roman" w:hAnsi="Times New Roman"/>
          <w:sz w:val="24"/>
          <w:szCs w:val="24"/>
        </w:rPr>
        <w:t>гласная после шипящей находится в слабой позиции, значит пишем букву 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истематизация нового матери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нная работа в группах: сильная группа получает творческую работу, остальные работают с текстом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арточка № 1</w:t>
      </w:r>
      <w:r>
        <w:rPr>
          <w:rFonts w:cs="Times New Roman" w:ascii="Times New Roman" w:hAnsi="Times New Roman"/>
          <w:sz w:val="24"/>
          <w:szCs w:val="24"/>
        </w:rPr>
        <w:t>(для творческой работы). Выделить суффиксы в данных словах. Используя эти слова, придумайте и запишите сказку "Забавные приключения весёлой девчонки"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оршочек, мешочек, дружочек, кружочек, пучочек, сучочек, девчонка, рубашонка, грачонок, мышонок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№2 . </w:t>
      </w:r>
      <w:r>
        <w:rPr>
          <w:rFonts w:cs="Times New Roman" w:ascii="Times New Roman" w:hAnsi="Times New Roman"/>
          <w:sz w:val="24"/>
          <w:szCs w:val="24"/>
        </w:rPr>
        <w:t>Вставить пропущенные буквы; расставить пропущенные знаки препинания во втором и четвертом  предложениях; выписать слова на изучаемую орфограмму в два столби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ес старич..к комоч..к снегу в избу, положил в небольшой горшоч..к, накрыл веточкой и поставил на окошко. 2) Взошло солнышко пригрело горшоч..к и снег стал таять. 3) Вот слышат старики -пищит что-то в горшочке. 4) Глядь, лежит девч..ночка, беленькая, как снеж..к, кругленькая как комок, и говорит им Я девочка снегурочка, из вешнего снегу скатана, вешним солнышком пригрета и нарумян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ачала проверяется работа по  карточке №1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бучение учащихся собственной деятельности по овладению и содержанию материала (</w:t>
      </w:r>
      <w:r>
        <w:rPr>
          <w:rFonts w:cs="Times New Roman" w:ascii="Times New Roman" w:hAnsi="Times New Roman"/>
          <w:sz w:val="24"/>
          <w:szCs w:val="24"/>
        </w:rPr>
        <w:t>Слайд № 10, 11. 12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доске записаны слова, учащимся предлагается образовать однокоренные слова с суффиксами О-Е. Образец: пирог-пирож</w:t>
      </w:r>
      <w:r>
        <w:rPr>
          <w:rFonts w:cs="Times New Roman" w:ascii="Times New Roman" w:hAnsi="Times New Roman"/>
          <w:b/>
          <w:sz w:val="24"/>
          <w:szCs w:val="24"/>
        </w:rPr>
        <w:t xml:space="preserve">ок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735</wp:posOffset>
                </wp:positionH>
                <wp:positionV relativeFrom="paragraph">
                  <wp:posOffset>42545</wp:posOffset>
                </wp:positionV>
                <wp:extent cx="787400" cy="66738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667440"/>
                        </a:xfrm>
                        <a:custGeom>
                          <a:avLst/>
                          <a:gdLst>
                            <a:gd name="textAreaLeft" fmla="*/ 0 w 446400"/>
                            <a:gd name="textAreaRight" fmla="*/ 161280 w 446400"/>
                            <a:gd name="textAreaTop" fmla="*/ 9720 h 378360"/>
                            <a:gd name="textAreaBottom" fmla="*/ 368640 h 37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fillcolor="white" stroked="t" o:allowincell="f" style="position:absolute;margin-left:173.05pt;margin-top:3.35pt;width:61.95pt;height:52.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ашмак - башмачок</w:t>
      </w:r>
    </w:p>
    <w:p>
      <w:pPr>
        <w:pStyle w:val="Style15"/>
        <w:tabs>
          <w:tab w:val="clear" w:pos="708"/>
          <w:tab w:val="center" w:pos="53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       - дружок</w:t>
        <w:tab/>
        <w:t xml:space="preserve">                                       суффикс придает уменьшительное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   -    запашок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ятак    -   пятач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0110</wp:posOffset>
                </wp:positionH>
                <wp:positionV relativeFrom="paragraph">
                  <wp:posOffset>94615</wp:posOffset>
                </wp:positionV>
                <wp:extent cx="763270" cy="71564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715680"/>
                        </a:xfrm>
                        <a:custGeom>
                          <a:avLst/>
                          <a:gdLst>
                            <a:gd name="textAreaLeft" fmla="*/ 0 w 432720"/>
                            <a:gd name="textAreaRight" fmla="*/ 156240 w 432720"/>
                            <a:gd name="textAreaTop" fmla="*/ 10440 h 405720"/>
                            <a:gd name="textAreaBottom" fmla="*/ 395280 h 40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pt;margin-top:7.45pt;width:60.05pt;height:56.3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едведь- медвежо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шка - кукушонка</w:t>
      </w:r>
    </w:p>
    <w:p>
      <w:pPr>
        <w:pStyle w:val="Style15"/>
        <w:tabs>
          <w:tab w:val="clear" w:pos="708"/>
          <w:tab w:val="center" w:pos="53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ка    -     галчонка</w:t>
        <w:tab/>
        <w:t xml:space="preserve">                                   суффикс обозначает детёнышей живо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 -    лягушо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пка       -   кепчо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4865</wp:posOffset>
                </wp:positionH>
                <wp:positionV relativeFrom="paragraph">
                  <wp:posOffset>33020</wp:posOffset>
                </wp:positionV>
                <wp:extent cx="818515" cy="541020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8640" cy="541080"/>
                        </a:xfrm>
                        <a:custGeom>
                          <a:avLst/>
                          <a:gdLst>
                            <a:gd name="textAreaLeft" fmla="*/ 0 w 464040"/>
                            <a:gd name="textAreaRight" fmla="*/ 167400 w 46404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107"/>
                              </a:lnTo>
                              <a:cubicBezTo>
                                <a:pt x="10800" y="11007"/>
                                <a:pt x="16200" y="11907"/>
                                <a:pt x="21600" y="11907"/>
                              </a:cubicBezTo>
                              <a:cubicBezTo>
                                <a:pt x="16200" y="11907"/>
                                <a:pt x="10800" y="12807"/>
                                <a:pt x="10800" y="1370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95pt;margin-top:2.6pt;width:64.4pt;height:42.55pt;flip:y;mso-wrap-style:square;v-text-anchor:top" type="_x0000_t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дежда    -   одежонка</w:t>
      </w:r>
    </w:p>
    <w:p>
      <w:pPr>
        <w:pStyle w:val="Style15"/>
        <w:tabs>
          <w:tab w:val="clear" w:pos="708"/>
          <w:tab w:val="center" w:pos="53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      - книжонка</w:t>
        <w:tab/>
        <w:t xml:space="preserve">                                    суффикс придает пренебрежительное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а       -шапчонка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ся работа творческой группы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ще раз проводится устная работа с таблицей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бота с сигнальными карточками. Зачитываются загадки, дети отгадывают и сигнальными карточками показывают гласную в суффиксе. В это время двое у доски распределяют слова на изучаемую орфограмму в два столбика (Слайд № 13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стка                                                                     мужичок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                                                                          порошок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                                                                            червячок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                                                                      сучок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ашонка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загадки </w:t>
      </w:r>
      <w:r>
        <w:rPr>
          <w:rFonts w:cs="Times New Roman" w:ascii="Times New Roman" w:hAnsi="Times New Roman"/>
          <w:i/>
          <w:sz w:val="24"/>
          <w:szCs w:val="24"/>
        </w:rPr>
        <w:t>даны в приложении №1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учащиеся делают самостоятельно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>. Устная работа с текстом. Текст на экране и на партах.</w:t>
      </w:r>
      <w:r>
        <w:rPr>
          <w:rFonts w:cs="Times New Roman" w:ascii="Times New Roman" w:hAnsi="Times New Roman"/>
          <w:sz w:val="24"/>
          <w:szCs w:val="24"/>
        </w:rPr>
        <w:t xml:space="preserve"> (Слайд № 14)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Тяжело идти по лесу с поклаж..й. Начинается мелкий дождь. Вы накрылись плащ..м. Где разбить лагерь? Каждое деревце предлагает свой кров. Но в грозу опасно находиться под деревом. Надо построить шалаш. У вас нет времени возиться с большим шалаш..м? Тогда возьмите больш..й кол и привяжите его к разветвлению дерева. К колу привяжите палки, а на палки кладите черепицей еловые или сосновые ветки. Шалаш на скорую руку готов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ите тему, основную мысль, стиль текста; тип речи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2) Объясните значение выражения "</w:t>
      </w:r>
      <w:r>
        <w:rPr>
          <w:rFonts w:cs="Times New Roman" w:ascii="Times New Roman" w:hAnsi="Times New Roman"/>
          <w:b/>
          <w:i/>
          <w:sz w:val="24"/>
          <w:szCs w:val="24"/>
        </w:rPr>
        <w:t>на скорую руку"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.Проверка знаний учащихся по теме. (Тест дан в приложении № 3. Учитель зачитывает слова, дети отвечают с помощью сигнальных карточек.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i/>
          <w:sz w:val="24"/>
          <w:szCs w:val="24"/>
        </w:rPr>
        <w:t>. 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: подготовить ответы на контрольные вопросы и задания по вариантам: (Слайд № 15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- № 1, 3,5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- № 2, 6,8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вариант - № 4, 7,9</w:t>
      </w:r>
    </w:p>
    <w:p>
      <w:pPr>
        <w:pStyle w:val="Style15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254.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24:00Z</dcterms:created>
  <dc:creator>PK-32</dc:creator>
  <dc:description/>
  <cp:keywords/>
  <dc:language>en-US</dc:language>
  <cp:lastModifiedBy>Дом</cp:lastModifiedBy>
  <dcterms:modified xsi:type="dcterms:W3CDTF">2013-03-30T14:19:00Z</dcterms:modified>
  <cp:revision>14</cp:revision>
  <dc:subject/>
  <dc:title/>
</cp:coreProperties>
</file>