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40"/>
          <w:szCs w:val="40"/>
        </w:rPr>
        <w:t>Проект «Мы и космос»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 к Космосу пробуждается у человека весьма рано, буквально с первых шагов. Загадки Вселенной будоражат воображение всегда, с раннего детства до старости. Солнце, Луна, звезды – это одновременно так близко, и в то же время так далеко. Вспомните свое детство, как интересно было смотреть в ночное небо. Как поддержать интерес ребенка к неизведанному? С помощью каких методов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заинтересовать ребенка, помочь ему узнавать новую, интересную информацию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 космос</w:t>
      </w:r>
      <w:r>
        <w:rPr>
          <w:rFonts w:cs="Times New Roman" w:ascii="Times New Roman" w:hAnsi="Times New Roman"/>
          <w:sz w:val="24"/>
          <w:szCs w:val="24"/>
        </w:rPr>
        <w:t>? Мы считаем, что метод проекта позволит детям усвоить сложный материал через совместный поиск решения проблемы, тем самым, делая познавательный процесс интересным и мотивационным. Работа над проектом носит комплексный характер, пронизывает все виды деятельности школьников, проходит в повседневной жизни и на специальных интегрированных занятиях. В противном случае, знания детей останутся путанными, отрывочными, неполными, оторванными от современной жизни. Проектная деятельность развивает творческую активность детей, помогает самому педагогу развиваться как творческой личности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основе данного проекта лежит жажда школьников к познанию, стремление к открытиям, любознательность, потребность в умственных впечатлениях, и наша задача удовлетворить потребности детей, что в свою очередь приведёт к интеллектуальному, эмоциональному развитию.</w:t>
      </w:r>
      <w:r>
        <w:rPr>
          <w:rFonts w:cs="Times New Roman" w:ascii="Times New Roman" w:hAnsi="Times New Roman"/>
          <w:sz w:val="24"/>
          <w:szCs w:val="24"/>
        </w:rPr>
        <w:t xml:space="preserve"> Данный проект направлен на развитие кругозора детей, формирование у них познавательной активности, воспитание патриотических чувств (гордость за российских космонавтов – первооткрывателей космоса), нравственных ценностей (добрых, дружественных отношений и т.д.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екта «Мы и космос» были использованы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ходы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ссе сотрудничества, взаимодействия происходит развитие коммуникативных навыков, развивается диалогическая речь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ая продуктивная творческая деятельность создает атмосферу доброжелательности, взаимопомощи, благоприятного эмоционального климат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уя игровой проект, участники образовательного процесса “родители – дети – учителя” создают триаду содружества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детей развивается собственное, личностное отношение к увиденному, услышанному, чувство радости от соприкосновения с космической красотой и т.д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Мы и космос»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 у  детей школьного возраста представлений о космическом пространстве,</w:t>
      </w:r>
      <w:r>
        <w:rPr>
          <w:rFonts w:cs="Times New Roman" w:ascii="Times New Roman" w:hAnsi="Times New Roman"/>
          <w:sz w:val="24"/>
          <w:szCs w:val="24"/>
        </w:rPr>
        <w:t xml:space="preserve"> освоении космоса людьм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>Продолжать расширять представление детей о многообразии космоса. Рассказать детям об интересных фактах и событиях космо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ь детям представления о том, что Вселенная – это множество звёзд. Солнце – это самая близкая к Земле звезда. Уточнить представления о планетах, созвездия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ть детям знания об освоении человеком космического пространства, о значении космических исследований для жизни людей на Земле. Познакомить с биографией первого лётчика-космонавта Ю.А. Гагарина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чувство гордости за свою Родин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</w:rPr>
        <w:t xml:space="preserve"> дети школьного возраста, педагоги, родител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 месяца (апрель-май 2011г.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воение детьми знаний, представлений о космос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уровня мотивации к занятия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 детей активной, самостоятельной, творческой лич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ие родителей в совместную деятельность с ребенком в условиях семьи и школ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ти должны знать и назыв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ланета – Земл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планеты нашей Солнечной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полёты в космо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 о перегрузке и невесом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а орбитальной стан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осмонавтов к полёта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космонавт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живые существа в космосе – собак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ервого космонавта – Юрий Гагари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путника Земли – Лу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м люди летают и работают в космосе – ракета, космический корабль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ительный , разработка проек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й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: Праздник «Парад планет»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 этап.  Разработка проект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Довести до участников про</w:t>
        <w:softHyphen/>
        <w:t>екта важность данной пробле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брать методическую, на</w:t>
        <w:softHyphen/>
        <w:t>учно-популярную и художествен</w:t>
        <w:softHyphen/>
        <w:t xml:space="preserve">ную литературу, иллюстративный материал по теме «Мы и Космос»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добрать материалы, игруш</w:t>
        <w:softHyphen/>
        <w:t>ки, атрибуты для игровой, познавательн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брать материал для изоб</w:t>
        <w:softHyphen/>
        <w:t>разительной и продуктивной дея</w:t>
        <w:softHyphen/>
        <w:t>тельности дете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оставить   план мероприятий , план посещения Нижегородского планетари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 этап. Практический.</w:t>
      </w:r>
    </w:p>
    <w:p>
      <w:pPr>
        <w:pStyle w:val="Normal"/>
        <w:spacing w:lineRule="auto" w:line="360"/>
        <w:jc w:val="center"/>
        <w:rPr/>
      </w:pPr>
      <w:r>
        <w:rPr/>
        <w:t>План мероприятий</w:t>
      </w:r>
    </w:p>
    <w:tbl>
      <w:tblPr>
        <w:tblW w:w="938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850"/>
        <w:gridCol w:w="4857"/>
      </w:tblGrid>
      <w:tr>
        <w:trPr>
          <w:trHeight w:val="7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, тематическое физкультурное занятие «Тренировка будущих космонавтов» Развлечение «Дорога в космос».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совершенствовать свои физические качества, целеустремленность, развивать ловкость, быстроту, силу, выносливость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о принимают в космонавты?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е о необходимости заботиться о своем здоровье с детства, уточнить, какие физические качества необходимы будущим космонавтам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Поможем жителям  грустной планеты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случится с нашей планетой, если…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правилам поведения, безопасного для человека и окружающего мира природ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едставления детей о планете Земля, об условиях, необходимых для жизни. Воспитывать любовь к своей планете и желание беречь её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ые игры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игр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 «Путешествие к далеким планетам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детей к развертыванию сюжетно-ролевых игр, дидактических игр. Стимулировать использование предметов-заместителей, атрибутов, изготовленных своими руками. Развивать творческое воображение. Способность совместно развертывать игру, согласовывая собственный игровой замысел с замыслами сверстников. Побуждать к проведению режиссерских игр, игр-фантазий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ть социально-личностные качества каждого ребёнка: коммуникативность, самостоятельность, наблюдательность, навыки элементарного самоконтроля и саморегуляции своих действий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ывать умение работать в одной команде, сопереживать и радоваться успеху, решать проблему сообща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 «Космические корабли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азначением деталей и способами их соединения в разных конструкциях. Развивать потребность в творческой деятельности при работе с бумагой, картоном, бросовым и природным материалом, различными видами «Конструкторов»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в планетарий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й планет, созвездий, макета Солнечной системы, иллюстраций и книг по теме “Космос”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огулке за небом, звездами в темное время суток, за Луной: новолуние, месяц, половина Луны, полнолуние;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 с глобусом и лампой «День и ночь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 библиотеку на выставку «2011 – год российской космонавтики»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электронной презентации «Как это было» (о собаках - космонавтах), 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математик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осмоса», 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элементарные знания о том, что Вселенная – это множество звёзд. Солнце – это самая близкая к Земле звезда. Уточнить представления о звёздах, созвездиях; их разнообрази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понятием “планета”. Познакомить детей со строением Солнечной системы. Дать представление о нашей Галактике Млечный путь, планетах (Земля, Марс, Венера, Меркурий, Сатурн, Нептун, Уран, Плутон, Юпитер); их особенностях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элементарные знания о Луне – спутнице Земл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элементарные представления о Земле; о материках, морях и океанах, познакомить с моделью земли – глобус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детям знания об освоении человеком космического пространства, о значении космических исследований для жизни людей на Земле. Познакомить с биографией и деятельностью первого лётчика-космонавта Ю.А. Гагарин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о первых живых существах в космическом пространстве, собаках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«Гном – астроном приглашает в полёт»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стихов о космосе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,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рассказов  на тему «Космические истории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олжать развивать речь, как средство общения в повседневной жизни в играх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словарную работу, Активизировать речь детей словами: космодром, космонавт, скафандр, расширяя и уточняя знания детей об окружающем. Развивать умение связно составлять рассказы. Развивать память, мышление, воображение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Леонов «Я выхожу в космос», цикл познавательных статей в энциклопедиях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обращаться к взрослым с вопросами, суждениями, к речевому общению между собой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Инопланетяне, какие они?»,  «Космонавты», «Тренировка космонавтов», «Северное сияние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«Звездное небо», «Ракета»,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озвездий с использованием звездной карты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требность в творческой деятельности. Совершенствовать умение изображать «Космос», и передавать характерные особенности  средствами рисун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 детей, желание отражать свои впечатления в рисунках, поделка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фантазировать, воплощать  в реальности свои фантазии, оценивать  свою деятельность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коллективной работы – умение распределять обязанности, работать в соответствии с общим замыслом, не мешая друг другу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 «Парад планет»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танца «Инопланетянин Марсик», танца «Небесные огни»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ого отношения к окружающему миру через музыку и движ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ышать и понимать музыкальный образ, характер и настроение, выраженные в музыке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ластику и выразительность движений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родительском уголке о начале работы над проектом, приглашение к участию. Размещение справочной информации по тематике бесед и занятий с детьми.                                                                                   Конкурс семейных работ «Космические корабли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костюмов для участия в развлечении «Парад планет».  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ельным этапом работы над проектом стало развлечение «Парад планет», где дети продемонстрировали костюмы, изготовленные родителями. Опыт организации работы по проекту был представлен на методическом объединении начальной школы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екта мы пришли к выводу, что подобные занятия, игры, продуктивная деятельность объединяют детей общими впечатлениями, переживаниями, эмоциями, способствуют формированию чувства гордости за свою страну. У детей появился интерес к самостоятельному поиску ответов в различных источниках информации, повысилась мотивационная составляющая: дети стали задавать больше вопросов, интересоваться познавательной литературой.</w:t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color w:val="000000"/>
          <w:lang w:val="ru-RU"/>
        </w:rPr>
        <w:t>Мониторинг знаний детей по теме «Мы и космос» проводился в начале проекта и после его завершения. Вопросы детям задавались индивидуально в непринужденной обстановке, после небольшой предварительной беседы. Детям предлагалось ответить на следующие вопросы: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28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Какие планеты есть в нашей Солнечной системе?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Кто летает в Космос?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  <w:lang w:val="ru-RU"/>
        </w:rPr>
        <w:t>Кто первый полетел в космос?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  <w:lang w:val="ru-RU"/>
        </w:rPr>
        <w:t>Как звали первого космонавта?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lang w:val="ru-RU"/>
        </w:rPr>
      </w:pPr>
      <w:r>
        <w:rPr>
          <w:color w:val="000000"/>
          <w:lang w:val="ru-RU"/>
        </w:rPr>
        <w:t>На чем летают в космос?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lang w:val="ru-RU"/>
        </w:rPr>
      </w:pPr>
      <w:r>
        <w:rPr>
          <w:color w:val="000000"/>
          <w:lang w:val="ru-RU"/>
        </w:rPr>
        <w:t xml:space="preserve">Зачем люди летают в Космос?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lang w:val="ru-RU"/>
        </w:rPr>
      </w:pPr>
      <w:r>
        <w:rPr>
          <w:color w:val="000000"/>
          <w:lang w:val="ru-RU"/>
        </w:rPr>
        <w:t>Что такое перегрузка и невесомость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lang w:val="ru-RU"/>
        </w:rPr>
      </w:pPr>
      <w:r>
        <w:rPr>
          <w:color w:val="000000"/>
          <w:lang w:val="ru-RU"/>
        </w:rPr>
        <w:t>Есть ли жизнь на орбитальной орбите</w:t>
      </w:r>
    </w:p>
    <w:p>
      <w:pPr>
        <w:pStyle w:val="Style17"/>
        <w:shd w:fill="FFFFFF" w:val="clear"/>
        <w:spacing w:lineRule="auto" w:line="360" w:before="0" w:after="28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spacing w:lineRule="auto" w:line="360" w:before="0" w:after="28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spacing w:lineRule="auto" w:line="360" w:before="0" w:after="28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spacing w:lineRule="auto" w:line="360" w:before="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Диагностика.</w:t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lang w:val="ru-RU"/>
        </w:rPr>
        <w:t>Результаты диагностики показали, что на начальном этапе работы относительно высокий уровень показали 7 детей (31%), на среднем уровне были знания у 9 детей (38%), совсем низкий уровень – у 7 детей (31%). Знания детей о космосе были поверхностными и отрывочными, полученные, в основном, из мультфильмов, дети называли 1-2 планеты, не знали имени первого космонавта, слабо представляли, чем люди занимаются в космосе. Заключительная диагностика показала, что знания детей о космическом пространстве и об освоении космоса людьми у детей систематизировались, обогатился активный словарь за счет введения новых слов на познавательных занятиях и употребления их в других видах деятельности: в играх, обсуждении иллюстраций, продуктивной деятельности и т.д.  Значительно расширился кругозор детей в процессе экскурсий, посещения планетария. Дети увидели,  насколько проблема освоения космоса значима для страны и почувствовали себя причастными к ней. Результаты итоговой диагностики:</w:t>
      </w:r>
      <w:r>
        <w:rPr>
          <w:rFonts w:cs="Arial" w:ascii="Arial" w:hAnsi="Arial"/>
          <w:color w:val="000000"/>
          <w:sz w:val="25"/>
          <w:szCs w:val="25"/>
          <w:lang w:val="ru-RU"/>
        </w:rPr>
        <w:t xml:space="preserve"> </w:t>
      </w:r>
      <w:r>
        <w:rPr>
          <w:color w:val="000000"/>
          <w:lang w:val="ru-RU"/>
        </w:rPr>
        <w:t>высокий уровень показали  20 детей (87%) , средний уровень -  3 ребенок (13%), низкий уровень:  0 детей (0%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значимость проекта состоит в том, что  его может использовать  в своей работе любой творческий педагог, адаптировав его содержание к условиям своего класса и возможности взаимодействия с социумом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ожно утверждать, что при создании определенных условий и использовании различных форм и методов работы, а также при включении в проект заинтересованных взрослых: педагогов и родителей, детям вполне доступно овладение элементарными знаниями о космосе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 реализации проекта «Мы и космос» - благодарственное письмо от директора Нижегородского планетария А.В. Сербер, организатору проекта Васильевой Елене Владимировне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786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.Юрмин, А.Дитрих. Потомучка. Веселая энциклопедия.- Москва,2009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лашников В. О звездах и планетах.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мос. Детская энциклопедия. -Москва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онов А. Я выхожу в космос.- Москва,1985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витан Е.П. Малышам о звездах и планетах.- Москва,1981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емучка. Под ред. А.Алексина.- Москва, 2008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ролупова О.А. Покорение космоса. – 2-е изд., Москва, 2007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ФИК ПОСЕЩЕНИЯ НИЖЕГОРОДСКОГО ПЛАНЕТАРИЯ.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ЁЗДНОЕ НЕБО(первое полугодие)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ервые шаги в мире созвездий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Азбука звёздного неба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Гном – астроном приглашает в полёт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Космический адрес Земли.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МОНАВТИКА(второе полугодие)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Космические приключения Зайца и Волка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Животные космонавты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Космонавтика для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11">
    <w:name w:val="Стиль1 Знак"/>
    <w:basedOn w:val="1"/>
    <w:qFormat/>
    <w:rPr>
      <w:sz w:val="24"/>
      <w:szCs w:val="24"/>
      <w:lang w:val="ru-RU" w:bidi="ar-SA"/>
    </w:rPr>
  </w:style>
  <w:style w:type="character" w:styleId="Style15">
    <w:name w:val=" Знак Знак"/>
    <w:basedOn w:val="1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4">
    <w:name w:val="Стиль1"/>
    <w:basedOn w:val="Style17"/>
    <w:qFormat/>
    <w:pPr>
      <w:ind w:left="0" w:right="0" w:hanging="0"/>
    </w:pPr>
    <w:rPr>
      <w:lang w:val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42:00Z</dcterms:created>
  <dc:creator/>
  <dc:description/>
  <cp:keywords/>
  <dc:language>en-US</dc:language>
  <cp:lastModifiedBy>каб13</cp:lastModifiedBy>
  <cp:lastPrinted>2007-03-14T12:05:00Z</cp:lastPrinted>
  <dcterms:modified xsi:type="dcterms:W3CDTF">2014-01-30T08:32:00Z</dcterms:modified>
  <cp:revision>14</cp:revision>
  <dc:subject/>
  <dc:title/>
</cp:coreProperties>
</file>