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города Усть-Или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8 имени Бусыгина М.И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261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ШМО </w:t>
            </w:r>
          </w:p>
          <w:p>
            <w:pPr>
              <w:pStyle w:val="Normal"/>
              <w:rPr/>
            </w:pPr>
            <w:r>
              <w:rPr/>
              <w:t>Протокол № ___</w:t>
            </w:r>
          </w:p>
          <w:p>
            <w:pPr>
              <w:pStyle w:val="Normal"/>
              <w:rPr/>
            </w:pPr>
            <w:r>
              <w:rPr/>
              <w:t>От «____»_______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>____________Браун Ю.В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>«__»_______201</w:t>
            </w:r>
            <w:r>
              <w:rPr>
                <w:lang w:val="en-US"/>
              </w:rPr>
              <w:t xml:space="preserve">3 </w:t>
            </w:r>
            <w:r>
              <w:rPr/>
              <w:t>г.</w:t>
            </w:r>
          </w:p>
          <w:p>
            <w:pPr>
              <w:pStyle w:val="Normal"/>
              <w:rPr/>
            </w:pPr>
            <w:r>
              <w:rPr/>
              <w:t>Зам директора по УВР</w: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.Т. Колмогор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тверждаю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каз № ________</w:t>
            </w:r>
          </w:p>
          <w:p>
            <w:pPr>
              <w:pStyle w:val="Normal"/>
              <w:rPr/>
            </w:pPr>
            <w:r>
              <w:rPr/>
              <w:t>от «___»_____2013 г.</w:t>
            </w:r>
          </w:p>
          <w:p>
            <w:pPr>
              <w:pStyle w:val="Normal"/>
              <w:rPr/>
            </w:pPr>
            <w:r>
              <w:rPr/>
              <w:t>Директор МБОУ «СОШ № 8 им. Бусыгина М.И.»</w:t>
            </w:r>
          </w:p>
          <w:p>
            <w:pPr>
              <w:pStyle w:val="Normal"/>
              <w:rPr/>
            </w:pPr>
            <w:r>
              <w:rPr/>
              <w:t>___________ С.А. Асташ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РАБОЧАЯ ПРОГРАММА</w:t>
      </w:r>
    </w:p>
    <w:p>
      <w:pPr>
        <w:pStyle w:val="Normal"/>
        <w:spacing w:lineRule="auto" w:line="360"/>
        <w:jc w:val="center"/>
        <w:rPr>
          <w:sz w:val="48"/>
          <w:szCs w:val="28"/>
          <w:u w:val="single"/>
        </w:rPr>
      </w:pPr>
      <w:r>
        <w:rPr>
          <w:sz w:val="52"/>
        </w:rPr>
        <w:t>«</w:t>
      </w:r>
      <w:r>
        <w:rPr>
          <w:i/>
          <w:sz w:val="52"/>
          <w:szCs w:val="28"/>
          <w:u w:val="single"/>
        </w:rPr>
        <w:t>Экономика. Углубленный уровень</w:t>
      </w:r>
      <w:r>
        <w:rPr>
          <w:sz w:val="52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щихся </w:t>
      </w:r>
      <w:r>
        <w:rPr>
          <w:sz w:val="28"/>
          <w:szCs w:val="28"/>
          <w:u w:val="single"/>
        </w:rPr>
        <w:t xml:space="preserve">10б </w:t>
      </w:r>
      <w:r>
        <w:rPr>
          <w:sz w:val="28"/>
          <w:szCs w:val="28"/>
        </w:rPr>
        <w:t>класса (профильный уровень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2013-2014 учебный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: обществозн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 xml:space="preserve">Разработал: </w:t>
      </w:r>
      <w:r>
        <w:rPr>
          <w:sz w:val="28"/>
          <w:szCs w:val="28"/>
          <w:u w:val="single"/>
        </w:rPr>
        <w:t>Ларин М.С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 экономики,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>
          <w:sz w:val="20"/>
          <w:szCs w:val="18"/>
        </w:rPr>
        <w:tab/>
        <w:t>Данная рабочая программа составлена на основе авторской программы: ЭКОНОМИКА: Углубленный уровень, 136 ч. Автор программы – Лавренева Е.Б. Сборник примерных программ: обществознание, экономика, право (на основе ФГОС второго поколения) 10-11 классы. – М.: ВИТА-ПРЕСС, 2013 – 208.. Учебник, соответствующий учебной программе и включённый в федеральном перечне учебников, рекомендованных Министерством образования РФ к использованию в образовательном процессе в общеобразовательных учреждениях на 2012/2013 учебный год.  Экономика. Основы экономической теории. Учебник для 10-11 классов общеобразовательных учреждений. Профильный уровень образования. С.И. Иванов – 12-е изд. В 2-х книгах М.: ВИТА-ПРЕСС, 2008</w:t>
      </w:r>
    </w:p>
    <w:p>
      <w:pPr>
        <w:pStyle w:val="Style14"/>
        <w:tabs>
          <w:tab w:val="clear" w:pos="708"/>
          <w:tab w:val="left" w:pos="3060" w:leader="none"/>
        </w:tabs>
        <w:ind w:left="0" w:firstLine="720"/>
        <w:jc w:val="both"/>
        <w:rPr/>
      </w:pPr>
      <w:r>
        <w:rPr>
          <w:sz w:val="20"/>
          <w:szCs w:val="20"/>
        </w:rPr>
        <w:t>Программа общеобразовательного предмета «Экономика. Углубленный уровень» строится на основе требований к результатам освоения образовательной программы, заложенных в Федеральном государственном образовательном стандарте среднего (полного) общего образования (10-11 классы) 2012.</w:t>
      </w:r>
    </w:p>
    <w:p>
      <w:pPr>
        <w:pStyle w:val="Style14"/>
        <w:tabs>
          <w:tab w:val="clear" w:pos="708"/>
          <w:tab w:val="left" w:pos="3060" w:leader="none"/>
        </w:tabs>
        <w:ind w:left="0" w:firstLine="720"/>
        <w:jc w:val="both"/>
        <w:rPr/>
      </w:pPr>
      <w:r>
        <w:rPr>
          <w:sz w:val="20"/>
          <w:szCs w:val="20"/>
        </w:rPr>
        <w:t>Общеобразовательный предмет «Экономика» является одним из базовых предметов образовательной области «Общественные науки» наряду с обществознанием, правом, историей, географией. В курсе экономики учащимися изучаются базовые понятия экономической теории и некоторых прикладных дисциплин (предпринимательство, менеджмент, маркетинг).</w:t>
      </w:r>
    </w:p>
    <w:p>
      <w:pPr>
        <w:pStyle w:val="Style14"/>
        <w:tabs>
          <w:tab w:val="clear" w:pos="708"/>
          <w:tab w:val="left" w:pos="306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Цель предмета – сформировать целостную социально-экономическую картину мира у учащихся 10-11 классов, научить их исследовательски относиться к экономической действительности.</w:t>
      </w:r>
    </w:p>
    <w:p>
      <w:pPr>
        <w:pStyle w:val="Style14"/>
        <w:tabs>
          <w:tab w:val="clear" w:pos="708"/>
          <w:tab w:val="left" w:pos="3060" w:leader="none"/>
        </w:tabs>
        <w:ind w:left="0" w:firstLine="720"/>
        <w:jc w:val="both"/>
        <w:rPr/>
      </w:pPr>
      <w:r>
        <w:rPr>
          <w:sz w:val="20"/>
          <w:szCs w:val="20"/>
        </w:rPr>
        <w:t>Поэтому в ходе изучения предмета посредством совместной деятельности учеников и учителя осуществляется решение исследовательских задач. В ходе решения таких задач учащиеся осваивают методы научного познания и получают опыт самостоятельной исследовательской деятельности в области экономики. Вместе с тем для понимания сущности современного экономического знания необходимо изучить появление этого знания в генезисе. Поэтому на углубленном уровне изучения экономики учащиеся исследуют основные этапы формирования экономической мысли.</w:t>
      </w:r>
    </w:p>
    <w:p>
      <w:pPr>
        <w:pStyle w:val="Style14"/>
        <w:tabs>
          <w:tab w:val="clear" w:pos="708"/>
          <w:tab w:val="left" w:pos="306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дной из важнейших целей современного образования является освоение учащимися культуры проектной деятельности, которая предполагает формулирование целей и способов их достижения, планирование подготовительного и практического этапов проекта, реализацию проекта. Учиться проектированию на уроках экономики можно в форме экономических игр как в рамках самого урока, так и вне его.</w:t>
      </w:r>
    </w:p>
    <w:p>
      <w:pPr>
        <w:pStyle w:val="Style14"/>
        <w:tabs>
          <w:tab w:val="clear" w:pos="708"/>
          <w:tab w:val="left" w:pos="3060" w:leader="none"/>
        </w:tabs>
        <w:ind w:left="0" w:firstLine="720"/>
        <w:jc w:val="both"/>
        <w:rPr/>
      </w:pPr>
      <w:r>
        <w:rPr>
          <w:sz w:val="20"/>
          <w:szCs w:val="20"/>
        </w:rPr>
        <w:t>Вместе с тем важно проводить параллель между экономикой и другими предметами области «Общественные науки», в первую очередь обществознанием (философией, политологией, социологией, психологией, культурологией), а так же экономической географией и историей. Необходимо не просто знать экономическую теорию, но и уметь понимать сущность экономических явлений и процессов, объяснять их историческое развитие и географическую детерминацию. Поэтому на уроках экономики должны устанавливаться межпредметные связи, позволяющие ученикам сформировать целостное представление и понимание общества и экономической сферы, развивающихся во времени и пространстве.</w:t>
      </w:r>
    </w:p>
    <w:p>
      <w:pPr>
        <w:pStyle w:val="Style14"/>
        <w:tabs>
          <w:tab w:val="clear" w:pos="708"/>
          <w:tab w:val="left" w:pos="306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тодологической основой данной программы является системно-деятельност ный подход (что указано во ФГОС). Это означает, что особым образом структурировано содержание курса: оно имеет как предметный, так и метапредметный компонент. Этому содержанию соответствует технология обучения, включающая разные формы уроков: урок-планирование, проблемную лекцию, практикум, семинар, урок контроля. Методика обучения имеет критериальный характер, что позволяет учителю и ученикам знать, что именно (какие знания и умения) оценивается и как именно (по каким критериям).</w:t>
      </w:r>
    </w:p>
    <w:p>
      <w:pPr>
        <w:pStyle w:val="Style14"/>
        <w:tabs>
          <w:tab w:val="clear" w:pos="708"/>
          <w:tab w:val="left" w:pos="306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3060" w:leader="none"/>
        </w:tabs>
        <w:ind w:left="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образовательной деятельности на уроках экономики</w:t>
      </w:r>
    </w:p>
    <w:p>
      <w:pPr>
        <w:pStyle w:val="Style14"/>
        <w:tabs>
          <w:tab w:val="clear" w:pos="708"/>
          <w:tab w:val="left" w:pos="3060" w:leader="none"/>
        </w:tabs>
        <w:ind w:left="0"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ормирование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/>
      </w:pPr>
      <w:r>
        <w:rPr>
          <w:sz w:val="20"/>
          <w:szCs w:val="20"/>
        </w:rPr>
        <w:t>мировоззрение, соответствующего современному уровню экономического знания, включающего знания истории экономической мысли, современной экономической теории и прикладных экономических наук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убъективной позиции учащегося (самоопределение и самореализация в сфере экономических отношений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060" w:leader="none"/>
        </w:tabs>
        <w:jc w:val="both"/>
        <w:rPr/>
      </w:pPr>
      <w:r>
        <w:rPr>
          <w:sz w:val="20"/>
          <w:szCs w:val="20"/>
        </w:rPr>
        <w:t>гражданской позиции ученика как активного и ответственного члена российского общества, осознающего свои экономические права и обязанности, уважающего свою и чужую собственность.</w:t>
      </w:r>
    </w:p>
    <w:p>
      <w:pPr>
        <w:pStyle w:val="Style14"/>
        <w:tabs>
          <w:tab w:val="clear" w:pos="708"/>
          <w:tab w:val="left" w:pos="30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воение: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мения принимать рациональные решения  в ситуациях экономического выбора (в качестве потребителя, производителя, покупателя, продавца, заёмщика, акционера, налогоплательщика) в условиях относительной ограниченности доступных ресурсов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мение разрабатывать и реализовывать проекты экономического и междисциплинарного характера, в том числе исследовательские проекты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азовых методов научного познания, используемых в экономике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мение понимать и раскрывать смысл суждений и высказываний авторов культурных текстов и приводить аргументы в подтверждение собственной позиции;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мение осуществлять рефлексию собственной  учебной и практической деятельности.</w:t>
      </w:r>
    </w:p>
    <w:p>
      <w:pPr>
        <w:pStyle w:val="Style14"/>
        <w:tabs>
          <w:tab w:val="clear" w:pos="708"/>
          <w:tab w:val="left" w:pos="30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владение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азовыми экономическими понятиями: рациональный выбор, экономическая система, собственность, фирма, домашнее хозяйство, рынок, финансы, налоги, банки, деньги, государственная экономическая политика, мировое хозяйство, глобализация, интеграция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наниями специфики развития экономической сферы жизни современного российского общества, экономических институтов.</w:t>
      </w:r>
    </w:p>
    <w:p>
      <w:pPr>
        <w:pStyle w:val="Style14"/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учебного предмета в учебном плане определяется школой. Курс рассчитан на 136 часов. Предмет может изучаться по 2 ч в неделю в 10 и 11 классах или по 4 ч в неделю в течение 10 или 11 класса.</w:t>
      </w:r>
    </w:p>
    <w:p>
      <w:pPr>
        <w:pStyle w:val="Normal"/>
        <w:ind w:left="360" w:hanging="0"/>
        <w:jc w:val="center"/>
        <w:rPr/>
      </w:pPr>
      <w:r>
        <w:rPr>
          <w:b/>
          <w:sz w:val="20"/>
        </w:rPr>
        <w:t>Психологическая характеристика 10 б класса.</w:t>
      </w:r>
    </w:p>
    <w:p>
      <w:pPr>
        <w:pStyle w:val="Style51"/>
        <w:widowControl/>
        <w:spacing w:lineRule="auto" w:line="240"/>
        <w:ind w:firstLine="709"/>
        <w:rPr/>
      </w:pPr>
      <w:r>
        <w:rPr>
          <w:iCs/>
          <w:sz w:val="20"/>
        </w:rPr>
        <w:t xml:space="preserve">10 «Б»  класс был собран из 3-х девятых классов: </w:t>
      </w:r>
      <w:r>
        <w:rPr>
          <w:sz w:val="20"/>
        </w:rPr>
        <w:t>9 ч. - из 9а; 5 ч. - из 9в;  5ч. - из 9б; один -  вновь прибывший. Интеллектуальный уровень обучающихся  хороший, 7 учащихся  показали высокий уровень интеллектуального развития, остальные стабильно средний результат. У большинства учащихся положительная мотивация к обучению.  Следует обратить внимание на то, что в классе довольно много тревожных обучающихся, что является следствием как сниженной самооценки, так и неуверенности подростка в себе: Гомоюнов Александр, Дроздова Софья, Крапивина  Анастасия, Охотникова Алиса, Жданов Денис, Наумов Игорь, Субботин Артем, Шаповал Владислав, Урбан Анастасия. Исходя из психологической характеристики можно отметить учащихся с высоким уровнем интеллектуального развития: Груздева Дарья, Дроздова Софья, Гейдаров Руслан, Ожередов Антон. Эти учащиеся активно работают на уроке,  всегда выполняют домашние задания. Эти учащимся можно предлагать задания повышенного уровня сложности, а также привлекать к оказанию помощи более слабым детям. В классе есть такие учащиеся, которые не выполняют домашние работы, ослаблена мотивация к предмету: Наумов Игорь, Гомоюнов Александр, Дериглазов Даниил, Овчинников Вячеслав, Субботин Артем. Работа с данными учащимися предполагает индивидуальные и дифференцированные задания, постоянный контроль выполнения домашних работ. Во время учебного процесса использовать приемы для повышения мотивации (задания с посильными уровнем выполнения, с дальнейшим усложнением по мере обучения), для снижения тревожности и повышения самооценки (словесная похвала во время уроков, налаживание благоприятного эмоционального фона во время уроков). Чтобы оценить образовательную деятельность учащихся, важно не только уделять внимание развернутым ответам, в которых проявляется готовность связно, образно излагать факты, формировать собственное отношение, оценки персонажей и фактов.</w:t>
      </w:r>
    </w:p>
    <w:p>
      <w:pPr>
        <w:pStyle w:val="Style14"/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Результаты освоения учебного предмета «Экономика»</w:t>
      </w:r>
    </w:p>
    <w:p>
      <w:pPr>
        <w:pStyle w:val="Style14"/>
        <w:tabs>
          <w:tab w:val="clear" w:pos="708"/>
          <w:tab w:val="left" w:pos="3060" w:leader="none"/>
        </w:tabs>
        <w:jc w:val="both"/>
        <w:rPr/>
      </w:pPr>
      <w:r>
        <w:rPr>
          <w:i/>
          <w:sz w:val="20"/>
          <w:szCs w:val="20"/>
        </w:rPr>
        <w:t xml:space="preserve">Личностные 1. </w:t>
      </w:r>
      <w:r>
        <w:rPr>
          <w:sz w:val="20"/>
          <w:szCs w:val="20"/>
        </w:rPr>
        <w:t>Сформированность мировоззрения, соответствующего современному уровню экономического знания, включающего знания истории экономической мысли, современной экономической теории и прикладных экономических наук.</w:t>
      </w:r>
    </w:p>
    <w:p>
      <w:pPr>
        <w:pStyle w:val="Style14"/>
        <w:tabs>
          <w:tab w:val="clear" w:pos="708"/>
          <w:tab w:val="left" w:pos="3060" w:leader="none"/>
        </w:tabs>
        <w:jc w:val="both"/>
        <w:rPr/>
      </w:pPr>
      <w:r>
        <w:rPr>
          <w:sz w:val="20"/>
          <w:szCs w:val="20"/>
        </w:rPr>
        <w:t>2. Сформированность субъективной позиции учащегося (самоопределение и самореализация в сфере экономических отношений), а также умения оценивать и аргументировать собственную точку зрения по экономическим проблемам.</w:t>
      </w:r>
    </w:p>
    <w:p>
      <w:pPr>
        <w:pStyle w:val="Style14"/>
        <w:tabs>
          <w:tab w:val="clear" w:pos="708"/>
          <w:tab w:val="left" w:pos="3060" w:leader="none"/>
        </w:tabs>
        <w:jc w:val="both"/>
        <w:rPr/>
      </w:pPr>
      <w:r>
        <w:rPr>
          <w:sz w:val="20"/>
          <w:szCs w:val="20"/>
        </w:rPr>
        <w:t>3. Сформированность гражданской позиции ученика как активного и ответственного члена российского общества, осознающего свои экономические права и обязанности, уважающего свою и чужую собственность</w:t>
      </w:r>
    </w:p>
    <w:p>
      <w:pPr>
        <w:pStyle w:val="Style14"/>
        <w:tabs>
          <w:tab w:val="clear" w:pos="708"/>
          <w:tab w:val="left" w:pos="30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тапредметные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3060" w:leader="none"/>
        </w:tabs>
        <w:jc w:val="both"/>
        <w:rPr/>
      </w:pPr>
      <w:r>
        <w:rPr>
          <w:sz w:val="20"/>
          <w:szCs w:val="20"/>
        </w:rPr>
        <w:t>Владение умения принимать рациональные решения  в ситуациях экономического выбора (в качестве потребителя, производителя, покупателя, продавца, заёмщика, акционера, налогоплательщика) в условиях относительной ограниченности доступных ресурсов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3060" w:leader="none"/>
        </w:tabs>
        <w:jc w:val="both"/>
        <w:rPr/>
      </w:pPr>
      <w:r>
        <w:rPr>
          <w:sz w:val="20"/>
          <w:szCs w:val="20"/>
        </w:rPr>
        <w:t xml:space="preserve">Владение умением умение разрабатывать и реализовывать проекты экономического и междисциплинарного характера, в том числе исследовательские проекты; 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ладение базовыми методами научного познания, используемыми в экономике, включая умения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поиск актуальной экономической информации в различных источниках (оригинальные тексты, нормативные акты, интернет-ресурсы, научная и учебная литература)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елать анализ, синтез, обобщение, классификацию, систематизацию экономических явлений и процессов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являть причинно-следственные, функциональные, иерархические связи между экономическими явлениями и процессами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гнозировать развитие экономических процессов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3060" w:leader="none"/>
        </w:tabs>
        <w:jc w:val="both"/>
        <w:rPr/>
      </w:pPr>
      <w:r>
        <w:rPr>
          <w:sz w:val="20"/>
          <w:szCs w:val="20"/>
        </w:rPr>
        <w:t>Владение умением понимать и раскрывать смысл суждений и высказываний авторов культурных текстов и приводить аргументы в подтверждение собственной позиции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ладение умением осуществлять рефлексию собственной  учебной и практической деятельности.</w:t>
      </w:r>
    </w:p>
    <w:p>
      <w:pPr>
        <w:pStyle w:val="Style14"/>
        <w:tabs>
          <w:tab w:val="clear" w:pos="708"/>
          <w:tab w:val="left" w:pos="30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метные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3060" w:leader="none"/>
        </w:tabs>
        <w:jc w:val="both"/>
        <w:rPr/>
      </w:pPr>
      <w:r>
        <w:rPr>
          <w:sz w:val="20"/>
          <w:szCs w:val="20"/>
        </w:rPr>
        <w:t>Сформированность социально-экономической картины мира (владение базовыми экономическими понятиями: рациональный выбор, экономическая система, собственность, фирма, домашнее хозяйство, рынок, финансы, налоги, банки, деньги, государственная экономическая политика, мировое хозяйство, глобализация, интеграция)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ладение знаниями специфики развития экономической сферы жизни современного российского общества, экономических институтов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3060" w:leader="none"/>
        </w:tabs>
        <w:jc w:val="both"/>
        <w:rPr/>
      </w:pPr>
      <w:r>
        <w:rPr>
          <w:sz w:val="20"/>
          <w:szCs w:val="20"/>
        </w:rPr>
        <w:t>Владение знаниями устройства экономических институтов в современной российской практике: рынка товаров и услуг, рынка труда, рынка земли, банковской и налоговой систем.</w:t>
      </w:r>
    </w:p>
    <w:p>
      <w:pPr>
        <w:pStyle w:val="Style14"/>
        <w:tabs>
          <w:tab w:val="clear" w:pos="708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дним из важнейших результатов освоения образовательной программы является успешное выполнение единого государственного экзамена по обществознанию, включающего все три типа заданий (А, В, С) в части вопросов, касающихся экономических знаний.</w:t>
      </w:r>
    </w:p>
    <w:p>
      <w:pPr>
        <w:pStyle w:val="Style14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360" w:hanging="0"/>
        <w:jc w:val="both"/>
        <w:rPr>
          <w:bCs/>
          <w:iCs/>
          <w:sz w:val="20"/>
          <w:szCs w:val="20"/>
        </w:rPr>
      </w:pPr>
      <w:r>
        <w:rPr>
          <w:b/>
          <w:i/>
          <w:sz w:val="20"/>
          <w:szCs w:val="20"/>
        </w:rPr>
        <w:t>Учебно – методический комплект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bCs/>
          <w:iCs/>
          <w:sz w:val="20"/>
          <w:szCs w:val="20"/>
        </w:rPr>
        <w:t>учебник «Экономика. Основы экономической теории» под редакцией доктора экономических наук, профессора С. И. Иванова в 2-х книгах, издательство Вита-пресс, М. 2008 год</w:t>
      </w:r>
    </w:p>
    <w:p>
      <w:pPr>
        <w:pStyle w:val="Style14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Cs/>
          <w:iCs/>
          <w:sz w:val="20"/>
          <w:szCs w:val="20"/>
        </w:rPr>
        <w:t>практикум по основам экономической теории, под редакцией доктора экономических наук, профессора С. И. Иванова в 2-х книгах, издательство Вита-пресс, М. 2007 г.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bCs/>
          <w:iCs/>
          <w:sz w:val="20"/>
          <w:szCs w:val="20"/>
        </w:rPr>
        <w:t xml:space="preserve">Уроки экономики в школе. - М.:Вита-Пресс, любой год издания, Савицкая Е.В., Серегина С.Ф. </w:t>
      </w:r>
      <w:r>
        <w:rPr>
          <w:b/>
          <w:i/>
          <w:sz w:val="20"/>
          <w:szCs w:val="20"/>
        </w:rPr>
        <w:t xml:space="preserve"> </w:t>
      </w:r>
    </w:p>
    <w:p>
      <w:pPr>
        <w:pStyle w:val="Style14"/>
        <w:ind w:left="0" w:hanging="0"/>
        <w:jc w:val="both"/>
        <w:rPr>
          <w:bCs/>
          <w:iCs/>
          <w:sz w:val="20"/>
          <w:szCs w:val="20"/>
        </w:rPr>
      </w:pPr>
      <w:r>
        <w:rPr>
          <w:b/>
          <w:i/>
          <w:sz w:val="20"/>
          <w:szCs w:val="20"/>
        </w:rPr>
        <w:t>Список литературы</w:t>
      </w:r>
    </w:p>
    <w:p>
      <w:pPr>
        <w:pStyle w:val="Style14"/>
        <w:numPr>
          <w:ilvl w:val="0"/>
          <w:numId w:val="10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Сборник заданий для подготовки к ЕГЭ. М. Вита- пресс, 2010 г.</w:t>
      </w:r>
    </w:p>
    <w:p>
      <w:pPr>
        <w:pStyle w:val="Style14"/>
        <w:numPr>
          <w:ilvl w:val="0"/>
          <w:numId w:val="10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Задания по экономике: от простых до олимпиадных. Д. В. Акимов, О. В. Дичива, Л. Б. Щукина, М. Вита- пресс, 2008 г.</w:t>
      </w:r>
    </w:p>
    <w:p>
      <w:pPr>
        <w:pStyle w:val="Style14"/>
        <w:numPr>
          <w:ilvl w:val="0"/>
          <w:numId w:val="10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Экономика для школьников. Задачи и решения. Г. И. Просветов, М. Альфа – пресс, 2008 г.</w:t>
      </w:r>
    </w:p>
    <w:p>
      <w:pPr>
        <w:pStyle w:val="Style14"/>
        <w:numPr>
          <w:ilvl w:val="0"/>
          <w:numId w:val="10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Сборник задач по экономике</w:t>
      </w:r>
    </w:p>
    <w:p>
      <w:pPr>
        <w:pStyle w:val="Heading3"/>
        <w:keepNext w:val="false"/>
        <w:numPr>
          <w:ilvl w:val="2"/>
          <w:numId w:val="2"/>
        </w:numPr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Т</w:t>
      </w:r>
      <w:r>
        <w:rPr/>
        <w:t>ематическое планирование</w:t>
      </w:r>
    </w:p>
    <w:tbl>
      <w:tblPr>
        <w:tblW w:w="1550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6"/>
        <w:gridCol w:w="851"/>
        <w:gridCol w:w="4909"/>
        <w:gridCol w:w="4164"/>
        <w:gridCol w:w="856"/>
        <w:gridCol w:w="1391"/>
        <w:gridCol w:w="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/п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1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и практические (тема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Контрольные и диагностические материалы (тем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/>
            </w:pPr>
            <w:r>
              <w:rPr>
                <w:sz w:val="18"/>
                <w:szCs w:val="18"/>
              </w:rPr>
              <w:t xml:space="preserve">Тема 1Введение в экономику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временные методы исследований в экономик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364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«Экономическая наука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/>
            </w:pPr>
            <w:r>
              <w:rPr>
                <w:sz w:val="18"/>
                <w:szCs w:val="18"/>
              </w:rPr>
              <w:t xml:space="preserve">Тема 2. Экономические систем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экономическая систем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ыночная экономическая систем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Централизованная экономическая систем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«Типы экономических систем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/>
            </w:pPr>
            <w:r>
              <w:rPr>
                <w:sz w:val="18"/>
                <w:szCs w:val="18"/>
              </w:rPr>
              <w:t xml:space="preserve">Тема 3. Рынок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ое равновеси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Анализ спроса и предложения с точки зрения эластичност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исследования «Анализ рынка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364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«Спрос. Предложение. Рыночное равновесие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4. Экономика фирмы. Предпринимательств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прият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аркетинговое исследование и его интерпретац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игра «Бизнес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364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«Фирма. Предпринимательство»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/>
            </w:pPr>
            <w:r>
              <w:rPr>
                <w:sz w:val="18"/>
                <w:szCs w:val="18"/>
              </w:rPr>
              <w:t xml:space="preserve">Тема 5. Типы рыночных структур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есовершенной конкуренци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364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«Типы рыночных структур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/>
            </w:pPr>
            <w:r>
              <w:rPr>
                <w:sz w:val="18"/>
                <w:szCs w:val="18"/>
              </w:rPr>
              <w:t>Тема 6. Рынки факторов производ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земли и капитал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нтрольная работа «Рынки факторов производства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контроль за 10 класс в форм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алендарно – тематическое планирование курса. 10 класс 68</w:t>
      </w:r>
      <w:r>
        <w:rPr/>
        <w:t xml:space="preserve"> часов.</w:t>
      </w:r>
    </w:p>
    <w:tbl>
      <w:tblPr>
        <w:tblW w:w="15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440"/>
        <w:gridCol w:w="567"/>
        <w:gridCol w:w="900"/>
        <w:gridCol w:w="51"/>
        <w:gridCol w:w="1112"/>
        <w:gridCol w:w="22"/>
        <w:gridCol w:w="3288"/>
        <w:gridCol w:w="5580"/>
        <w:gridCol w:w="1134"/>
        <w:gridCol w:w="14"/>
        <w:gridCol w:w="685"/>
      </w:tblGrid>
      <w:tr>
        <w:trPr>
          <w:trHeight w:val="25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вания разделов, тем урок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рока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абораторные и практическ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лементы предметного содержания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Личностный, метапредметный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ны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, измерители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ход на ГИА, ЕГЭ</w:t>
            </w:r>
          </w:p>
        </w:tc>
      </w:tr>
      <w:tr>
        <w:trPr>
          <w:trHeight w:val="1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. 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дела, тем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аздел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Введение в экономику. </w:t>
            </w:r>
            <w:r>
              <w:rPr>
                <w:b/>
                <w:bCs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Понимать смысл важнейших экономических категорий с позиций, которых осуществляется дальнейший анализ большинства экономических проблем. Формировать и развивать способность к самосовершенствованию, коммуникативной, ценностно-смысловой, информационно-технологической компетенции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нятие «хозяйство». Этапы развития хозяйст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,  планирование и задачи хозяй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9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ция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нятие «экономика» в буквальном и широком смысле. Экономическая наука. Потребности. Субъективный характер потребностей. Факторы, влияющие на формирование потребностей. Блага и услуги. Редкость (ограниченность) благ. Свободные (неэкономические) и экономические блага. Выбор и альтернативная стоимость. Процесс принятия реш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>различия между макро и микроэкономикой, позитивной и нормативной экономикой, основные методы исследования.</w:t>
            </w:r>
            <w:r>
              <w:rPr>
                <w:rFonts w:cs="Trebuchet MS" w:ascii="Trebuchet MS" w:hAnsi="Trebuchet MS"/>
                <w:color w:val="78787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ые потребности и их классификацию. В чем суть проблемы ограниченности ресурсов и ее относительный характер.</w:t>
            </w:r>
            <w:r>
              <w:rPr>
                <w:sz w:val="18"/>
                <w:szCs w:val="18"/>
                <w:u w:val="single"/>
              </w:rPr>
              <w:t xml:space="preserve"> Уметь:</w:t>
            </w:r>
            <w:r>
              <w:rPr>
                <w:sz w:val="18"/>
                <w:szCs w:val="18"/>
              </w:rPr>
              <w:t xml:space="preserve"> формулировать предмет экономической науки, приводить примеры понятий микро и макроэкономики, нормативной и позитивной экономики. Анализировать данную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рупповой, индивидуальный контроль.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t2"/>
                <w:sz w:val="18"/>
                <w:szCs w:val="18"/>
              </w:rPr>
              <w:t>2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t534"/>
                <w:sz w:val="18"/>
                <w:szCs w:val="18"/>
              </w:rPr>
              <w:t>Экономика и экономическая нау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t2"/>
                <w:sz w:val="18"/>
                <w:szCs w:val="18"/>
              </w:rPr>
              <w:t>1.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t449"/>
                <w:sz w:val="18"/>
                <w:szCs w:val="18"/>
              </w:rPr>
              <w:t>Потребности и интересы</w:t>
            </w:r>
          </w:p>
        </w:tc>
      </w:tr>
      <w:tr>
        <w:trPr>
          <w:trHeight w:val="17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экономики. Этапы развития экономической науки. Экономические учения </w:t>
            </w:r>
            <w:r>
              <w:rPr>
                <w:sz w:val="18"/>
                <w:szCs w:val="18"/>
                <w:lang w:val="en-US"/>
              </w:rPr>
              <w:t>XVII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XIX</w:t>
            </w:r>
            <w:r>
              <w:rPr>
                <w:sz w:val="18"/>
                <w:szCs w:val="18"/>
              </w:rPr>
              <w:t xml:space="preserve"> в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 - семинар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кономическая мысль Древней Аз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кономическая мысль Древней Гре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кономическая мысль Древнего Рим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кономическая мысль раннего Феодализма в Западной Европ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Экономическая учения 20 века.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нать Историю экономики и экономических учений развития общественного производства, а также исторического процесса возникновения, развития, борьбы и смены экономических концепций на определенных этапах развития человечества. Приобретение знаний об истории развития общественного производства и сопоставление трактовок основных экономических концепций, сформулированных выдающимися экономистами-теоретиками с мировым именем, позволяет глубже усвоить курс экономической теории.</w:t>
            </w:r>
            <w:r>
              <w:rPr>
                <w:b/>
                <w:bCs/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1.углубить и расширить знания по экономической теории 2.повысить экономическую и общую культуру, расширить кругозор в области общих, специальных и отраслевых экономических наук, накопить общий багаж человеческого капитала. 3.познакомиться с выдающимися экономистами мира и изучить сформулмрованные ими концепция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й, индивидуальный контроль.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ономические учения 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инар 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временные методы исследований в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ведение потребителя. Факторы производ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: лекция- практикум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. Факторы производства. Производительность факторов производства. Способы увеличения производительности. Последствия роста производительности факторов. Возрастающая и убывающая отдача. Закон убывающей отдачи. Разделение труда. Специализация.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основные классификацию факторов производства, виды доходов, переменные, номинальные и реальные величины. Три проблемы экономики: что производить? Как производить? И для кого производить?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выделять ресурсы, которые относятся к факторам производства. Анализировать и обрабатывать практическую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овой и индивидуальный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t2"/>
                <w:sz w:val="18"/>
                <w:szCs w:val="18"/>
              </w:rPr>
              <w:t>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t538"/>
                <w:sz w:val="18"/>
                <w:szCs w:val="18"/>
              </w:rPr>
              <w:t>Факторы производства и факторные доходы</w:t>
            </w:r>
          </w:p>
        </w:tc>
      </w:tr>
      <w:tr>
        <w:trPr>
          <w:trHeight w:val="14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зентация исследования «Формирование и трансформация экономического зн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инар 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рупповой, индивидуальный контроль.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ая работа «Экономическая нау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к контроля, оценки и коррекции знаний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тестирование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5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t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 2 Экономические системы Цель:</w:t>
            </w:r>
            <w:r>
              <w:rPr>
                <w:sz w:val="18"/>
                <w:szCs w:val="18"/>
              </w:rPr>
              <w:t xml:space="preserve"> Проанализировать основные виды экономических систем, обосновав преимущества смешанной экономики. Формировать и развивать способность к самосовершенствованию, коммуникативной, ценностно - смысловой, информационно - технологической компетенции</w:t>
            </w:r>
          </w:p>
        </w:tc>
      </w:tr>
      <w:tr>
        <w:trPr>
          <w:trHeight w:val="10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обственности. Понятие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ция 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номическая система. Черты административно-плановой системы и рыночной экономи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стная собственность. Функции рынка. Конкуренция. Домашнее хозяйство. Фирма. Обмен и рынок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и расходы домохозяйств, фирм государственного сектора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нать:</w:t>
            </w:r>
            <w:r>
              <w:rPr>
                <w:sz w:val="22"/>
                <w:szCs w:val="22"/>
              </w:rPr>
              <w:t xml:space="preserve"> Понятие государственная собственность на экономические ресурсы. Особенности планирование экономики. Какое влияние оказал кризис на крушение административно-плановой системы Положительные  отрицательные внешние эффекты, регулирование их государством.</w:t>
            </w:r>
            <w:r>
              <w:rPr>
                <w:sz w:val="22"/>
                <w:szCs w:val="22"/>
                <w:u w:val="single"/>
              </w:rPr>
              <w:t xml:space="preserve"> Уметь:</w:t>
            </w:r>
            <w:r>
              <w:rPr>
                <w:sz w:val="22"/>
                <w:szCs w:val="22"/>
              </w:rPr>
              <w:t xml:space="preserve"> выделять конституирующие признаки каждой экономической системы и на их основе анализировать экономические системы. Выделять слабые и сильные стороны административно – плановой системы, рыночной экономики.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Понятийный аппарат по данной теме. Функции рынка. Роль частной собственности в жизни общества, отличия индикативного планирования от директивного, роль цены в развитии рыночной экономики</w:t>
            </w:r>
            <w:r>
              <w:rPr>
                <w:rFonts w:cs="Trebuchet MS" w:ascii="Trebuchet MS" w:hAnsi="Trebuchet MS"/>
                <w:color w:val="787878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u w:val="single"/>
              </w:rPr>
              <w:t>Уметь:</w:t>
            </w:r>
            <w:r>
              <w:rPr>
                <w:sz w:val="20"/>
                <w:szCs w:val="22"/>
              </w:rPr>
              <w:t xml:space="preserve"> Объяснять функции рынка. Выделять главные субъекты рынка и понимать механизм взаимосвязи между ними. Использовать для поиска информации мультимедийную энциклопедию </w:t>
            </w:r>
            <w:r>
              <w:rPr>
                <w:sz w:val="20"/>
                <w:szCs w:val="22"/>
                <w:u w:val="single"/>
              </w:rPr>
              <w:t>Знать:</w:t>
            </w:r>
            <w:r>
              <w:rPr>
                <w:sz w:val="20"/>
                <w:szCs w:val="22"/>
              </w:rPr>
              <w:t xml:space="preserve"> Понятийный аппарат по данной теме. Функции рынка. </w:t>
            </w:r>
            <w:r>
              <w:rPr>
                <w:sz w:val="20"/>
                <w:szCs w:val="22"/>
                <w:u w:val="single"/>
              </w:rPr>
              <w:t>Уметь:</w:t>
            </w:r>
            <w:r>
              <w:rPr>
                <w:sz w:val="20"/>
                <w:szCs w:val="22"/>
              </w:rPr>
              <w:t xml:space="preserve"> анализировать схему кругооборота товаров, услуг и доходов в условиях государственного вмешательства в отношения </w:t>
            </w:r>
            <w:r>
              <w:rPr>
                <w:sz w:val="22"/>
                <w:szCs w:val="22"/>
              </w:rPr>
              <w:t>фирм и домашнего хозяйства, аргументировано объяснять</w:t>
            </w:r>
            <w:r>
              <w:rPr>
                <w:sz w:val="20"/>
                <w:szCs w:val="20"/>
              </w:rPr>
              <w:t xml:space="preserve"> пределы вмешательства государства в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 и групповой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t2"/>
                <w:sz w:val="18"/>
                <w:szCs w:val="18"/>
              </w:rPr>
              <w:t>2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t539"/>
                <w:sz w:val="18"/>
                <w:szCs w:val="18"/>
              </w:rPr>
              <w:t>Экономические системы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экономической системы. Традиционная экономическ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 - практикум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 и групповой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экономическая система. Централизованная экономическ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актикум 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.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ая экономическая система. Презентация исследования «Наиболее эффективная модель экономическ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минар 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и групповой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«Типы экономических сист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Урок контроля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выбор наиболее эффективных способов решения задач в зависимости от конкрет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ое тестирование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дел 3. Рынок </w:t>
            </w:r>
            <w:r>
              <w:rPr>
                <w:bCs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Рассмотреть взаимодействие явлений существующих на рынке товаров и услуг. Учить пользоваться графическими методами экономического исследования. Формировать и развивать способность к самосовершенствованию, коммуникативной, ценностно-смысловой, информационно-технологической компетенции</w:t>
            </w:r>
          </w:p>
        </w:tc>
      </w:tr>
      <w:tr>
        <w:trPr>
          <w:trHeight w:val="7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ос. Закон спроса. Детерминанты с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прос, величина, закон, кривая спроса, ценовой барьер, эффект дохода и замещения, принцип убывания предельной полезности, эффект Гиффена, Веблена «толпы», факторы влияющие на спрос, предложение, величина и закон предложения, кривая предложения, факторы, влияющие на предложение. </w:t>
            </w:r>
            <w:r>
              <w:rPr>
                <w:bCs/>
                <w:sz w:val="18"/>
                <w:szCs w:val="18"/>
              </w:rPr>
              <w:t xml:space="preserve">Индивидуальный и рыночный спрос. </w:t>
            </w:r>
            <w:r>
              <w:rPr>
                <w:sz w:val="18"/>
                <w:szCs w:val="18"/>
              </w:rPr>
              <w:t>Рыночное равновесие, равновесная цена, точка равновесия, условия совершенной конкуренции, уравновешивающая функция цены</w:t>
            </w:r>
            <w:r>
              <w:rPr>
                <w:rFonts w:cs="Trebuchet MS" w:ascii="Trebuchet MS" w:hAnsi="Trebuchet MS"/>
                <w:color w:val="787878"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Изменение спроса, предложения, одновременное изменение, «потолок» цены, товарный дефицит, минимальная цена, излишек товара Ценовая эластичность спроса, эластичный, неэластичный спрос, единичная эластичность, совершенно эластичный и неэластичный спрос, измерение эластичности по цене, коэффициент эластичности. Эластичность спроса по доходу. Перекрестная эластичность</w:t>
            </w:r>
            <w:r>
              <w:rPr>
                <w:b/>
                <w:bCs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Ценовая эластичность предложени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факторы, влияющие на нее, эластичность в долгосрочном, среднесрочном, краткосрочном периоде, факторы, объясняющие различную степень эластичности предложения.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различия между понятиями «спрос» и «величина спроса»; предложение и «величина предложения», нормальными и низшими товарами, товары – субституты и комплименты, различия их. </w:t>
            </w:r>
            <w:r>
              <w:rPr>
                <w:bCs/>
                <w:sz w:val="18"/>
                <w:szCs w:val="18"/>
                <w:u w:val="single"/>
              </w:rPr>
              <w:t>Уметь: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личать и отделять факторы, воздействующие на спрос и величину спроса, на предложение и величину предложения определять направления смещения кривой спроса и предложения, приводить примеры нормальных и низших товаров. Обосновывать закон спроса, объясняя действие эффектов дохода, замещения, принципа падения предельной полезности, обосновывать действие закона предложения, понимать, как определяются границы расширения производства различать и отделять факторы, воздействующие на спрос и величину спроса, на предложение и величину предложения определять направления смещения кривой спроса и предложения, приводить примеры нормальных и низших товар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u w:val="single"/>
              </w:rPr>
              <w:t>Знать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ханизм осуществления уравновешивающей функции цены. Механизм установления взаимосвязи между различными рынками, почему рыночное равновесие недолговечно.</w:t>
            </w:r>
            <w:r>
              <w:rPr>
                <w:rFonts w:cs="Trebuchet MS" w:ascii="Trebuchet MS" w:hAnsi="Trebuchet MS"/>
                <w:color w:val="78787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чины, приводящие к нарушению рыночного равновесия и возникновению дефицита и избытка.</w:t>
            </w:r>
            <w:r>
              <w:rPr>
                <w:rFonts w:cs="Trebuchet MS" w:ascii="Trebuchet MS" w:hAnsi="Trebuchet MS"/>
                <w:color w:val="78787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следствия возникновения дефицита и избытка. </w:t>
            </w:r>
            <w:r>
              <w:rPr>
                <w:bCs/>
                <w:sz w:val="18"/>
                <w:szCs w:val="18"/>
                <w:u w:val="single"/>
              </w:rPr>
              <w:t>Уметь: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ъяснять, как в результате взаимодействия спроса и предложения устанавливается рыночное равновесие. Рассчитывать величину избытка и дефицита аналитически и графически. Решать задачи, анализировать полученные данные. Прогнозировать действия государства, связанные с возникновением дефицита и избытка. </w:t>
            </w:r>
            <w:r>
              <w:rPr>
                <w:bCs/>
                <w:sz w:val="18"/>
                <w:szCs w:val="18"/>
                <w:u w:val="single"/>
              </w:rPr>
              <w:t>Знать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то такое эластичный, неэластичный спрос, единичная эластичность, совершенно эластичный и неэластичный спрос, иллюстрируя каждое понятие соответствующим ему примером. Расчет коэффициента ценовой эластичности спроса различать дуговую и точечную эластичность спроса</w:t>
            </w:r>
            <w:r>
              <w:rPr>
                <w:bCs/>
                <w:sz w:val="18"/>
                <w:szCs w:val="18"/>
                <w:u w:val="single"/>
              </w:rPr>
              <w:t xml:space="preserve"> Уметь: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ллюстрировать все виды ценовой эластичности спроса с помощью графиков, анализировать их. Использовать данные об изменении полной выручки от продажи товара для определения характера эластичности спроса по цене; комментировать цифровые значения коэффициента эластичности спроса по цене и использовать его при определении характера эласт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. Групповой.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t2"/>
                <w:sz w:val="18"/>
                <w:szCs w:val="18"/>
              </w:rPr>
              <w:t>2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t543"/>
                <w:sz w:val="18"/>
                <w:szCs w:val="18"/>
              </w:rPr>
              <w:t>Рынок и рыночный механиз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t551"/>
                <w:sz w:val="18"/>
                <w:szCs w:val="18"/>
              </w:rPr>
              <w:t>Спрос и предложение</w:t>
            </w:r>
          </w:p>
        </w:tc>
      </w:tr>
      <w:tr>
        <w:trPr>
          <w:trHeight w:val="1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. Закон предложения. Детерминанты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и групповой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ое равновесие. Дефицит и избыток на рын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- семинар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ндивидуальный. 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Эластичность спроса и предложения. Анализ спроса и предложения с точки зрения эласти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- семинар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и групповой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зентация исследования «Анализ ры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ум 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и групповой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нтрольная работа «Спрос и предложение. Рыночное равновеси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 выбор наиболее эффективных способов решения задач в зависимости от конкрет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ое тестирование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78787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4. Экономика фирмы.  </w:t>
            </w:r>
            <w:r>
              <w:rPr>
                <w:b/>
                <w:bCs/>
                <w:sz w:val="18"/>
                <w:szCs w:val="18"/>
              </w:rPr>
              <w:t>Предпринимательств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Познакомить с понятием предпринимательство и бизнес. Производство прибыли как основная цель предпринимательства. Формировать и развивать способность к самосовершенствованию, коммуникативной, ценностно - смысловой, информационно - технологической компетенции</w:t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рма как коммерческая организация. Экономическая составляющая в деятельности фи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ция 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ИП. Холдинг. Номинал акции. Дивиденд. Контрольный пакет акций. Предпринимательские сети. Совет директоров. </w:t>
            </w:r>
            <w:r>
              <w:rPr>
                <w:bCs/>
                <w:sz w:val="22"/>
                <w:szCs w:val="22"/>
              </w:rPr>
              <w:t xml:space="preserve">Менеджмент. Управление, планирование, мотивация и контроль. Маркетинг. Продвижение. Реклама. Сервисное обслуживание. </w:t>
            </w:r>
            <w:r>
              <w:rPr>
                <w:sz w:val="22"/>
                <w:szCs w:val="22"/>
              </w:rPr>
              <w:t>Фирма, типы фирм, модель функционирования фирмы Группы фирм, типы хозяйственных товариществ и обществ, ООО, ОДО, АО, акция (обыкновенная, привилегированная) открытые и закрытые общества, облигации, производственный КООП, унитарное предприятие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ключевые термины и определения параграфа. Цели предпринимательства.  </w:t>
            </w:r>
            <w:r>
              <w:rPr>
                <w:sz w:val="22"/>
                <w:szCs w:val="22"/>
                <w:u w:val="single"/>
              </w:rPr>
              <w:t>Уметь:</w:t>
            </w:r>
            <w:r>
              <w:rPr>
                <w:sz w:val="22"/>
                <w:szCs w:val="22"/>
              </w:rPr>
              <w:t xml:space="preserve"> кратко излагать свои мысли устно и письменно. Работать с раздаточным материалом: анализировать табличные и графические данные. Осуществлять выбор наиболее эффективных способов решения задач в зависимости от конкретных условий. </w:t>
            </w:r>
            <w:r>
              <w:rPr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ключевые термины и определения параграфа. Основные требования к личности менеджера. Организацию процесса создания структуры предприятия и её задачи. </w:t>
            </w:r>
            <w:r>
              <w:rPr>
                <w:sz w:val="22"/>
                <w:szCs w:val="22"/>
                <w:u w:val="single"/>
              </w:rPr>
              <w:t>Уметь:</w:t>
            </w:r>
            <w:r>
              <w:rPr>
                <w:sz w:val="22"/>
                <w:szCs w:val="22"/>
              </w:rPr>
              <w:t xml:space="preserve"> кратко излагать свои мысли устно и письменно. Работать с раздаточным материалом: анализировать табличные и графические данные. Осуществлять маркетинговые исследования и проводить сегментацию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ый контроль.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787878"/>
                <w:sz w:val="18"/>
                <w:szCs w:val="18"/>
              </w:rPr>
            </w:pPr>
            <w:r>
              <w:rPr>
                <w:rStyle w:val="Ft561"/>
                <w:sz w:val="18"/>
                <w:szCs w:val="18"/>
              </w:rPr>
              <w:t>2.7. Основные источники финансирования бизнеса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787878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78787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й, средний и крупный бизнес: преимущества и недоста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й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ы организации предпринимательства. Виды объединений 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-семинар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 и групповой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джмент и его функции. Организация пред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 – практикум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 и групповой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-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етинг. Маркетинговое иссле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 и групповой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ая игра «Бизне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 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ая работа «Фирма. Предприниматель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 выбор наиболее эффективных способов решения задач в зависимости от конкрет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ое тестирование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аздел 5. Типы </w:t>
            </w:r>
            <w:r>
              <w:rPr>
                <w:b/>
                <w:bCs/>
                <w:sz w:val="18"/>
                <w:szCs w:val="18"/>
              </w:rPr>
              <w:t>рыночной структуры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Рассмотреть различные варианты поведения фирмы в зависимости от того, в рамках какой рыночной структуры (модели рынка) она действует. Формировать и развивать способность к самосовершенствованию, коммуникативной, ценностно - смысловой, информационно - технологической компетенции</w:t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-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тип рыночной структуры». Совершенная конкурен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ипы рыночных структур. Конкуренция. Сущность монополии, кривая спроса монополиста, ценовая дискриминация, экономические последствия, антимонопольная политика государства. Олигополия, олигополистическая взаимозависимость, картель, лидерство в ценах, неценовая конкуренция, монополистическая конкуренция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Знать: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итерии различия рыночных структур, сложившихся в различных отраслях экономики. Понятия: общий, средний, предельный доход фирмы, равновесное состояние фирмы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Уметь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лизировать комплекс характерных признаков, отражающих условия образования той или иной рыночной структуры. Освоить типичные экономические роли через участие в моделирующих ситуациях реальной жизни. Объяснять, почему в условиях совершенной конкуренции соблюдается равенство Р= АР=МР. Анализировать графики, характеризующие уровни ТР, ТС и П; различать равновесное положение фирмы и равновесное положение отрасли в краткосрочном и долгосрочном периоде.</w:t>
            </w:r>
            <w:r>
              <w:rPr>
                <w:bCs/>
                <w:sz w:val="18"/>
                <w:szCs w:val="18"/>
                <w:u w:val="single"/>
              </w:rPr>
              <w:t>Знать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нятия естественная монополия, ценовая дискриминация. </w:t>
            </w:r>
            <w:r>
              <w:rPr>
                <w:bCs/>
                <w:sz w:val="18"/>
                <w:szCs w:val="18"/>
                <w:u w:val="single"/>
              </w:rPr>
              <w:t>Уметь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нализировать поведение фирмы – монополиста, экономические последствия монополизации. Объяснять необходимость антимонопольной политики, проводимой государствами в странах с рыночной системой; различать понятия «доминирующее положение фирмы» и «фирма - монополист». Проводить экономический анализ общественных явлений и событий.. </w:t>
            </w:r>
            <w:r>
              <w:rPr>
                <w:bCs/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различия между совершенной и монополистической конкуренцией, в чем состоит олигополистическая взаимозависимость. </w:t>
            </w:r>
            <w:r>
              <w:rPr>
                <w:bCs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анализировать поведение фирм в условиях монополистической конкуренции и олигополистической структуры рынка. Анализировать социально – экономические последствия монополистической конкуренции и олигополии. Критически осмысливать экономическую информацию, поступающую из разных источников, формулируя на этой основе собственные заключения и оценочные сужден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 контроль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полистическая конкуренция. Олигопо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ум 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рупповой, индивидуальный контроль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-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полия и её ви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й, индивидуальный контрол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шение задач «Оптимальный выпуск продук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абораторно - практическая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ключевые термины и определения параграфа.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кратко излагать свои мысли устно и письменно. Работать с раздаточным материалом: анализировать табличные и графические данные.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ый контроль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ая работа «Конкуренц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ефлексия способов и условий действия, контроль и оценка процесса и результата деятельност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ый контроль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78787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6.  </w:t>
            </w:r>
            <w:r>
              <w:rPr>
                <w:b/>
                <w:bCs/>
                <w:sz w:val="18"/>
                <w:szCs w:val="18"/>
              </w:rPr>
              <w:t>Рынки факторов производства. Цель:</w:t>
            </w:r>
            <w:r>
              <w:rPr>
                <w:sz w:val="18"/>
                <w:szCs w:val="18"/>
              </w:rPr>
              <w:t xml:space="preserve"> Рассмотрев рынки ресурсов, уяснить природу доходов домашних хозяйств и в рыночной экономике и понять механизмы, определяющие их уровень. Формировать и развивать способность к самосовершенствованию, коммуникативной, ценностно - смысловой, информационно - технологической компетенции</w:t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обенности рынков факторов производства. Рынок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работная плата, прибыль, рента, процент, прокатная оценка, производный спрос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ые черты рынка труда, кривая спроса на труд, стоимость предельного продукта труда, денежное выражение предельного продукта труда, дифференциация размеров ставок заработной платы, государственное регулирование минимума заработной платы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Экономическая, земельная рента, чистая экономическая рент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ьный, оборотный, человеческий, денежный капитал, процент, номинальная и реальная процентная ставка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своеобразие рынка ресурсов как рынка услуг факторов производства. Какие виды доходов связаны с владением определенными факторами производства.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доказывать, что спрос на ресурсы имеет производный характер. Оценивать происходящие события и поведение людей с экономической точки зр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чем определяется спрос на труд, факторы, определяющие дифференциацию заработной платы работников. Различия рыночного спроса на труд и спроса на труд со стороны отдельной фирмы.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рассчитывать денежное вознаграждение предельного продукта труда. Характеризовать рынок труда и его особенности в России, различать кривые рыночного и индивидуального предложения труда. Осуществлять самостоятельный поиск, анализ, используя экономическую информацию. </w:t>
            </w: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земля искусственно невоспроизводимый ограниченный экономический ресурс.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объяснять, почему предложение земельных участков для пользования, пригодных с точки зрения плодородия и местоположения, неэластично по цене. Различать экономическую ренту и земельную ренту как частный случай экономической ренты при неэластичном по цене предложении ресурса. Использовать полученную информацию и знания для решения типичных экономических задач. </w:t>
            </w: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отличия основного и оборотного капитала, понятие «человеческий капитал». Факторы, определяющие величину номинальной  и реальной процентной ставки.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различать реальный и денежный капитал, процент и ставку процента, номинальную и реальную процентную ставку. применять полученные знания для определения экономически рационального поведения в конкретных ситуациях.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rebuchet MS" w:hAnsi="Trebuchet MS" w:cs="Trebuchet MS"/>
                <w:color w:val="787878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78787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-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ынок земли. Рынок капит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rebuchet MS" w:hAnsi="Trebuchet MS" w:cs="Trebuchet MS"/>
                <w:color w:val="787878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78787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обенности человеческого капит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ум 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rebuchet MS" w:hAnsi="Trebuchet MS" w:cs="Trebuchet MS"/>
                <w:color w:val="787878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78787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ная работа «Рынки факторов производ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rebuchet MS" w:hAnsi="Trebuchet MS" w:cs="Trebuchet MS"/>
                <w:color w:val="787878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78787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контроль за 10 класс в форм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Урок контроля, оценки и коррекции знаний.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выбор наиболее эффективных способов решения задач в зависимости от конкретных услов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стирование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rebuchet MS" w:hAnsi="Trebuchet MS" w:cs="Trebuchet MS"/>
                <w:color w:val="787878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78787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за 10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rebuchet MS" w:hAnsi="Trebuchet MS" w:cs="Trebuchet MS"/>
                <w:color w:val="787878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787878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t2">
    <w:name w:val="ft2"/>
    <w:basedOn w:val="Style12"/>
    <w:qFormat/>
    <w:rPr/>
  </w:style>
  <w:style w:type="character" w:styleId="Ft449">
    <w:name w:val="ft449"/>
    <w:basedOn w:val="Style12"/>
    <w:qFormat/>
    <w:rPr/>
  </w:style>
  <w:style w:type="character" w:styleId="Ft486">
    <w:name w:val="ft486"/>
    <w:basedOn w:val="Style12"/>
    <w:qFormat/>
    <w:rPr/>
  </w:style>
  <w:style w:type="character" w:styleId="Ft495">
    <w:name w:val="ft495"/>
    <w:basedOn w:val="Style12"/>
    <w:qFormat/>
    <w:rPr/>
  </w:style>
  <w:style w:type="character" w:styleId="Ft534">
    <w:name w:val="ft534"/>
    <w:basedOn w:val="Style12"/>
    <w:qFormat/>
    <w:rPr/>
  </w:style>
  <w:style w:type="character" w:styleId="Ft538">
    <w:name w:val="ft538"/>
    <w:basedOn w:val="Style12"/>
    <w:qFormat/>
    <w:rPr/>
  </w:style>
  <w:style w:type="character" w:styleId="Ft539">
    <w:name w:val="ft539"/>
    <w:basedOn w:val="Style12"/>
    <w:qFormat/>
    <w:rPr/>
  </w:style>
  <w:style w:type="character" w:styleId="Ft543">
    <w:name w:val="ft543"/>
    <w:basedOn w:val="Style12"/>
    <w:qFormat/>
    <w:rPr/>
  </w:style>
  <w:style w:type="character" w:styleId="Ft551">
    <w:name w:val="ft551"/>
    <w:basedOn w:val="Style12"/>
    <w:qFormat/>
    <w:rPr/>
  </w:style>
  <w:style w:type="character" w:styleId="Ft554">
    <w:name w:val="ft554"/>
    <w:basedOn w:val="Style12"/>
    <w:qFormat/>
    <w:rPr/>
  </w:style>
  <w:style w:type="character" w:styleId="Ft558">
    <w:name w:val="ft558"/>
    <w:basedOn w:val="Style12"/>
    <w:qFormat/>
    <w:rPr/>
  </w:style>
  <w:style w:type="character" w:styleId="Ft561">
    <w:name w:val="ft561"/>
    <w:basedOn w:val="Style12"/>
    <w:qFormat/>
    <w:rPr/>
  </w:style>
  <w:style w:type="character" w:styleId="Ft564">
    <w:name w:val="ft564"/>
    <w:basedOn w:val="Style12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i/>
      <w:sz w:val="28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12" w:before="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35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2:58:00Z</dcterms:created>
  <dc:creator>231</dc:creator>
  <dc:description/>
  <cp:keywords/>
  <dc:language>en-US</dc:language>
  <cp:lastModifiedBy>KAB-201-03</cp:lastModifiedBy>
  <cp:lastPrinted>2014-01-17T09:18:00Z</cp:lastPrinted>
  <dcterms:modified xsi:type="dcterms:W3CDTF">2014-01-17T01:27:00Z</dcterms:modified>
  <cp:revision>206</cp:revision>
  <dc:subject/>
  <dc:title>Рассмотрено методическим объединением</dc:title>
</cp:coreProperties>
</file>