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а Усть-Или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8 имени Бусыгина М.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ШМО </w:t>
            </w:r>
          </w:p>
          <w:p>
            <w:pPr>
              <w:pStyle w:val="Normal"/>
              <w:rPr/>
            </w:pPr>
            <w:r>
              <w:rPr/>
              <w:t>Протокол № ___</w:t>
            </w:r>
          </w:p>
          <w:p>
            <w:pPr>
              <w:pStyle w:val="Normal"/>
              <w:rPr/>
            </w:pPr>
            <w:r>
              <w:rPr/>
              <w:t>От «____»_______2013 г.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____________Браун Ю.В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«__»_______2013 г.</w:t>
            </w:r>
          </w:p>
          <w:p>
            <w:pPr>
              <w:pStyle w:val="Normal"/>
              <w:rPr/>
            </w:pPr>
            <w:r>
              <w:rPr/>
              <w:t>Зам директора по УВР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.Т. Колмогор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тверждаю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каз № ________</w:t>
            </w:r>
          </w:p>
          <w:p>
            <w:pPr>
              <w:pStyle w:val="Normal"/>
              <w:rPr/>
            </w:pPr>
            <w:r>
              <w:rPr/>
              <w:t>от «___»_____2013 г.</w:t>
            </w:r>
          </w:p>
          <w:p>
            <w:pPr>
              <w:pStyle w:val="Normal"/>
              <w:rPr/>
            </w:pPr>
            <w:r>
              <w:rPr/>
              <w:t>Директор МБОУ «СОШ № 8 им. Бусыгина М.И.»</w:t>
            </w:r>
          </w:p>
          <w:p>
            <w:pPr>
              <w:pStyle w:val="Normal"/>
              <w:rPr/>
            </w:pPr>
            <w:r>
              <w:rPr/>
              <w:t>___________ С.А. Асташ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АБОЧАЯ ПРОГРАММА</w:t>
      </w:r>
    </w:p>
    <w:p>
      <w:pPr>
        <w:pStyle w:val="Normal"/>
        <w:spacing w:lineRule="auto" w:line="360"/>
        <w:jc w:val="center"/>
        <w:rPr>
          <w:sz w:val="48"/>
          <w:szCs w:val="28"/>
          <w:u w:val="single"/>
        </w:rPr>
      </w:pPr>
      <w:r>
        <w:rPr>
          <w:sz w:val="52"/>
        </w:rPr>
        <w:t>«</w:t>
      </w:r>
      <w:r>
        <w:rPr>
          <w:i/>
          <w:sz w:val="52"/>
          <w:szCs w:val="28"/>
          <w:u w:val="single"/>
        </w:rPr>
        <w:t>Экономика. Основы экономической теории</w:t>
      </w:r>
      <w:r>
        <w:rPr>
          <w:sz w:val="52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учащихся</w:t>
      </w:r>
      <w:r>
        <w:rPr>
          <w:sz w:val="28"/>
          <w:szCs w:val="28"/>
          <w:u w:val="single"/>
        </w:rPr>
        <w:t xml:space="preserve">11а </w:t>
      </w:r>
      <w:r>
        <w:rPr>
          <w:sz w:val="28"/>
          <w:szCs w:val="28"/>
        </w:rPr>
        <w:t>класса (профильный уровен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2013-2014 учебный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: обществозн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Разработал: </w:t>
      </w:r>
      <w:r>
        <w:rPr>
          <w:sz w:val="28"/>
          <w:szCs w:val="28"/>
          <w:u w:val="single"/>
        </w:rPr>
        <w:t>Ларин М.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 экономики,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0"/>
          <w:szCs w:val="18"/>
        </w:rPr>
        <w:tab/>
        <w:t>Данная рабочая программа составлена на основе авторской программы: ЭКОНОМИКА: ОСНОВЫ ЭКОНОМИЧЕСКОЙ ТЕОРИИ  Программа для 10-11 классов общеобразовательных учреждений (профильный уровень). Авторы программы – С.И. Иванов, М.А. Скляр. Сборник программно-методических материалов по экономике и праву для общеобразовательных учреждений/ Сост. Л.Н. Поташева. – 3-е изд. – М.: ВИТА-ПРЕСС, 2008. – 288 с. Учебник, соответствующий учебной программе и включённый в федеральном перечне учебников, рекомендованных Министерством образования РФ к использованию в образовательном процессе в общеобразовательных учреждениях на 2012/2013 учебный год.  Экономика. Основы экономической теории. Учебник для 10-11 классов общеобразовательных учреждений. Профильный уровень образования. С.И. Иванов – 12-е изд. В 2-х книгах М.: ВИТА-ПРЕСС, 2008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both"/>
        <w:rPr/>
      </w:pPr>
      <w:r>
        <w:rPr>
          <w:i/>
          <w:sz w:val="20"/>
          <w:szCs w:val="18"/>
        </w:rPr>
        <w:t xml:space="preserve">        </w:t>
      </w: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 xml:space="preserve">Рабочая программа конкретизирует содержание предметных тем образовательного стандарта, дает примерное распределение учебных часов по разделам и темам курса, определяет минимальный набор самостоятельных, лабораторных и практических работ, выполняемых учащимися. </w:t>
      </w:r>
      <w:r>
        <w:rPr>
          <w:color w:val="000000"/>
          <w:spacing w:val="3"/>
          <w:sz w:val="20"/>
          <w:szCs w:val="18"/>
        </w:rPr>
        <w:t xml:space="preserve">Содержание среднего (полного) экономического образования на профильном уровне предполагает отдельное изучение курса экономика. Курс включает в себя </w:t>
      </w:r>
      <w:r>
        <w:rPr>
          <w:color w:val="000000"/>
          <w:spacing w:val="2"/>
          <w:sz w:val="20"/>
          <w:szCs w:val="18"/>
        </w:rPr>
        <w:t xml:space="preserve">основы экономики как научной дисциплины, предметом изучения которой является та или иная экономическая система. Сейчас в мире господствует рыночная экономическая система: в одних странах она приняла развитые формы, в других, в том числе и в России, она сформировалась недавно и уровень ее развития еще не столь высок. Поэтому естественно, что основное внимание данного курса уделено изучению именно рыночной экономики. </w:t>
      </w:r>
      <w:r>
        <w:rPr>
          <w:color w:val="000000"/>
          <w:spacing w:val="4"/>
          <w:sz w:val="20"/>
          <w:szCs w:val="18"/>
        </w:rPr>
        <w:t>Изучение экономики обеспечивает формирование у обучающихся базового уровня экономической грамотности, культуры экономического мышления и способности к самообразованию и самопознанию. Полученные знания помогут обучающимся составить целостное представление о сути экономических явлений и их взаимосвязи.</w:t>
      </w:r>
    </w:p>
    <w:p>
      <w:pPr>
        <w:pStyle w:val="Normal"/>
        <w:jc w:val="both"/>
        <w:rPr>
          <w:color w:val="000000"/>
          <w:spacing w:val="4"/>
          <w:sz w:val="20"/>
          <w:szCs w:val="18"/>
        </w:rPr>
      </w:pPr>
      <w:r>
        <w:rPr>
          <w:color w:val="000000"/>
          <w:spacing w:val="4"/>
          <w:sz w:val="20"/>
          <w:szCs w:val="18"/>
        </w:rPr>
        <w:t xml:space="preserve">           </w:t>
      </w:r>
      <w:r>
        <w:rPr>
          <w:color w:val="000000"/>
          <w:spacing w:val="4"/>
          <w:sz w:val="20"/>
          <w:szCs w:val="18"/>
        </w:rPr>
        <w:t>Помимо знаний, содержательными компонентами курса являются:</w:t>
      </w:r>
    </w:p>
    <w:p>
      <w:pPr>
        <w:pStyle w:val="Style15"/>
        <w:numPr>
          <w:ilvl w:val="0"/>
          <w:numId w:val="4"/>
        </w:numPr>
        <w:jc w:val="both"/>
        <w:rPr>
          <w:sz w:val="20"/>
          <w:szCs w:val="18"/>
        </w:rPr>
      </w:pPr>
      <w:r>
        <w:rPr>
          <w:sz w:val="20"/>
          <w:szCs w:val="18"/>
        </w:rPr>
        <w:t>Работа с источниками экономической информации с использованием современных средств коммуникации (включая ресурсы Интернета);</w:t>
      </w:r>
    </w:p>
    <w:p>
      <w:pPr>
        <w:pStyle w:val="Style15"/>
        <w:numPr>
          <w:ilvl w:val="0"/>
          <w:numId w:val="4"/>
        </w:numPr>
        <w:jc w:val="both"/>
        <w:rPr>
          <w:sz w:val="20"/>
          <w:szCs w:val="18"/>
        </w:rPr>
      </w:pPr>
      <w:r>
        <w:rPr>
          <w:sz w:val="20"/>
          <w:szCs w:val="18"/>
        </w:rPr>
        <w:t>Критическое осмысление экономической информации, поступающей из разных источников, формулирование на этой основе собственных заключений и оценочных суждений;</w:t>
      </w:r>
    </w:p>
    <w:p>
      <w:pPr>
        <w:pStyle w:val="Style15"/>
        <w:numPr>
          <w:ilvl w:val="0"/>
          <w:numId w:val="4"/>
        </w:numPr>
        <w:jc w:val="both"/>
        <w:rPr>
          <w:sz w:val="20"/>
          <w:szCs w:val="18"/>
        </w:rPr>
      </w:pPr>
      <w:r>
        <w:rPr>
          <w:sz w:val="20"/>
          <w:szCs w:val="18"/>
        </w:rPr>
        <w:t>Экономический анализ общественных явлений и событий;</w:t>
      </w:r>
    </w:p>
    <w:p>
      <w:pPr>
        <w:pStyle w:val="Style15"/>
        <w:numPr>
          <w:ilvl w:val="0"/>
          <w:numId w:val="4"/>
        </w:numPr>
        <w:jc w:val="both"/>
        <w:rPr>
          <w:sz w:val="20"/>
          <w:szCs w:val="18"/>
        </w:rPr>
      </w:pPr>
      <w:r>
        <w:rPr>
          <w:sz w:val="20"/>
          <w:szCs w:val="18"/>
        </w:rPr>
        <w:t>Решение задач, раскрывающих типичные экономические ситуации (вычисления на условных примерах);</w:t>
      </w:r>
    </w:p>
    <w:p>
      <w:pPr>
        <w:pStyle w:val="Style15"/>
        <w:numPr>
          <w:ilvl w:val="0"/>
          <w:numId w:val="4"/>
        </w:numPr>
        <w:jc w:val="both"/>
        <w:rPr>
          <w:sz w:val="20"/>
          <w:szCs w:val="18"/>
        </w:rPr>
      </w:pPr>
      <w:r>
        <w:rPr>
          <w:sz w:val="20"/>
          <w:szCs w:val="18"/>
        </w:rPr>
        <w:t>Освоение типичных экономических ролей через участие в обучающих играх и тренингах, моделирующих ситуации в реальной жизни;</w:t>
      </w:r>
    </w:p>
    <w:p>
      <w:pPr>
        <w:pStyle w:val="Style15"/>
        <w:numPr>
          <w:ilvl w:val="0"/>
          <w:numId w:val="4"/>
        </w:numPr>
        <w:jc w:val="both"/>
        <w:rPr>
          <w:sz w:val="20"/>
          <w:szCs w:val="18"/>
        </w:rPr>
      </w:pPr>
      <w:r>
        <w:rPr>
          <w:sz w:val="20"/>
          <w:szCs w:val="18"/>
        </w:rPr>
        <w:t>Написание творческих работ</w:t>
      </w:r>
    </w:p>
    <w:p>
      <w:pPr>
        <w:pStyle w:val="Normal"/>
        <w:jc w:val="both"/>
        <w:rPr/>
      </w:pPr>
      <w:r>
        <w:rPr>
          <w:sz w:val="20"/>
        </w:rPr>
        <w:t>Общая характеристика учебного предмета:</w:t>
      </w:r>
      <w:r>
        <w:rPr>
          <w:sz w:val="14"/>
          <w:szCs w:val="18"/>
        </w:rPr>
        <w:t xml:space="preserve"> </w:t>
      </w:r>
      <w:r>
        <w:rPr>
          <w:sz w:val="20"/>
          <w:szCs w:val="18"/>
        </w:rPr>
        <w:t>Содержание среднего (полного) общего образования на профильном уровне по экономике представляет комплекс знаний по экономике, минимально необходимый современному гражданину России. Он включает общие представления об экономике как хозяйстве и науке, об экономике семьи, фирмы, государства, в том числе в международной сфере. Основные содержательные линии:</w:t>
      </w:r>
    </w:p>
    <w:p>
      <w:pPr>
        <w:pStyle w:val="Style15"/>
        <w:numPr>
          <w:ilvl w:val="0"/>
          <w:numId w:val="5"/>
        </w:numPr>
        <w:jc w:val="both"/>
        <w:rPr>
          <w:sz w:val="20"/>
          <w:szCs w:val="18"/>
        </w:rPr>
      </w:pPr>
      <w:r>
        <w:rPr>
          <w:sz w:val="20"/>
          <w:szCs w:val="18"/>
        </w:rPr>
        <w:t>Основные концепции экономики</w:t>
      </w:r>
    </w:p>
    <w:p>
      <w:pPr>
        <w:pStyle w:val="Style15"/>
        <w:numPr>
          <w:ilvl w:val="0"/>
          <w:numId w:val="5"/>
        </w:numPr>
        <w:jc w:val="both"/>
        <w:rPr>
          <w:sz w:val="20"/>
          <w:szCs w:val="18"/>
        </w:rPr>
      </w:pPr>
      <w:r>
        <w:rPr>
          <w:sz w:val="20"/>
          <w:szCs w:val="18"/>
        </w:rPr>
        <w:t>Микроэкономика</w:t>
      </w:r>
    </w:p>
    <w:p>
      <w:pPr>
        <w:pStyle w:val="Style15"/>
        <w:numPr>
          <w:ilvl w:val="0"/>
          <w:numId w:val="5"/>
        </w:numPr>
        <w:jc w:val="both"/>
        <w:rPr>
          <w:sz w:val="20"/>
          <w:szCs w:val="18"/>
        </w:rPr>
      </w:pPr>
      <w:r>
        <w:rPr>
          <w:sz w:val="20"/>
          <w:szCs w:val="18"/>
        </w:rPr>
        <w:t>Макроэкономика и международная экономика</w:t>
      </w:r>
    </w:p>
    <w:p>
      <w:pPr>
        <w:pStyle w:val="Style15"/>
        <w:numPr>
          <w:ilvl w:val="0"/>
          <w:numId w:val="5"/>
        </w:numPr>
        <w:jc w:val="both"/>
        <w:rPr>
          <w:sz w:val="20"/>
          <w:szCs w:val="18"/>
        </w:rPr>
      </w:pPr>
      <w:r>
        <w:rPr>
          <w:sz w:val="20"/>
          <w:szCs w:val="18"/>
        </w:rPr>
        <w:t>Прикладная экономика</w:t>
      </w:r>
    </w:p>
    <w:p>
      <w:pPr>
        <w:pStyle w:val="Normal"/>
        <w:ind w:left="34" w:firstLine="371"/>
        <w:jc w:val="both"/>
        <w:rPr>
          <w:sz w:val="20"/>
          <w:szCs w:val="18"/>
        </w:rPr>
      </w:pPr>
      <w:r>
        <w:rPr>
          <w:sz w:val="20"/>
          <w:szCs w:val="18"/>
        </w:rPr>
        <w:t>Все означенные компоненты содержания взаимосвязаны, как  связаны и взаимодействуют друг с другом изучаемые объекты. Помимо знаний, в содержание курса входят навыки, умения и ключевые компетентности, необходимые для будущей работы в экономической сфере.</w:t>
      </w:r>
    </w:p>
    <w:p>
      <w:pPr>
        <w:pStyle w:val="Normal"/>
        <w:ind w:left="34" w:firstLine="371"/>
        <w:jc w:val="both"/>
        <w:rPr/>
      </w:pPr>
      <w:r>
        <w:rPr>
          <w:sz w:val="20"/>
          <w:szCs w:val="18"/>
        </w:rPr>
        <w:t>Содержание курса на профильном уровне обеспечивает преемственность по отношению к основной школе путем углубленного изучения, прежде всего, экономики фирмы и государства. Наряду с этим, вводятся ряд новых, более сложных вопросов, понимание которых необходимо будущему экономисту.</w:t>
      </w:r>
    </w:p>
    <w:p>
      <w:pPr>
        <w:pStyle w:val="Normal"/>
        <w:ind w:left="34" w:firstLine="371"/>
        <w:jc w:val="both"/>
        <w:rPr>
          <w:sz w:val="20"/>
          <w:szCs w:val="18"/>
        </w:rPr>
      </w:pPr>
      <w:r>
        <w:rPr>
          <w:sz w:val="20"/>
          <w:szCs w:val="18"/>
        </w:rPr>
        <w:t>Освоение нового содержания осуществляется с опорой на межпредметные связи с курсами обществознания, математики, истории, географии, права и др.</w:t>
      </w:r>
    </w:p>
    <w:p>
      <w:pPr>
        <w:pStyle w:val="Style15"/>
        <w:ind w:left="0" w:hanging="0"/>
        <w:jc w:val="both"/>
        <w:rPr/>
      </w:pPr>
      <w:r>
        <w:rPr>
          <w:sz w:val="20"/>
          <w:szCs w:val="18"/>
        </w:rPr>
        <w:t>Профильное экономическое образование предполагает развитие начальных профессиональных умений и навыков, а также освоение базовых навыков для будущей работы в экономической сфере.</w:t>
      </w:r>
    </w:p>
    <w:p>
      <w:pPr>
        <w:pStyle w:val="Normal1"/>
        <w:shd w:fill="FFFFFF" w:val="clear"/>
        <w:spacing w:before="10" w:after="0"/>
        <w:ind w:right="1" w:firstLine="540"/>
        <w:jc w:val="both"/>
        <w:rPr/>
      </w:pPr>
      <w:r>
        <w:rPr>
          <w:i/>
          <w:color w:val="000000"/>
          <w:spacing w:val="-2"/>
          <w:szCs w:val="18"/>
        </w:rPr>
        <w:t>Изучение экономики в старшей школе на профильном уровне среднего (полного) общего образования направлено на достижение следующих целей и задач:</w:t>
      </w:r>
    </w:p>
    <w:p>
      <w:pPr>
        <w:pStyle w:val="TextBodyIndent"/>
        <w:widowControl w:val="false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/>
          <w:sz w:val="20"/>
          <w:szCs w:val="18"/>
        </w:rPr>
        <w:t xml:space="preserve">Освоение системы знаний </w:t>
      </w:r>
      <w:r>
        <w:rPr>
          <w:sz w:val="20"/>
          <w:szCs w:val="18"/>
        </w:rPr>
        <w:t>об экономической деятельности человека, организации \ фирмы и государства, об экономике России, необходимых для дальнейшего изучения экономических дисциплин в системе среднего и высшего профессионального образования или самообразования</w:t>
      </w:r>
    </w:p>
    <w:p>
      <w:pPr>
        <w:pStyle w:val="TextBodyIndent"/>
        <w:widowControl w:val="false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/>
          <w:sz w:val="20"/>
          <w:szCs w:val="18"/>
        </w:rPr>
        <w:t xml:space="preserve">Овладение умениями </w:t>
      </w:r>
      <w:r>
        <w:rPr>
          <w:sz w:val="20"/>
          <w:szCs w:val="18"/>
        </w:rPr>
        <w:t>находить и самостоятельно применять информацию, содержащуюся в средствах массовой информации и статистических публикациях, выносить аргументированные суждения по экономическим вопросам с привлечением элементов научного анализа</w:t>
      </w:r>
    </w:p>
    <w:p>
      <w:pPr>
        <w:pStyle w:val="TextBodyIndent"/>
        <w:widowControl w:val="false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/>
          <w:sz w:val="20"/>
          <w:szCs w:val="18"/>
        </w:rPr>
        <w:t xml:space="preserve">Развитие </w:t>
      </w:r>
      <w:r>
        <w:rPr>
          <w:sz w:val="20"/>
          <w:szCs w:val="18"/>
        </w:rPr>
        <w:t>экономического мышления, способности критически осмысливать информацию об экономике, государственной экономической политике и вырабатывать собственное аргументированное мнение; способности применять полученные знания для определения экономически рационального поведения в конкретных ситуациях;</w:t>
      </w:r>
    </w:p>
    <w:p>
      <w:pPr>
        <w:pStyle w:val="TextBodyIndent"/>
        <w:widowControl w:val="false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/>
          <w:sz w:val="20"/>
          <w:szCs w:val="18"/>
        </w:rPr>
        <w:t xml:space="preserve">Воспитание </w:t>
      </w:r>
      <w:r>
        <w:rPr>
          <w:sz w:val="20"/>
          <w:szCs w:val="18"/>
        </w:rPr>
        <w:t>ответственности за экономические решения; уважения к труду и предпринимательской деятельности;</w:t>
      </w:r>
    </w:p>
    <w:p>
      <w:pPr>
        <w:pStyle w:val="Style15"/>
        <w:numPr>
          <w:ilvl w:val="0"/>
          <w:numId w:val="10"/>
        </w:numPr>
        <w:ind w:left="714" w:hanging="357"/>
        <w:jc w:val="both"/>
        <w:rPr/>
      </w:pPr>
      <w:r>
        <w:rPr>
          <w:b/>
          <w:sz w:val="20"/>
          <w:szCs w:val="18"/>
        </w:rPr>
        <w:t xml:space="preserve">Формирование готовности использовать </w:t>
      </w:r>
      <w:r>
        <w:rPr>
          <w:sz w:val="20"/>
          <w:szCs w:val="18"/>
        </w:rPr>
        <w:t>полученные знания и умения для решения типичных экономических задач.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Психологическая характеристика 11А класса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11 «а» классе 73% учащихся ориентированы на школу, активны в общешкольных делах, включены в ритм жизни параллели, имеют широкий круг общения в школьном </w:t>
      </w:r>
      <w:r>
        <w:rPr>
          <w:sz w:val="20"/>
          <w:szCs w:val="20"/>
        </w:rPr>
        <w:t xml:space="preserve">коллективе. Большая половина учащихся ориентированы на класс как на центр школьной жизни. 52% учащихся класса ориентированы на творческое участие, интересное дело, совместную продуктивную деятельность. 65% учащихся  класса ориентированы на общение, дружеские отношения, эмпатию, заботу об интересах окружающих. 40% учащихся  класса ориентированы на самоанализ, оценивание и рефлексивное понимание собственных интересов и потребностей. </w:t>
      </w:r>
      <w:r>
        <w:rPr>
          <w:sz w:val="20"/>
        </w:rPr>
        <w:t>Большинство учащихся учатся, для того, чтобы получить образование, получить профессию, соориенироваться в жизни.</w:t>
      </w:r>
      <w:r>
        <w:rPr/>
        <w:t xml:space="preserve"> </w:t>
      </w:r>
      <w:r>
        <w:rPr>
          <w:sz w:val="20"/>
        </w:rPr>
        <w:t xml:space="preserve">Познавательные мотивы – основа самообразования, направленности школьников на совершенствование способов познания. У многих учащихся преобладают социальные мотивы. Велик процент учащихся, у которых преобладают внешние мотивы учения. Ребят надо обучать раскрывать последовательную систему целей </w:t>
      </w:r>
    </w:p>
    <w:p>
      <w:pPr>
        <w:pStyle w:val="Normal"/>
        <w:ind w:firstLine="491"/>
        <w:jc w:val="both"/>
        <w:rPr/>
      </w:pPr>
      <w:r>
        <w:rPr>
          <w:sz w:val="20"/>
          <w:szCs w:val="28"/>
        </w:rPr>
        <w:t>Исходя из психологической характеристики, считаю целесообразным выстраивать обучение в данном классе на технологии проблемного обучения способствующей активной интеллектуальной и творческой деятельности ученика, самостоятельному установлению причинно-следственных связей и проверке полученных знаний на практике.</w:t>
      </w:r>
      <w:r>
        <w:rPr>
          <w:sz w:val="14"/>
          <w:szCs w:val="28"/>
        </w:rPr>
        <w:t xml:space="preserve"> </w:t>
      </w:r>
      <w:r>
        <w:rPr>
          <w:sz w:val="20"/>
          <w:szCs w:val="28"/>
        </w:rPr>
        <w:t>Также необходимо активно использовать информационно-коммуникационные</w:t>
      </w:r>
      <w:r>
        <w:rPr>
          <w:sz w:val="20"/>
        </w:rPr>
        <w:t xml:space="preserve"> технологии, что  позволит формировать у обучающихся системное мышление, умение рационально организовывать учебно-познавательную деятельность, </w:t>
      </w:r>
      <w:r>
        <w:rPr>
          <w:sz w:val="20"/>
          <w:szCs w:val="28"/>
        </w:rPr>
        <w:t>создавать собственные проекты и презентации.</w:t>
      </w:r>
    </w:p>
    <w:p>
      <w:pPr>
        <w:pStyle w:val="Normal"/>
        <w:shd w:fill="FFFFFF" w:val="clear"/>
        <w:spacing w:lineRule="exact" w:line="250"/>
        <w:ind w:right="5" w:firstLine="298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зучение курса формирует следующие универсальные учебные действия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0"/>
        <w:ind w:left="288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pacing w:val="3"/>
          <w:sz w:val="20"/>
          <w:szCs w:val="20"/>
        </w:rPr>
        <w:t>коммуникативны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5" w:after="0"/>
        <w:ind w:left="456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ланирование учебного сотрудничества с учителем и сверстник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456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становка вопросов для поиска и сбора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624" w:hanging="16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мение точно и полно выражать свои мысли, обосновывать точку зрения, выслушивать одноклассников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0"/>
        <w:ind w:left="288" w:hanging="0"/>
        <w:rPr/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>познавательные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567" w:hanging="141"/>
        <w:rPr/>
      </w:pPr>
      <w:r>
        <w:rPr>
          <w:iCs/>
          <w:color w:val="000000"/>
          <w:sz w:val="20"/>
          <w:szCs w:val="20"/>
        </w:rPr>
        <w:t>понимать: функции денег, банковскую систему, причины различий в уровне оплаты труда, основные виды налогов, организационно-правовые формы предпринимательства, виды ценных бумаг, факторы экономического ро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567" w:hanging="141"/>
        <w:rPr/>
      </w:pPr>
      <w:r>
        <w:rPr>
          <w:iCs/>
          <w:color w:val="000000"/>
          <w:sz w:val="20"/>
          <w:szCs w:val="20"/>
        </w:rPr>
        <w:t>приводить примеры: факторов производства и факторных доходов, общественных благ, внешних эффектов, российских предприятий разных организационных форм, глобальных экономических проб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567" w:hanging="141"/>
        <w:rPr/>
      </w:pPr>
      <w:r>
        <w:rPr>
          <w:iCs/>
          <w:color w:val="000000"/>
          <w:sz w:val="20"/>
          <w:szCs w:val="20"/>
        </w:rPr>
        <w:t>описывать: действие рынк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exact" w:line="250"/>
        <w:ind w:left="567" w:hanging="141"/>
        <w:rPr/>
      </w:pPr>
      <w:r>
        <w:rPr>
          <w:iCs/>
          <w:color w:val="000000"/>
          <w:sz w:val="20"/>
          <w:szCs w:val="20"/>
        </w:rPr>
        <w:t>объяснять: взаимовыгодность добровольного обмена, причины неравенства доходов, виды инфляции, причины международной торгов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 w:before="5" w:after="0"/>
        <w:ind w:left="442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деление основной и второстепенной информ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442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4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роение логической цепи рассужд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442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амостоятельное создание способов решения проблем творческого характера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0"/>
        <w:ind w:left="288" w:hanging="0"/>
        <w:rPr/>
      </w:pPr>
      <w:r>
        <w:rPr>
          <w:i/>
          <w:iCs/>
          <w:color w:val="000000"/>
          <w:spacing w:val="1"/>
          <w:sz w:val="20"/>
          <w:szCs w:val="20"/>
        </w:rPr>
        <w:t xml:space="preserve">личностные - </w:t>
      </w:r>
      <w:r>
        <w:rPr>
          <w:color w:val="000000"/>
          <w:spacing w:val="1"/>
          <w:sz w:val="20"/>
          <w:szCs w:val="20"/>
        </w:rPr>
        <w:t>использование приобретенных знаний и</w:t>
      </w:r>
      <w:r>
        <w:rPr>
          <w:iCs/>
          <w:color w:val="000000"/>
          <w:sz w:val="20"/>
          <w:szCs w:val="20"/>
        </w:rPr>
        <w:t xml:space="preserve"> умений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получения  и оценки экономическ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составления семейного бюджет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исполнения типичных экономических ро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решения практических задач, связанных с жизненными ситуац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совершенствования собственной познавательной деятельност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оценки происходящих событий и поведения людей с экономической точки зр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6" w:leader="none"/>
        </w:tabs>
        <w:spacing w:lineRule="exact" w:line="25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осуществления самостоятельного поиска, анализа и использования экономической информаци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0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оценки собственных экономических действий в качестве потребителя, члена семьи и граждани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0"/>
        <w:ind w:left="278" w:hanging="0"/>
        <w:rPr>
          <w:color w:val="000000"/>
          <w:sz w:val="20"/>
          <w:szCs w:val="20"/>
        </w:rPr>
      </w:pPr>
      <w:r>
        <w:rPr>
          <w:i/>
          <w:iCs/>
          <w:color w:val="000000"/>
          <w:spacing w:val="-7"/>
          <w:sz w:val="20"/>
          <w:szCs w:val="20"/>
        </w:rPr>
        <w:t>регулятивны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 w:before="5" w:after="0"/>
        <w:ind w:left="442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целеполагание (постановка учебной задач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442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ланирование хода рассуждений, составление плана рассказ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50"/>
        <w:ind w:left="614" w:hanging="173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шаговый контроль правильности написания буквы и слова, составления пред</w:t>
      </w:r>
      <w:r>
        <w:rPr>
          <w:color w:val="000000"/>
          <w:spacing w:val="-2"/>
          <w:sz w:val="20"/>
          <w:szCs w:val="20"/>
        </w:rPr>
        <w:t>ложений;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/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2"/>
          <w:sz w:val="20"/>
          <w:szCs w:val="20"/>
        </w:rPr>
        <w:t>коррекция орфографических, смысловых и грамматических ошибок.</w:t>
      </w:r>
    </w:p>
    <w:p>
      <w:pPr>
        <w:pStyle w:val="Normal"/>
        <w:shd w:fill="FFFFFF" w:val="clear"/>
        <w:spacing w:lineRule="exact" w:line="250" w:before="5" w:after="0"/>
        <w:ind w:firstLine="709"/>
        <w:rPr/>
      </w:pPr>
      <w:r>
        <w:rPr>
          <w:color w:val="000000"/>
          <w:spacing w:val="-1"/>
          <w:sz w:val="20"/>
          <w:szCs w:val="20"/>
        </w:rPr>
        <w:t>Одним из важнейших результатов освоения образовательной программы является успешное выполнение единого государственного экзамена по обществознанию, включающего все три типа заданий (А, В, С) в части вопросов, касающихся экономических знаний.</w:t>
      </w:r>
    </w:p>
    <w:p>
      <w:pPr>
        <w:pStyle w:val="Normal"/>
        <w:shd w:fill="FFFFFF" w:val="clear"/>
        <w:spacing w:lineRule="exact" w:line="250" w:before="5" w:after="0"/>
        <w:ind w:firstLine="709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тоды   и   формы   обучения:</w:t>
      </w:r>
    </w:p>
    <w:p>
      <w:pPr>
        <w:pStyle w:val="Normal"/>
        <w:shd w:fill="FFFFFF" w:val="clear"/>
        <w:spacing w:lineRule="exact" w:line="250" w:before="5" w:after="0"/>
        <w:ind w:left="293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организации познавательной деятельности учащихся на уроках экономики  целесообразно использовать разнообразные методы и формы обучения. Перспективные: (словесные, наглядные, практические) рассказ, лекция, беседа, семинары демонстрация, практические занятия. Ролевые игры. Логические: (индуктивные и дедуктивные) логическое изложение и восприятие учебного материала учеником. (Анализ ситуации). Контроля и самоконтроля (устный, письменный). Стимулирования и мотивации. Самостоятельной учебной деятельности. Фронтальная форма обучения, активно управляет восприятием информации, систематическим повторением и закреплением знаний учениками. Групповая форма обеспечивает учёт дифференцированных запросов учащихся. Индивидуальная работа в наибольшей мере помогает учесть особенности темпа работы каждого ученика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ind w:left="357" w:hanging="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Учебно – методический комплект</w:t>
      </w:r>
    </w:p>
    <w:p>
      <w:pPr>
        <w:pStyle w:val="Style15"/>
        <w:numPr>
          <w:ilvl w:val="0"/>
          <w:numId w:val="7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чебник «Экономика. Основы экономической теории» под редакцией доктора экономических наук, профессора С. И. Иванова в 2-х книгах, издательство Вита-пресс, М. 2007 год</w:t>
      </w:r>
    </w:p>
    <w:p>
      <w:pPr>
        <w:pStyle w:val="Style15"/>
        <w:numPr>
          <w:ilvl w:val="0"/>
          <w:numId w:val="7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ограмма «Основы экономической теории», под редакцией доктора экономических наук, профессора С. И. Иванова, М. Вита-пресс, М. 2006 г.</w:t>
      </w:r>
    </w:p>
    <w:p>
      <w:pPr>
        <w:pStyle w:val="Style15"/>
        <w:numPr>
          <w:ilvl w:val="0"/>
          <w:numId w:val="7"/>
        </w:numPr>
        <w:jc w:val="both"/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  <w:t>практикум по основам экономической теории, под редакцией доктора экономических наук, профессора С. И. Иванова в 2-х книгах, издательство Вита-пресс, М. 2007 г.</w:t>
      </w:r>
    </w:p>
    <w:p>
      <w:pPr>
        <w:pStyle w:val="Style15"/>
        <w:ind w:left="0" w:hanging="0"/>
        <w:jc w:val="both"/>
        <w:rPr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Список литературы</w:t>
      </w:r>
    </w:p>
    <w:p>
      <w:pPr>
        <w:pStyle w:val="Style15"/>
        <w:numPr>
          <w:ilvl w:val="0"/>
          <w:numId w:val="9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борник заданий для подготовки к ЕГЭ. М. Вита- пресс, 2010 г.</w:t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bCs/>
          <w:iCs/>
          <w:sz w:val="20"/>
          <w:szCs w:val="20"/>
        </w:rPr>
        <w:t>Задания по экономике: от простых до олимпиадных. Д. В. Акимов, О. В. Дичива, Л. Б. Щукина, М. Вита- пресс, 2010 г.</w:t>
      </w:r>
    </w:p>
    <w:p>
      <w:pPr>
        <w:pStyle w:val="Style15"/>
        <w:numPr>
          <w:ilvl w:val="0"/>
          <w:numId w:val="9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акроэкономика. 2-е изд. – СПб: Питер, 2008. Вечканов Г.С., Вечканова Г.Р.</w:t>
      </w:r>
    </w:p>
    <w:p>
      <w:pPr>
        <w:pStyle w:val="Style15"/>
        <w:numPr>
          <w:ilvl w:val="0"/>
          <w:numId w:val="9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Экономика для школьников. Задачи и решения. Г. И. Просветов, М. Альфа – пресс, 2008 г.</w:t>
      </w:r>
    </w:p>
    <w:p>
      <w:pPr>
        <w:pStyle w:val="Heading3"/>
        <w:keepNext w:val="false"/>
        <w:numPr>
          <w:ilvl w:val="2"/>
          <w:numId w:val="2"/>
        </w:numPr>
        <w:suppressAutoHyphens w:val="true"/>
        <w:spacing w:before="0" w:after="0"/>
        <w:jc w:val="center"/>
        <w:rPr/>
      </w:pPr>
      <w:r>
        <w:rPr/>
        <w:t>Тематическое планирование</w:t>
      </w:r>
    </w:p>
    <w:tbl>
      <w:tblPr>
        <w:tblW w:w="1631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9"/>
        <w:gridCol w:w="851"/>
        <w:gridCol w:w="3065"/>
        <w:gridCol w:w="4164"/>
        <w:gridCol w:w="856"/>
        <w:gridCol w:w="1276"/>
        <w:gridCol w:w="14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20"/>
                <w:szCs w:val="20"/>
              </w:rPr>
              <w:t>Тема 10. Деньги и банковск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20"/>
                <w:szCs w:val="20"/>
              </w:rPr>
              <w:t xml:space="preserve">Тема 11. Валовой внутренний продукт и национальный дох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нтрольная работа № 2 «Валовой внутренний продук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20"/>
                <w:szCs w:val="20"/>
              </w:rPr>
              <w:t xml:space="preserve">Тема 12. Макроэкономическое равновес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-2 час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нтрольная работа № 3 «Макроэкономическое равновесие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20"/>
                <w:szCs w:val="20"/>
              </w:rPr>
              <w:t xml:space="preserve">Тема 13. Экономический цикл. Занятость и безработ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нятость и безработица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4. Инфля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нтрольная работа № 4 «Инфляция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5. Экономический р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5 «Экономический рост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6. Экономика и государ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20"/>
                <w:szCs w:val="20"/>
              </w:rPr>
              <w:t xml:space="preserve">Тема 17. Международная торговля и валютный ры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836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онтрольная работа № 6 «Валютный рынок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rPr/>
            </w:pPr>
            <w:r>
              <w:rPr>
                <w:sz w:val="20"/>
                <w:szCs w:val="20"/>
              </w:rPr>
              <w:t xml:space="preserve">Тема 18. Международное движение капиталов. Платежный баланс. Экономическая интегр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Календарно-тематическое планирование курса Экономика. Основы экономической теории. </w:t>
      </w:r>
    </w:p>
    <w:p>
      <w:pPr>
        <w:pStyle w:val="Normal"/>
        <w:jc w:val="center"/>
        <w:rPr/>
      </w:pPr>
      <w:r>
        <w:rPr>
          <w:b/>
          <w:sz w:val="20"/>
          <w:szCs w:val="18"/>
        </w:rPr>
        <w:t>11 класс  (68</w:t>
      </w:r>
      <w:r>
        <w:rPr/>
        <w:t>) часов.</w:t>
      </w:r>
    </w:p>
    <w:tbl>
      <w:tblPr>
        <w:tblW w:w="16356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1135"/>
        <w:gridCol w:w="709"/>
        <w:gridCol w:w="900"/>
        <w:gridCol w:w="51"/>
        <w:gridCol w:w="1236"/>
        <w:gridCol w:w="3079"/>
        <w:gridCol w:w="22"/>
        <w:gridCol w:w="5630"/>
        <w:gridCol w:w="22"/>
        <w:gridCol w:w="1112"/>
        <w:gridCol w:w="22"/>
        <w:gridCol w:w="229"/>
        <w:gridCol w:w="662"/>
        <w:gridCol w:w="22"/>
      </w:tblGrid>
      <w:tr>
        <w:trPr>
          <w:trHeight w:val="25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я разделов, тем урок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проведения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абораторные и практ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3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лементы предметного содержания</w:t>
            </w:r>
          </w:p>
        </w:tc>
        <w:tc>
          <w:tcPr>
            <w:tcW w:w="5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Личностный, метапредметный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ы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, измерители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на ГИА, ЕГЭ</w:t>
            </w:r>
          </w:p>
        </w:tc>
      </w:tr>
      <w:tr>
        <w:trPr>
          <w:trHeight w:val="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дела, темы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Тема 10. </w:t>
            </w:r>
            <w:r>
              <w:rPr>
                <w:rStyle w:val="StrongEmphasis"/>
                <w:sz w:val="18"/>
                <w:szCs w:val="18"/>
                <w:u w:val="single"/>
              </w:rPr>
              <w:t>Деньги и банковская система.</w:t>
            </w:r>
            <w:r>
              <w:rPr>
                <w:sz w:val="18"/>
                <w:szCs w:val="18"/>
              </w:rPr>
              <w:t xml:space="preserve"> (6 часов) </w:t>
            </w:r>
            <w:r>
              <w:rPr>
                <w:rStyle w:val="StrongEmphasis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Познакомить с банками и их деятельностью для понимания методов кредитно – денежной политики, направленной на регулирование экономики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оль денег в рыноч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ги, функции денег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различия между функциями денег в рыночной экономике; между рыночной и бартерной экономикой; преимущества рыночной системы по сравнению с бартерной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определения денег разных авторов проводить экономический анализ общественных явлений и собы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, индивидуальный контроль.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Виды денег и их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 урок: лекция- практику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Товарные, кредитные деньги демонетизация денег, депозит, наличные и безналичные деньги, ликвидность денег, денежные агрегаты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различия товарных и кредитных, наличных и безналичных денег; различия между денежными агрегатами М0, М1, М2, М3 и L.</w:t>
            </w: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объяснять расчеты проводимые безналичными деньгами, доказывать, что депозиты, коммерческие и государственные векселя виды денег, как безналичные деньги выполняют денежные функции. Критически осмысливать экономическую информац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рупповой и индивидуальны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оммерческие б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Коммерческие банки, Центральный банк, пассивы, активы, уставной капитал, активные операции, банковские ссуды, кредитная линия, ипотечное кредитование, баланс, норма резервов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посредническую роль коммерческих банков, активные и пассивные операции банков, каким образом формируется прибыль банка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труктуру баланса коммерческого банка. работать с источниками экономической информации с использованием ресурсов Интер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рупповой и индивидуальны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6 Финансовые институты. Банковская система</w:t>
            </w:r>
          </w:p>
        </w:tc>
      </w:tr>
      <w:tr>
        <w:trPr>
          <w:trHeight w:val="15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Центральный б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банки, Центральный банк, пассивы, активы, уставной капитал, активные операции, банковские ссуды, кредитная линия, ипотечное кредитование, баланс, норма резервов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ть</w:t>
            </w:r>
            <w:r>
              <w:rPr>
                <w:sz w:val="18"/>
                <w:szCs w:val="18"/>
              </w:rPr>
              <w:t xml:space="preserve"> функции Центрального банка, отличия балансов коммерческого и Центрального банка. Различие между учетной ставкой Центрального банка и ставкой рефинансирования. </w:t>
            </w: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различать роль, цели и задачи коммерческих банков от Центрального банка. Анализировать отношения между органами государственной власти и Центральным банком. Работать с источниками экономической информации с использованием современных средств коммун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рупповой и индивидуальны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контроля, оценки и коррекции зна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t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ма 11 </w:t>
            </w:r>
            <w:r>
              <w:rPr>
                <w:rStyle w:val="StrongEmphasis"/>
                <w:sz w:val="18"/>
                <w:szCs w:val="18"/>
                <w:u w:val="single"/>
              </w:rPr>
              <w:t>Валовой внутренний продукт и национальный доход.</w:t>
            </w:r>
            <w:r>
              <w:rPr>
                <w:sz w:val="18"/>
                <w:szCs w:val="18"/>
              </w:rPr>
              <w:t xml:space="preserve"> (8 часов) </w:t>
            </w:r>
            <w:r>
              <w:rPr>
                <w:rStyle w:val="StrongEmphasis"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Познакомить учащихся с причинами создания системы национальных счетов, с концепцией национальных счетов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чему необходимо исчислять ВВП. Что такое ВВП? Как исчисляется ВВП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Конечные товары и услуги, промежуточный продукт, валовой внутренний продукт, валовой национальный продукт</w:t>
              <w:br/>
              <w:t>Метод суммирования потока затрат, торговый баланс страны, метод суммирования потока доходов, косвенные налоги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макроэкономика; агрегирование; система национальных счетов; ВНП; ВВП; конечные товары и услуги; добавленная стоимость; промежуточная продукция  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все способы расчета ВВП (ВНП), рассчитать ВВП (ВНП) тремя способами. Систематизировать данные раздаточ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1 Понятие ВВП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ак формируется располагаемый личный доход. ЧНП и 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 урок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Чистый национальный продукт, национальный доход, процент, дивиденд, распределение национального дохода, государственный бюджет, совокупный личный доход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главные элементы кругооборота потоков доходов и расходов; чистый национальный продукт; национальный доход страны; личный доход; норма личных сбережения. трансферты; ценовой индекс; инфлирование; дефлирование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обработав информацию составить план вы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и групповой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оминальный и реальный ВВ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 урок: лекция-практикум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Номинальный и реальный ВВП, индекс дефлятор ВВ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номинальный ВНП (ВВП); дефлятор ВНП (ВВП); реальный ВНП (ВВП);  инфляция; дефляция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ссчитать дефлятор ВВП (ВНП); реальный ВВП (ВНП). Обрабатывать самостоятельно большой объем публицистической 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 Тестирование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ая работа «ВВ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контроля, оценки и коррекции зна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Тема 12. </w:t>
            </w:r>
            <w:r>
              <w:rPr>
                <w:rStyle w:val="StrongEmphasis"/>
                <w:b w:val="false"/>
                <w:sz w:val="18"/>
                <w:szCs w:val="18"/>
                <w:u w:val="single"/>
              </w:rPr>
              <w:t>Макроэкономическое равновесие</w:t>
            </w:r>
            <w:r>
              <w:rPr>
                <w:b/>
                <w:sz w:val="18"/>
                <w:szCs w:val="18"/>
              </w:rPr>
              <w:t xml:space="preserve"> (16 часов) </w:t>
            </w:r>
            <w:r>
              <w:rPr>
                <w:rStyle w:val="StrongEmphasis"/>
                <w:b w:val="false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смотреть, что представляет собой современная макроэкономическая система, каким образом Центральный банк регулирует функционирование и развитие этой системы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1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Доход, потребление и сбережения. Функция потреб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Автономное потребление, индуцированное потребление, предельная склонность к потреблению и сбережению функция потребления, неравновесное, равновесное состояние экономики, равновесный уровень национального дох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. различия между автономным и индуцированным потреблением; предельная склонность к сбережению и потреблению, почему доход распадается на две части – на потребляемую и сберегаемую; равновесное и неравновесное состояние экономики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ь график функции потребления и анализировать его; анализировать тенденции возникновения и действия в условиях неравновесного состояния экономики, видеть эти различия; формулировать основополагающие вопросы, ответы на которые можно найти в источниках С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 Групповой.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Сбережения и инвести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роки приобретения новых умений и навыков.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Автономные, индуцированные инвестиции автономные затраты, индуцированные сбережения, государственные затраты и равновесие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Знать: различия между автономными, общими и индуцированными инвестициями; общие свойства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личных видов затрат, объединяемых общим понятием автономных затрат</w:t>
            </w:r>
            <w:r>
              <w:rPr>
                <w:bCs/>
                <w:sz w:val="18"/>
                <w:szCs w:val="18"/>
                <w:u w:val="single"/>
              </w:rPr>
              <w:t xml:space="preserve"> Уметь:</w:t>
            </w:r>
            <w:r>
              <w:rPr>
                <w:sz w:val="18"/>
                <w:szCs w:val="18"/>
              </w:rPr>
              <w:t xml:space="preserve"> анализировать данную информац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 Групповой.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ультиплик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льтипликатор </w:t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нать: сущность эффекта мультипликатора и его связью с предельной склонностью к потреблению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влияние изменения величины автономных затрат и мультипликатора на равновесный уровень национального дохода. Использовать для поиска информации тематический каталог, мультимедийную энциклопед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 Групповой.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ешение задач «Макроэкономическое равновес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актикум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Равновесие на рынке товаров и услуг и процентная ставка. Кривая 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облемная лекц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оцентная ставка и инвестиции, процентное реагирование инвестиций, кривая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S </w:t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что представляет кривая IS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доказывать, что изменения автономных затрат под воздействием процентной ставки ведут к изменению равновесного уровня ВВ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 Групповой.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роцентная ставка и равновесие на денежном ры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зучение нового материал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едложение денег, уравнение количественной теории денег, уравнение Фишера, процентное реагирование спроса на деньги, кривая LM</w:t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терминологию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анализировать, как взаимосвязаны равновесный уровень ВВП и процентной ставки, кривая LM; объяснять, почему изменения процентной ставки вызывают изменения спроса на день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.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Общее равновесие на товарном и денежном рынках. Модель IS – L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облемная лекция</w:t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IS – LM</w:t>
            </w:r>
          </w:p>
          <w:p>
            <w:pPr>
              <w:pStyle w:val="Style14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 терминологию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меть анализировать модель IS – LM, что представляет собой общее равновесие спроса и предложения на товарном и денежном рынках; определять величину процентного реагирования инвестиций, мультипликатор, графически решать зада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. Групповой.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t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нтрольная работа «Решение задач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ивидуальное 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Раздел 13 </w:t>
            </w:r>
            <w:r>
              <w:rPr>
                <w:rStyle w:val="StrongEmphasis"/>
                <w:sz w:val="18"/>
                <w:szCs w:val="18"/>
                <w:u w:val="single"/>
              </w:rPr>
              <w:t>Экономический цикл, занятость и безработица</w:t>
            </w:r>
            <w:r>
              <w:rPr>
                <w:b/>
                <w:sz w:val="18"/>
                <w:szCs w:val="18"/>
              </w:rPr>
              <w:t xml:space="preserve"> (6 часов) </w:t>
            </w:r>
            <w:r>
              <w:rPr>
                <w:rStyle w:val="StrongEmphasis"/>
                <w:b w:val="false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крыть понятие экономического цикла, фазы его движения. Проанализировать проблемы безработицы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Экономический цикл. Механизм экономического цик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иобретения новых умений и навык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Фазы экономического цикла, продолжительность цикла, экзогенные и эндогенные теории цикла, принцип акселерации, потенциальный (естественный) уровень ВВП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понятие экономического цикла, его фаз, что такое потенциальный (естественный) уровень ВВП, принцип акселерации; различия между равновесным и потенциальным уровнями ВВП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изменения темпа прироста ВВП на динамику инвестиций; различать эндогенные и экзогенные причины циклических колеб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упповой, индивидуальный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Занятые и безработны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ричины и формы безрабо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приобретения новых умений и навыков, практику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удоспособное население, рабочая сила, занятые, безработные, норма безработицы. Явная, скрытая безработица, циклическая, технологическая, фрикционная, структурная безработица, естественный уровень безработицы, полная занятость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формы и типы безработицы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трудоспособное и экономически активное население, экономически активное и занятое часть населения; безработных и неработающих; рассчитать норму безработицы; приводить примеры явной и скрытой безработицы, различных форм и типов безработицы; приводить примеры явной и скрытой безработицы, различных форм и типов безработи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, индивидуальный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9. Рынок труда. Безработица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следствия безработицы и государственное регулирование занятости. Контрольная работа «занятость и безработ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к приобретения новых умений. Проблемная ситуаци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акон Оукена, кейнсианские рецеп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закон Оукена, различие между кейнсианскими рецептами и рецептами, рекомендуемыми экономистами 80-х г., значение службы трудоустройства; каким образом государство влияет на уровень и динамику безработицы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социальные и экономические последствия безработицы; анализировать влияние темпа роста ВВП на динамику нормы безработи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>Тема 1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trongEmphasis"/>
                <w:sz w:val="18"/>
                <w:szCs w:val="18"/>
                <w:u w:val="single"/>
              </w:rPr>
              <w:t>Инфля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6 часов)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крыть внутренний механизм инфляции, причины, которые порождают это явление, его влияние ан экономику и его социальные последствия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Определение инфляции и ее измерение. Причины инф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Инфляция, дефляция, дезинфляция, дефлятор ВВП, норма инфляции, индекс цен. Избыточный спрос, денежные издержки, инфляционные ожид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>особенности различных видов инфляции; различия между индексом – дефлятором ВВП и индексом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требительских цен; различия между причинами, порождающими инфляцию, механизм действия этих причин на повышение общего уровня цен. </w:t>
            </w: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различать и высчитывать индекс – дефлятор ВВП и индекс потребительских цен; объяснять, почему не каждое повышение цен должно рассматриваться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к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фляция; объяснять источники избыточного спроса, что представляет собой инфляционная спираль; анализировать взаимодействие роста цен и заработной платы, роста цен и издержек производства товаров и услуг; положение о монополистическом ценообразование, как одной из главных причин инфляции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контро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10. Виды, причины и последствия инфля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Формы инфляции. Последствия инфляции для различных социа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Нормальная инфляция, гиперинфляция, стагфляция, галопирующая, умеренная инфляция, инфляционные ожидания. Социальные группы, последств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различия между формами инфляции; о положительном и негативном влияние инфляции на экономику; почему большая часть населения любой страны относится к инфляции отрицательно, в чем заключается непредсказуемость инфляции. </w:t>
            </w:r>
            <w:r>
              <w:rPr>
                <w:sz w:val="18"/>
                <w:szCs w:val="18"/>
                <w:u w:val="single"/>
              </w:rPr>
              <w:t xml:space="preserve">Уметь: </w:t>
            </w:r>
            <w:r>
              <w:rPr>
                <w:sz w:val="18"/>
                <w:szCs w:val="18"/>
              </w:rPr>
              <w:t>анализировать влияние различных форм инфляции на экономику; анализировать процессы, происходящие во время инфляции, на основе использования уравнения количественной теории денег. Строить график спроса инфляции и объяснять по нему ожидаемые изменения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арный, индивидуальный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нтрольная работа «Инфляц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выбор наиболее эффективных способов решения задач в зависимости от конкретных условий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ое тестир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Тема 15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Style w:val="StrongEmphasis"/>
                <w:sz w:val="18"/>
                <w:szCs w:val="18"/>
                <w:u w:val="single"/>
              </w:rPr>
              <w:t>Экономический рост</w:t>
            </w:r>
            <w:r>
              <w:rPr>
                <w:rStyle w:val="StrongEmphasis"/>
                <w:b w:val="false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8 часов) </w:t>
            </w:r>
            <w:r>
              <w:rPr>
                <w:rStyle w:val="StrongEmphasis"/>
                <w:b w:val="false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смотреть сущность понятия экономического роста и вопроса о его измерении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Содержание эконом. рос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змерение эконом. ро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Экономический рост, фактический и потенциальный ВВП. Абсолютный прирост ВВП, темп прироста ВВП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личия между ростом ВВП, инвестиций и занятости в рамках отдельного циклического подъема и долговременным экономическим ростом; различия между ростом фактического и ростом потенциального ВВП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данные о динамике реального ВВП для определения экономического роста; анализировать значение экономического роста  для экономики страны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11 Экономический рост и развитие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Измерение экономического рост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Производственная функция и фактор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оизводственная функция, свойства экономического роста, сбалансированный рост, совокупная факторная производительность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личия между абсолютным приростом ВВП и другого макроэкономического показателя; между темпом роста данного показателя и темпом его прироста. Что представляет собой производственная функция, различия, когда выпуск зависит от одной переменной и от двух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негодовой темп прироста ВВП (средне геометрическому годовых темпов прироста за данное число лет); объяснять сущность сбалансированного роста; анализировать роль каждого фактора, в приросте ВВП 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рупповой, индивидуальный контроль.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Экстенсивные и интенсивные факторы роста. Что стоит за снижением темпов экономического рост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 урок: лекция-практикум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Экстенсивные и интенсивные факторы роста. Теория длинных циклов, повышательная и понижательная волна длинного цикла, длинные циклы, особенности циклов, четыре длинных цик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u w:val="single"/>
              </w:rPr>
              <w:t>Знать:</w:t>
            </w:r>
            <w:r>
              <w:rPr>
                <w:sz w:val="18"/>
                <w:szCs w:val="18"/>
              </w:rPr>
              <w:t xml:space="preserve"> о различии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экстенсивных и интенсивных факторах; факт феномена 50 -60 – летних колебаний в экономике, о выдающемся русском экономисте Н. Д. Кондратьеве; о теории длинных циклов </w:t>
            </w:r>
            <w:r>
              <w:rPr>
                <w:bCs/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статистические материалы, делать свои выводы об экстенсивных и интенсивных факторах; решать практические задачи, связанные с жизненными ситуациями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упповой, индивидуальный контроль. Тестирование.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ая работа «Экономический р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к обобщения и систематизации зна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ефлексия способов и условий действия, контроль и оценка процесса и результата деятельности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Тема 16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Style w:val="StrongEmphasis"/>
                <w:sz w:val="18"/>
                <w:szCs w:val="18"/>
                <w:u w:val="single"/>
              </w:rPr>
              <w:t>Экономика и государство</w:t>
            </w:r>
            <w:r>
              <w:rPr>
                <w:b/>
                <w:sz w:val="18"/>
                <w:szCs w:val="18"/>
              </w:rPr>
              <w:t xml:space="preserve"> (8 часов) </w:t>
            </w:r>
            <w:r>
              <w:rPr>
                <w:rStyle w:val="StrongEmphasis"/>
                <w:b w:val="false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крыть роль государства, границы и необходимость вмешательства в рыночную, смешанную экономику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Политика экономической стаби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Государственная политика по стабилизации экономического развития 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задачи государства в области регулирования занятости, проведения антициклических мероприятий и осуществления антиинфляционных мероприятий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роль участия государства в производстве ВВП и его распределение через механизм госбюджета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-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Бюджетно-финансов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ямые и косвенные налоги, дискреционная политика, бюджетный дефицит, дефицитный бюджет финансирования, сальдо бюджета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об особенностях бюджетно-финансовой политики, ее воздействия на динамику цикла и развитие инфляционных процессов; проанализировав эффект налоговой и бюджетной политики финансирования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доказывать воздействия государства с помощью государственного бюджета и Центрального банка на регулирование экономики России. Анализировать механизм воздействия мероприятий, проводимых Центральным банком на макроэкономические показатели экономической активности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4. Государственный бюджет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редитно – ден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Регулирование деятельности коммерческих банков, резервные нормы коммерческих банков операции на открытом рынке, регулирование учетной ставки, дезинфляция, политика «дешевых» и «дорогих» денег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роль Центрального банка в регулировании рыночной экономики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методы бюджетно-финансовой и кредитно-денежной политики; различать политику «дорогих» и «дешевых» денег; анализировать решения правительства при проведении экономической политики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оль государства в стимулировании экономического роста. Государственны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Налоговая политика, государственное финансирование, бюджетный дефицит, кривая Лаффера,  задачи политики стимулирования экономического роста. Государственный долг, причины роста гос.долга: военные расходы, циклические рецессии и низкие темпы роста ВВП 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задачи политики стимулирования экономического роста. О причинах возникновения государственного долга, различия в последствиях для возникновения и роста госдолга; условия, в которых рост госдолга представляет определенную опасность для экономики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задачи экономической политики связанные со стабилизацией экономики и со стимулированием экономического роста; различать долговые обязательства, эмитированные государством и банкнотами как долговыми обязательствами Центрального банк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абораторно - практическа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Тема 17.  </w:t>
            </w:r>
            <w:r>
              <w:rPr>
                <w:rStyle w:val="StrongEmphasis"/>
                <w:sz w:val="18"/>
                <w:szCs w:val="18"/>
                <w:u w:val="single"/>
              </w:rPr>
              <w:t>Международная торговля и валютный рынок</w:t>
            </w:r>
            <w:r>
              <w:rPr>
                <w:b/>
                <w:sz w:val="18"/>
                <w:szCs w:val="18"/>
              </w:rPr>
              <w:t xml:space="preserve"> (7 часов). </w:t>
            </w:r>
            <w:r>
              <w:rPr>
                <w:rStyle w:val="StrongEmphasis"/>
                <w:b w:val="false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Показать, как различные экономические системы являются взаимосвязанными и взаимозависимыми частями единого целого -  мировой экономики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иров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ировое хозяйство, международное разделение труда, экспортная и импортная доля, интернационализация производства, группы стран в ВВП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основные предпосылки специализации стран в рамках разделения труда; показатели открытости национального хозяйства, различия между общим, особенным и единичным международным разделение труда, основные критерии классификации групп стран мировой экономике. 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объяснять, что представляет собой мировое хозяйство и элементы системы МЭО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ый контроль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15 Мировая экономика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еждународная торг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актику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еркантилизм, принцип абсолютного преимущества, принцип сравнительного преимущества, индекс условий торговли, бартер, клиринговые, офсетные соглашения, фьючерсные сделки на реальный товар, хеджирование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абсолютные и сравнительные преимущества; импорт; экспорт. Влияние международной торговли на производственные возможности торгующих стран.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доказать необходимость и целесообразность внешней торговли, познакомить с главными концепциями теории внешней торговли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ой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Внешнеторгов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мбинированный </w:t>
            </w:r>
          </w:p>
        </w:tc>
        <w:tc>
          <w:tcPr>
            <w:tcW w:w="3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«фритредерство», таможенные пошлины, демпинг Валютный рынок, курс, операция, прямая и косвенная котировка, сделки форвард, спот, валютно-процентный арбитраж, монетарный подход, валютная, дисконтная и девизная политика, фиксированный курс, валютные интервенции, девальвация и ревальвация валюты, свободно плавающие курсы, валютные ограничения, золотомонетный стандарт, Бреттон-Вудская, Ямайская система, конвертируемость валюты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протекционизм; таможенная пошлина; международная зона свободной торговли; квота. Познакомиться с инструментами регулирования внешней торговли и последствиями этого регулирования для различных групп населения и государства в целом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провести сравнительный анализ достоинств и недостатков открытия внутреннего рынка для товаров зарубежных производителей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ный, индивидуальный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Валютный рынок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рактикум </w:t>
            </w:r>
          </w:p>
        </w:tc>
        <w:tc>
          <w:tcPr>
            <w:tcW w:w="3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>сущность валютного рынка как особого механизма, функции и операции валютного рынка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курсы  валют «спот» и «форвард», причины изменения курсов валют, валютные режимы, основные инструменты валютной политики, девизную и дисконтную политику, различать полную и частичную внутреннюю и внешнюю конвертируемость валют; выделять преимущества и недостатки валютных систем, приводить примеры основных элементов международных валютных систем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18"/>
                <w:szCs w:val="18"/>
                <w:u w:val="single"/>
              </w:rPr>
              <w:t>Тема 18. Международное движение капиталов и платежный баланс</w:t>
            </w:r>
            <w:r>
              <w:rPr>
                <w:sz w:val="18"/>
                <w:szCs w:val="18"/>
              </w:rPr>
              <w:t xml:space="preserve"> (2 часа) </w:t>
            </w:r>
            <w:r>
              <w:rPr>
                <w:rStyle w:val="StrongEmphasis"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Расширить представления о системе международных экономических отношений. Формировать и развивать способность к самосовершенствованию, коммуникативной, ценностно - смысловой, информационно - технологической компетенци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-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Международное движение капит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и первичное закрепление новых зна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Финансовый рынок, секьюритизация, еврорынок, либор, ООН, МВФ, МБРР, прямые зарубежные капиталовложения, портфельные инвестиции, транснациональные компании (ТНК), свободные экономические зоны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предпосылки формирования, функциональную структуру мирового рынка ссудного капитала; противоречивость воздействия внешних кредитных заимствований на экономику страны, предпосылки международного движения предпринимательского капитала </w:t>
            </w: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анализировать факторы, определяющие уровень процентных ставок на международном рынке капиталов; анализировать современные тенденции на мировом рынке ссудных капиталов; противоречия между инвестором и страной – реципиентом иностранных капиталовложений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ный, индивидуаль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Платежный баланс. Международная экономическая интег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й баланс, резиденты, нерезиденты, принцип двойной бухгалтерской записи. Международная экономическая интеграция, зона свободной торговли, таможенный союз, общий рынок, экономический союз, ЕЭС, ЭКЮ.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нать: </w:t>
            </w:r>
            <w:r>
              <w:rPr>
                <w:sz w:val="18"/>
                <w:szCs w:val="18"/>
              </w:rPr>
              <w:t>принцип составления платежного баланса; институциональную структуру наиболее развитой интеграционной группировки - ЕС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меть:</w:t>
            </w:r>
            <w:r>
              <w:rPr>
                <w:sz w:val="18"/>
                <w:szCs w:val="18"/>
              </w:rPr>
              <w:t xml:space="preserve"> различать дебетовые и кредитовые операции; различать уровни интеграции и основные типы интеграционных группировок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ный, индивидуаль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за 11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Trebuchet MS" w:hAnsi="Trebuchet MS" w:cs="Trebuchet MS"/>
                <w:color w:val="78787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787878"/>
                <w:sz w:val="18"/>
                <w:szCs w:val="1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t2">
    <w:name w:val="ft2"/>
    <w:basedOn w:val="Style12"/>
    <w:qFormat/>
    <w:rPr/>
  </w:style>
  <w:style w:type="character" w:styleId="Ft449">
    <w:name w:val="ft449"/>
    <w:basedOn w:val="Style12"/>
    <w:qFormat/>
    <w:rPr/>
  </w:style>
  <w:style w:type="character" w:styleId="Ft486">
    <w:name w:val="ft486"/>
    <w:basedOn w:val="Style12"/>
    <w:qFormat/>
    <w:rPr/>
  </w:style>
  <w:style w:type="character" w:styleId="Ft495">
    <w:name w:val="ft495"/>
    <w:basedOn w:val="Style12"/>
    <w:qFormat/>
    <w:rPr/>
  </w:style>
  <w:style w:type="character" w:styleId="Ft534">
    <w:name w:val="ft534"/>
    <w:basedOn w:val="Style12"/>
    <w:qFormat/>
    <w:rPr/>
  </w:style>
  <w:style w:type="character" w:styleId="Ft538">
    <w:name w:val="ft538"/>
    <w:basedOn w:val="Style12"/>
    <w:qFormat/>
    <w:rPr/>
  </w:style>
  <w:style w:type="character" w:styleId="Ft539">
    <w:name w:val="ft539"/>
    <w:basedOn w:val="Style12"/>
    <w:qFormat/>
    <w:rPr/>
  </w:style>
  <w:style w:type="character" w:styleId="Ft543">
    <w:name w:val="ft543"/>
    <w:basedOn w:val="Style12"/>
    <w:qFormat/>
    <w:rPr/>
  </w:style>
  <w:style w:type="character" w:styleId="Ft551">
    <w:name w:val="ft551"/>
    <w:basedOn w:val="Style12"/>
    <w:qFormat/>
    <w:rPr/>
  </w:style>
  <w:style w:type="character" w:styleId="Ft554">
    <w:name w:val="ft554"/>
    <w:basedOn w:val="Style12"/>
    <w:qFormat/>
    <w:rPr/>
  </w:style>
  <w:style w:type="character" w:styleId="Ft558">
    <w:name w:val="ft558"/>
    <w:basedOn w:val="Style12"/>
    <w:qFormat/>
    <w:rPr/>
  </w:style>
  <w:style w:type="character" w:styleId="Ft561">
    <w:name w:val="ft561"/>
    <w:basedOn w:val="Style12"/>
    <w:qFormat/>
    <w:rPr/>
  </w:style>
  <w:style w:type="character" w:styleId="Ft564">
    <w:name w:val="ft564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Arial" w:hAnsi="Arial" w:cs="Arial"/>
      <w:b/>
      <w:i/>
      <w:sz w:val="28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312" w:before="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2:58:00Z</dcterms:created>
  <dc:creator>231</dc:creator>
  <dc:description/>
  <cp:keywords/>
  <dc:language>en-US</dc:language>
  <cp:lastModifiedBy>KAB-201-03</cp:lastModifiedBy>
  <cp:lastPrinted>2013-09-22T12:50:00Z</cp:lastPrinted>
  <dcterms:modified xsi:type="dcterms:W3CDTF">2013-09-22T04:51:00Z</dcterms:modified>
  <cp:revision>196</cp:revision>
  <dc:subject/>
  <dc:title>Рассмотрено методическим объединением</dc:title>
</cp:coreProperties>
</file>