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учреждение дополнительного образования детей</w:t>
      </w:r>
    </w:p>
    <w:p>
      <w:pPr>
        <w:pStyle w:val="Normal"/>
        <w:jc w:val="center"/>
        <w:rPr/>
      </w:pPr>
      <w:r>
        <w:rPr/>
        <w:t xml:space="preserve">Станция юных техников г. Туапсе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ческое обеспечение раздела учебного плана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ак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образуются месторождения полезных ископаемых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ой образовате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рограммы «Юный геолог-эколо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«Геолог-эколог»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градская, 11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О Шатилова Галина Борисовна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 детей 11-16 л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693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6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Туапсе</w:t>
      </w:r>
    </w:p>
    <w:p>
      <w:pPr>
        <w:pStyle w:val="Normal"/>
        <w:tabs>
          <w:tab w:val="clear" w:pos="709"/>
          <w:tab w:val="left" w:pos="693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2009 г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изучение 3 раздела учебного плана второго года обучения «Как образуются месторождения полезных ископаемых» планируется 36 час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теоретических занятий – 18 час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практических занятий   – 12 час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выездных занятий          -  6 час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вом   занятии  дается представление об основных видах полезных ископаемых, их распространении и происхождени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- руды (3час.) Основные руды и минералы имеют магматическое происхождение. Магма – это сложный расплав и содержит огромное количество разнообразных паров и газов, играющих большую роль при образовании руд и минерал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-  камни (3час.) –(соли и минералы) строительные полезные ископаемые. Это песок, гравий, глина, известняк, кварцит, мергель, гипс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Эти  породы слагают толщи земной коры и местами выходят на её поверхность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Горючие полезные ископаемые – это торф, горючие сланцы, нефть, газ и уголь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-  кислыми и основными магмами связаны месторождения железа, меди, никеля, кобальта, платины, урана. На изучение месторождений в магматических породах планируется 6 час. теоретических и 6 час. практических заняти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- на изучение полезных ископаемых в осадочных породах планируется 3 теоретических часа и 6 часов практических-выездных. В осадочных породах находится много полезных ископаемых. Это нефть, уголь, торф, алюминиевые руды, железные и марганцевые руды, фосфориты, соли. С осадочными породами связаны месторождения меди, никеля, россыпные месторождения золота, платины и олов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- для изучения полезных ископаемых в метаморфических породах планируется 3 теоретических и 6 практических часа. С метаморфическими породами связаны самоцветы из группы гранитов, ценная железная руда – красный железняк, железистые кварциты, гнейс, графит, мрамор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 практических  занятий  производится  описание и определение магматических, метаморфических и осадочных пород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выездных занятий – отбор образцов горных пород разного генезиса. По окончании изучения тем по разделу  проводится подведение итогов в форме опроса, для этого используются вопросы, подготовленные педагогом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типы полезных ископаемы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Вы знаете руды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бронз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де широко применяется медь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строительные полезные ископаемы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вляется ли вода полезным ископаемым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горючие полезные ископаемы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полезное ископаемое самое ценное в Краснодарском кра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ДАКТИЧЕСКИЕ  МАТЕРИАЛ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еологическая карта Краснодарского края с полезными ископаемы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хема образования полезных ископаемых в магматических порода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лекция руд, горных пород и минерал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кола МООС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икроскоп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тоаппара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.А.Яковлев – «В поход за полезными ископаемыми». 1954 г. Москва, стр130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нциклопедия для детей. Геология 2006г. Москва, стр. 68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. Шатил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Verdana" w:cs="Verdana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Verdana" w:cs="Verdan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znam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5:51:56Z</dcterms:created>
  <dc:creator/>
  <dc:description/>
  <dc:language>en-US</dc:language>
  <cp:lastModifiedBy/>
  <dcterms:modified xsi:type="dcterms:W3CDTF">2014-01-28T05:53:39Z</dcterms:modified>
  <cp:revision>2</cp:revision>
  <dc:subject/>
  <dc:title>bezname</dc:title>
</cp:coreProperties>
</file>