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 xml:space="preserve">Станция юных техников г. Туапсе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ое обеспечение раздела учебного пла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етоды изучения глубинного строения Земл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й образова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граммы «Юный геолог-эколо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«Геолог-эколог»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1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Шатилова Галина Борисовн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 11-16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уапсе</w:t>
      </w:r>
    </w:p>
    <w:p>
      <w:pPr>
        <w:pStyle w:val="Normal"/>
        <w:tabs>
          <w:tab w:val="clear" w:pos="709"/>
          <w:tab w:val="left" w:pos="6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раздела «Методы изучения глубинного строения Земли»  планируется 33часа, из них 15 – теоретических, 12 – практических 6 выездных.</w:t>
      </w:r>
    </w:p>
    <w:p>
      <w:pPr>
        <w:pStyle w:val="Normal"/>
        <w:ind w:left="0" w:righ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 разделе  программы  приводятся  сведения о основных методах изучения глубинного  строения Земли: бурении и гео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занятие  – 3 час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еда о способах бурения, видах буровых установок и задачах, решаемых бурени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убедиться в том,  что  в  данном  месте  где-то на глубине есть полезное ископаемое,  можно лишь  проникнув  в недра и добыв оттуда образец горной породы – ке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едчики недр пробуривают толщи горных пород с помощью специальной техники В результате образуется круглое отверстие – буровая скважина диаметром от 16 мм. до 1 м (редко – до 8 м.). Это ударное, шнековое, бурение с промывкой и т.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важины имеют различное назначение: это добыча нефти, газа, воды, рассолов, исследование грунтов под строительство и т.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евние скважины пробурены египтянами в 3-ем веке до новой эры (до 0,5м.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В 6-ом веке до  н.э. китайцы  смогли  при  помощи  бамбукового бурового  инструмента ударным способом пробурить скважины глубиною до 500 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Самые первые скважины в России появились на Северной Двине и на Каме, связанные с солевым промыс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занятие   – 6 часов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ся экскурсия к буровым станкам, которые бурят в районе г.Туап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занятие – 3 ча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Дается понятие о геофизических методах, преимуществе методов при решении геологических задач, основы методов. Сейчас трудно представить, когда геологи искали месторождения без помощи геофизиков. Разведочная геофизика – инструмент, позволяющий исследовать геологическое строение тех участков Земли, которые нельзя увидеть или изучить путём взятия про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Одним из важных методов геофизических исследований – является «Сейсморазведка». Применяется она с целью изучения строения земной коры и поиска полезных ископаемых. В методе используются искусственные источники возбуждения упругих колебаний – взрывы, вибросей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 занятие – 3  часа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Гравиразведка». Беседа о поле силы тяжести Земли – основе метода. По измерениям ускорения силы тяжести можно судить о породах, которые находятся под ногами. Наиболее широко применяется при поисках нефти и газа, рудных месторожд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 занятие –– 3 часа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Магниторазведка»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етод основан на изучении магнитного поля Земли и магнитных свойств горных пород. Применяется при поисках полезных руд, цветных металлов, благородных металлов, месторождений алм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6 занятие –– 3 часа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лектроразведка». Основана на изучении как естественных, так и искусственных электромагнитных полей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(12 час.) проводятся по изучению следующих дидактических материалов: геологических, гидрогеологических карт района, карты сейсморайонирования, геологических и сейсмических разрезов, результатов ВЭЗ (вертикального электрического зондировани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ученных знаний осуществляется посредством опроса по вопросам, разработанным педагог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иды бурения Вы зна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глубины пробурена самая глубокая скважина и гд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изменяется продольные и поперечные волны на границе земная кора-мантия7 Как называется эта границ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агнитные породы Вы зна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геофизики определили, что верхняя часть ядра жидка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аномалией – положительной или отрицательной характеризуются нефть и газ?</w:t>
      </w:r>
    </w:p>
    <w:p>
      <w:pPr>
        <w:pStyle w:val="Normal"/>
        <w:ind w:left="3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. Шатилова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Verdana" w:cs="Verdana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na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4:23Z</dcterms:created>
  <dc:creator/>
  <dc:description/>
  <dc:language>en-US</dc:language>
  <cp:lastModifiedBy/>
  <dcterms:modified xsi:type="dcterms:W3CDTF">2014-01-28T05:57:24Z</dcterms:modified>
  <cp:revision>2</cp:revision>
  <dc:subject/>
  <dc:title>bezname</dc:title>
</cp:coreProperties>
</file>