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униципальное учреждение дополнительного образования детей </w:t>
      </w:r>
    </w:p>
    <w:p>
      <w:pPr>
        <w:pStyle w:val="Normal"/>
        <w:jc w:val="center"/>
        <w:rPr/>
      </w:pPr>
      <w:r>
        <w:rPr/>
        <w:t xml:space="preserve">Станция юных техников г. Туапсе  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ческое обеспечени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аздела «Вулканизм и биосфера» учебного плана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полнительной образовательной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рограммы «Юный геолог-эколог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динение «Геолог-эколог»</w: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градская, 11</w: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О Шатилова Галина Борисовна</w: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 детей 11-16 л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3" w:leader="none"/>
        </w:tabs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93" w:leader="none"/>
        </w:tabs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3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3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3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3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3" w:leader="none"/>
        </w:tabs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  <w:t>г. Туапсе</w:t>
      </w:r>
    </w:p>
    <w:p>
      <w:pPr>
        <w:pStyle w:val="Normal"/>
        <w:tabs>
          <w:tab w:val="clear" w:pos="708"/>
          <w:tab w:val="left" w:pos="693" w:leader="none"/>
        </w:tabs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  <w:t>2009 г.</w:t>
      </w:r>
    </w:p>
    <w:p>
      <w:pPr>
        <w:pStyle w:val="Normal"/>
        <w:tabs>
          <w:tab w:val="clear" w:pos="708"/>
          <w:tab w:val="left" w:pos="693" w:leader="none"/>
        </w:tabs>
        <w:jc w:val="both"/>
        <w:rPr/>
      </w:pPr>
      <w:r>
        <w:rPr>
          <w:b/>
          <w:bCs w:val="false"/>
          <w:sz w:val="28"/>
          <w:szCs w:val="28"/>
        </w:rPr>
        <w:tab/>
      </w:r>
      <w:r>
        <w:rPr>
          <w:b w:val="false"/>
          <w:bCs w:val="false"/>
          <w:sz w:val="28"/>
          <w:szCs w:val="28"/>
        </w:rPr>
        <w:t xml:space="preserve">Раздел </w:t>
      </w:r>
      <w:r>
        <w:rPr>
          <w:sz w:val="28"/>
          <w:szCs w:val="28"/>
        </w:rPr>
        <w:t>«Вулканизм и биосфера» развивает идеи вулканолога Мархинина Е.К. о роли вулканизма в формировании внешних оболочек Земли: «Вся геохимическая эволюция осадочной, водной и воздушной оболочек Земли, так же как возникновение и развитие жизни, есть преобразование с течением времени в основном вулканического материал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На изучение темы планируется 8 теоретических 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Занятие (2часа) проводится по теме «Вулканы на Земле. Магма». Форма занятий — бесе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ле того как планеты образовались, в их дальнейшей эволюции огромную роль играли вулканы. В течении миллиардов лет расплавленная магма извергалась на поверхность. Оболочка Земли и других планет формировалась за счет продуктов вулканических извер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настоящее время на Земле около 800 действующих вулканов. Они извергают 3-6 миллиардов тонн вещества в год (пепел, шлаки, бомб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гму- силикатный каменный расплав можно назвать «живым камнем». После этого лава, охладев, превращается в обыкновенный камень. Обычно это базальт и андез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нятие (2часа) – по теме «Газ». Форма занятия — беседа  во время экскурсии в музей «Вулканизм и биосфер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ногие геологи изучают камни,  а  некоторые – газ. Не изучив его невозможно понять, как на Земле возникла гидросфера, атмосфера, жизнь, нефть и руды металлов. Все они  производные «души» камня. Состав его–водяной пар (90%) водород, метан  и  другие  углеводороды,  окись  и двуокись углерода, аммиаку, хлористый водород, сернистые соединения, фтористый водород, кислоты, хлориды, фториды, фосфор- ные соеди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нятие (2часа) по теме – «Земная кора». Занятие проводится в музее «Вулканизм и</w:t>
      </w:r>
    </w:p>
    <w:p>
      <w:pPr>
        <w:pStyle w:val="Normal"/>
        <w:ind w:left="300" w:righ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иосфер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сходным материалом для образования земной коры послужили, в основном, продукты вулканических взрывов. При вулканических извержениях из магмы выделяется 3% воды. Подсчитано, что масса воды в Мировом океане 14,4х10 в 113 степени -97% всей воды в гидросфере (т. е. половина её создана вулканическими извержениям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нятие (2часа) проводятся по теме «Гидросфера и атмосфера». Занятие проводится в форме бесе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ичная  атмосфера  Земли  состояла  из  магматических газов, она сильно изменилась в течении геологической истории. Вода сформировала гидросферу. Углеводороды образова- ли месторождения нефти и газа; различные металлы в растворах образовали рудные месторожд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В конце 4-го занятия проводится подведение итогов изучения раздела «Вулканизм и биосфера» и усвоенные знания воспитанников проверяются по вопрос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зовите оболочки Зем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акие виды вулканов Вы знае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Самое сильное, на Ваш взгляд, извержение вулкана. Где? Когд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ак сделать модель вулкан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акой самый большой вулкан в Солнечной систем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Где возникают вулкан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Есть ли вулканы на Кавказ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Какие Вы знаете продукты жизнедеятельности вулкан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идактический материал по теме представлен экспонатами музея «Вулканизм и биосфера» в объёме 190 экспонатов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фотографии и картины вулканов – 57 ш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продукты деятельности вулканов (коллекция Мархинина Е.К.) – 24 ш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монографии и учебная литература – 32ш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агматические породы Туапсинского района (коллекция СЮТ) – 19 ш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осадочные породы Туапсинского района – 11 ш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окаменелости – 24 ш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минералы 23 ш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</w:p>
    <w:tbl>
      <w:tblPr>
        <w:tblW w:w="935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8"/>
        <w:gridCol w:w="3118"/>
        <w:gridCol w:w="3119"/>
      </w:tblGrid>
      <w:tr>
        <w:trPr/>
        <w:tc>
          <w:tcPr>
            <w:tcW w:w="3118" w:type="dxa"/>
            <w:tcBorders/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</w:t>
            </w:r>
          </w:p>
        </w:tc>
        <w:tc>
          <w:tcPr>
            <w:tcW w:w="3118" w:type="dxa"/>
            <w:tcBorders/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Б. Шатил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Verdan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6:25:00Z</dcterms:created>
  <dc:creator>Валентин Матвеевич</dc:creator>
  <dc:description/>
  <dc:language>en-US</dc:language>
  <cp:lastModifiedBy>Валентин Матвеевич</cp:lastModifiedBy>
  <cp:lastPrinted>2014-01-20T15:29:00Z</cp:lastPrinted>
  <dcterms:modified xsi:type="dcterms:W3CDTF">2013-07-24T16:25:00Z</dcterms:modified>
  <cp:revision>2</cp:revision>
  <dc:subject/>
  <dc:title>                                                                                 Утверждаю</dc:title>
</cp:coreProperties>
</file>