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урока русского языка 7 клас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тделение,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использованием интерактивной доск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мова Светлана Никола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русского языка и литературы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ая категор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урок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Буквы О и А в корне – кос - - кас-»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Место урока в системе уроков по теме: 6 урок в разделе «Словообразование и орфография. Культура речи»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 – изучение нового материал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дидактическая цель: создать условия для осознания и осмысления блока учебной информаци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ДЦ  (триединая дидактическая цель по содержанию урок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зовательна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ть навык письма корней – кос -, - кас-, и других корней с чередующимся глас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вивающа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вать условия для развития и коррекции слухового восприятия через фонетическую зарядку, беседу; речевой компетенции через беседу, выполнение упражн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 для развития мыслительных операций, процессов пам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спитательна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и воспитанию аккуратности, внимания и взаимопомощи, воспитывать любовь к родному языку сознательное отношение к языку как средству общения и получения знаний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урока: фронтальная, индивидуальная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и осуществления  учебно-познавательной деятельности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глядный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ктический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с интерактивной доской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хнологические особенност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е средства обучения: компьютер, проектор, интерактивная доска </w:t>
      </w:r>
      <w:r>
        <w:rPr>
          <w:rFonts w:cs="Times New Roman" w:ascii="Times New Roman" w:hAnsi="Times New Roman"/>
          <w:sz w:val="28"/>
          <w:szCs w:val="28"/>
          <w:lang w:val="en-US"/>
        </w:rPr>
        <w:t>ActivBoard</w:t>
      </w:r>
      <w:r>
        <w:rPr>
          <w:rFonts w:cs="Times New Roman" w:ascii="Times New Roman" w:hAnsi="Times New Roman"/>
          <w:sz w:val="28"/>
          <w:szCs w:val="28"/>
        </w:rPr>
        <w:t xml:space="preserve"> (ИД). Программное обеспечение: электронная поддержка для интерактивной дос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 русского языка 7 клас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тделение,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– Наумова Светлана Николае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/>
        <w:t>«Буквы О и А в корне – кос - - кас-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3144"/>
        <w:gridCol w:w="2771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элементы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альных результато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ить на восприятие нового материала, создать рабочую, эмоционально благоприятную обстанов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места, проверка готовности к уроку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готовность класса. Быстрое включение учащихся в деловой режим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ранее полученных зна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знания, полученные на предыдущих урок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 вопрос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приводят пример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ответов, соответствующие примеры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нетическая заряд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четкость, внятность речи, умение правильно интонировать текс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 четверостишье, задаю вопрос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все вместе хором, парами, по одиночк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кость, внятность прочтения, соблюдение правильной интонацииточность ответов на вопро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верка домашнего зад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выполнение домашнего зад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задани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, рассказывают о происхождении слов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ответов, правильный рассказ о происхождении сло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готовка к восприятию нового материа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ь изученные ранее орфограммы в корнях с чередовани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задание на повторение изученных орфограмм в корнях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на И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выполнения зада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отивация и целеполага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готовность учащихся  к активной познавательной дея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 тему урока, ставлю задачи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активной учебно-познавательной деятельност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зучение нового материа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авилом правопис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ю задание,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правило, работают с тетрадью-помощниц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воспроизведения правила с примерам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Актуализация знаний, отработка умений и навы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применять изученное правило на практи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ю задания с инструкцией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, из учебника, на ИД, на карточка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выполнения задан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Итог урока. Объяснение домашнего зада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 итог изученного материа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 вопрос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деятельност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! Проверьте все ли у вас готово к уроку: учебник, тетрадь, тетрадь-помощница, ручка, карандаш, дневник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ранее полученных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м разделе русского языка мы работаем?  (Словообразование и орфография. Культура реч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изучает словообразование? (с помощью чего и от чего образованы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бразуются слова? ( при помощи морфем, сложением основ,  сложением слов, переходят из одной части речи в другу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зовите основные способы образования слов в русском языке (Приставочный, суффиксальный, приставочно-суффиксальный, бессуффиксный (морфемные)Сложением основ.  Сложением слов. Переход из одной части речи в другу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едите прим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 такое морфемы? (части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морфемы в слове перелесок.( пере, лес, ок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мы говорили на предыдущем уроке? ( об этимологии слов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ая зарядка (нотированный текст предлагается на дос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доску и послушайте стихотвор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волнистые тум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ирается  лу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альные поля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ёт печально свет 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интонация в этом четверостишь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х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па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зовите способ словообразования у слова волнисты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слова, которые вы выписали во второй столбик. Расскажите о происхождении этих слов. (у.130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осприятию нов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и орфограммами в корнях с чередованием мы с вами знакомились в 5 класс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пропущенные буквы ( с комментированием, на ИД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0" cy="2049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и целеполаг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ознакомимся ещё с одной орфограммой в корнях. Для чего нам нужно знать правила правописания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ознакомимся ещё с одной орфограммой в корнях. Откроем учебник с.63. прочитайте тему сегодняшнего урока. (работа с учебником, правило в тетрадь-помощниц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Читаем задание в упр. 137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м упр.137 с комментированием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, отработка умений и навы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 упраж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И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5670" cy="21596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ра «Кто быстрее?». Дети делятся на команд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3970" cy="23895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а с карточками. (самостоятельно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…снуться воды, нежное прик…сновение, это к…сается каждого, на улице к…сой дождь, у Маши красивая к…са, к…сить траву, игра в одно к…сание, ветка к…снулась лиц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 Объяснение домашне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 чем говорили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ите правило правописания корней –кос, -кас-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шнее задание – упр. 139, причитайте задание в упражнении, все ли поняли зада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 урок закончен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9:00Z</dcterms:created>
  <dc:creator>user1</dc:creator>
  <dc:description/>
  <cp:keywords/>
  <dc:language>en-US</dc:language>
  <cp:lastModifiedBy>user1</cp:lastModifiedBy>
  <dcterms:modified xsi:type="dcterms:W3CDTF">2012-11-13T14:59:00Z</dcterms:modified>
  <cp:revision>2</cp:revision>
  <dc:subject/>
  <dc:title/>
</cp:coreProperties>
</file>