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дний карнава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йствующие лица:</w:t>
      </w:r>
    </w:p>
    <w:p>
      <w:pPr>
        <w:sectPr>
          <w:type w:val="nextPage"/>
          <w:pgSz w:w="11906" w:h="16838"/>
          <w:pgMar w:left="567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ежная Королев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д  Мороз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егуроч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мей Горыныч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я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таман разбойников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бойники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а Я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ший</w:t>
      </w:r>
    </w:p>
    <w:p>
      <w:pPr>
        <w:sectPr>
          <w:type w:val="continuous"/>
          <w:pgSz w:w="11906" w:h="16838"/>
          <w:pgMar w:left="567" w:right="424" w:gutter="0" w:header="0" w:top="426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Дети исполняют новогоднюю песню </w:t>
      </w:r>
      <w:r>
        <w:rPr>
          <w:rFonts w:cs="Times New Roman" w:ascii="Times New Roman" w:hAnsi="Times New Roman"/>
          <w:b/>
          <w:i/>
          <w:szCs w:val="24"/>
          <w:u w:val="single"/>
        </w:rPr>
        <w:t>"</w:t>
      </w:r>
      <w:r>
        <w:rPr>
          <w:rFonts w:cs="Times New Roman" w:ascii="Times New Roman" w:hAnsi="Times New Roman"/>
          <w:b/>
          <w:i/>
          <w:sz w:val="24"/>
          <w:szCs w:val="32"/>
          <w:u w:val="single"/>
        </w:rPr>
        <w:t>Белые снежинки"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 Появляется Снежная Королев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Здравствуйте! А Вы, простите,  и из какого театра? Или Вы из самодеятельности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жная Королева (возмущенно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? Из театра? Никто и никогда меня так не оскорблял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ите, если обидела  Вас. Я этого не хотела. Просто Вы не заявлены в нашей программе. Понимаете, мы ждем Деда Мороза и Снегурочку, а Вы, простите кто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жная Королев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годница!  Не знать кто я!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дальнем, в царстве бел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снега, среди льди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как короле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 спутник мой оди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ём доме всюду стуж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ладею царством ль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зде снежинки кружат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, кружат и летя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Да знаешь ли ты, что я самая что ни на есть настоящая Снежная Королев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стоящая? Нет, Вы, наверное, нас разыгрываете. Все дети знают, что Снежные Королевы бывают только в сказках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жная Короле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т они – современные дети! Книжек не читают, в сказки не верят! Ну, я вам устрою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Набирает телефонный номер)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лло, это квартира Деда Мороза? Вас беспокоят из универмага Детский мир. Вы вчера купили самую большую партию подарков и стали нашим миллионным покупателем, поэтому туристическая фирма «Вокруг света» дарит вам путёвку в Африку. Вылет сегодня. Все расходы фирма берёт на себя. Вы согласны? Вот и чудненько, ждём </w:t>
      </w:r>
      <w:r>
        <w:rPr>
          <w:rFonts w:cs="Times New Roman" w:ascii="Times New Roman" w:hAnsi="Times New Roman"/>
          <w:i/>
          <w:sz w:val="24"/>
          <w:szCs w:val="24"/>
        </w:rPr>
        <w:t xml:space="preserve">(вешает трубку). </w:t>
      </w:r>
      <w:r>
        <w:rPr>
          <w:rFonts w:cs="Times New Roman" w:ascii="Times New Roman" w:hAnsi="Times New Roman"/>
          <w:sz w:val="24"/>
          <w:szCs w:val="24"/>
        </w:rPr>
        <w:t>Он согласил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не дождетесь вы Деда Мороза! Пусть он немного на солнышке отдохнет. Ха-ха-ха! Вот вам и праздник, вот вам и подарки! Будете знать, как обижать  Снежную Королеву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жная Королева исчезае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 Появляется Снегурочк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ребята. Я увидела в своем волшебном зеркале все, что здесь произошло, и сразу поспешила к вам. Не расстраивайтесь, не может Дедушка Мороз совершить такую глупость и отправиться в Африку. Он же там растает! Давайте все вместе позовем Деда Мороза. Он обязательно придет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зовут Деда Мороз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 Появляется Дед Мороз в шортах, майке, с надувным кругом и т.д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 (растерянно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душка Мороз, что с тобой случилось? Почему у тебя такой странный вид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чего не случилось. Все в порядке. Все очень даже хорошо! Улетаю я, внученька, в Африку отдыха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душка, милый, нельзя тебе в Африку, ты же там растаешь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упости, все отдыхают и не тают,  и я хочу отдохнуть! Я уже тысячу лет не отдыхал – работа, работа, работа! Хватит! Мне вот турфирма бесплатную путевку подарил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душка Мороз, а как же Новый год? Ребята подарки ждут от тебя!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Дед Мороз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какой Новый год? Какие подарки? Все, внученька, некогда мне, я на самолет опаздываю, а мне еще надо крем для загара купить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д Мороз уходи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 (плачет)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Ой, горе-то, какое! Что же с ним случилось? Неужели Снежная Королева и вправду его заколдовала?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 Появляется Фе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ея: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-Снегурочка, ты почему такая грустная, ведь сегодня праздник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я, милая, у нас такая беда приключилась! Снежная королева заколдовала Деда Мороза и отправила его в Африку. Он ведь там растает! Что же нам дел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е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Вот беда, беда,  действительно растает.  Где же моя книга  со сказками? А, вот она. В сказках то про все написано. </w:t>
      </w:r>
      <w:r>
        <w:rPr>
          <w:rFonts w:cs="Times New Roman" w:ascii="Times New Roman" w:hAnsi="Times New Roman"/>
          <w:i/>
          <w:sz w:val="24"/>
          <w:szCs w:val="24"/>
        </w:rPr>
        <w:t xml:space="preserve">(Достает из сундучка книжку, читает). </w:t>
      </w:r>
      <w:r>
        <w:rPr>
          <w:rFonts w:cs="Times New Roman" w:ascii="Times New Roman" w:hAnsi="Times New Roman"/>
          <w:sz w:val="24"/>
          <w:szCs w:val="24"/>
        </w:rPr>
        <w:t>Вот оно! Можно вашей беде помочь. Только в сказку придется идти, в волшебный сказочный лес. Не побоитесь?  Нужно помочь тем, кто нуждается в помощи. Нужно собрать в хоровод у новогодней елки сказочных героев и крепко взяться за руки. Тогда злые чары развеются, и Дед Мороз очнетс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Спасибо тебе, добрая Фея! Ну что, ребята, готовы отправиться в сказочный лес, искать сказочных героев? Тогда в путь!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ая игра «СОГРЕВАЛОЧ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куплет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шагают по кругу друг за другом</w:t>
      </w:r>
      <w:r>
        <w:rPr>
          <w:rFonts w:cs="Times New Roman" w:ascii="Times New Roman" w:hAnsi="Times New Roman"/>
          <w:sz w:val="24"/>
        </w:rPr>
        <w:br/>
        <w:t xml:space="preserve">Идем, идем с тобой к друзьям </w:t>
        <w:br/>
        <w:t xml:space="preserve">Идем дорогой зимнею </w:t>
        <w:br/>
        <w:t xml:space="preserve">К зайчишкам, мишкам снегирям </w:t>
        <w:br/>
        <w:t xml:space="preserve">ведет дорога длинная </w:t>
        <w:br/>
      </w:r>
      <w:r>
        <w:rPr>
          <w:rFonts w:cs="Times New Roman" w:ascii="Times New Roman" w:hAnsi="Times New Roman"/>
          <w:b/>
          <w:sz w:val="24"/>
        </w:rPr>
        <w:t>Припев:</w:t>
      </w:r>
      <w:r>
        <w:rPr>
          <w:rFonts w:cs="Times New Roman" w:ascii="Times New Roman" w:hAnsi="Times New Roman"/>
          <w:sz w:val="24"/>
        </w:rPr>
        <w:t xml:space="preserve"> </w:t>
        <w:br/>
        <w:t xml:space="preserve">Мы руками хлоп - хлоп </w:t>
      </w:r>
      <w:r>
        <w:rPr>
          <w:rFonts w:cs="Times New Roman" w:ascii="Times New Roman" w:hAnsi="Times New Roman"/>
          <w:i/>
          <w:iCs/>
          <w:sz w:val="24"/>
        </w:rPr>
        <w:t>(хлопают)</w:t>
      </w:r>
      <w:r>
        <w:rPr>
          <w:rFonts w:cs="Times New Roman" w:ascii="Times New Roman" w:hAnsi="Times New Roman"/>
          <w:sz w:val="24"/>
        </w:rPr>
        <w:br/>
        <w:t>каблучками топ топ</w:t>
      </w:r>
      <w:r>
        <w:rPr>
          <w:rFonts w:cs="Times New Roman" w:ascii="Times New Roman" w:hAnsi="Times New Roman"/>
          <w:i/>
          <w:iCs/>
          <w:sz w:val="24"/>
        </w:rPr>
        <w:t>( топают)</w:t>
      </w:r>
      <w:r>
        <w:rPr>
          <w:rFonts w:cs="Times New Roman" w:ascii="Times New Roman" w:hAnsi="Times New Roman"/>
          <w:sz w:val="24"/>
        </w:rPr>
        <w:br/>
        <w:t>головою круть-круть</w:t>
      </w:r>
      <w:r>
        <w:rPr>
          <w:rFonts w:cs="Times New Roman" w:ascii="Times New Roman" w:hAnsi="Times New Roman"/>
          <w:i/>
          <w:iCs/>
          <w:sz w:val="24"/>
        </w:rPr>
        <w:t>(Поворот головой вправо-влево)</w:t>
      </w:r>
      <w:r>
        <w:rPr>
          <w:rFonts w:cs="Times New Roman" w:ascii="Times New Roman" w:hAnsi="Times New Roman"/>
          <w:sz w:val="24"/>
        </w:rPr>
        <w:br/>
        <w:t xml:space="preserve">Постучали в грудь-в грудь </w:t>
      </w:r>
      <w:r>
        <w:rPr>
          <w:rFonts w:cs="Times New Roman" w:ascii="Times New Roman" w:hAnsi="Times New Roman"/>
          <w:i/>
          <w:iCs/>
          <w:sz w:val="24"/>
        </w:rPr>
        <w:t>( легкие удары кулачками по груди, поочередно - полезно)</w:t>
      </w:r>
      <w:r>
        <w:rPr>
          <w:rFonts w:cs="Times New Roman" w:ascii="Times New Roman" w:hAnsi="Times New Roman"/>
          <w:sz w:val="24"/>
        </w:rPr>
        <w:br/>
        <w:t xml:space="preserve">А на улице мороз </w:t>
      </w:r>
      <w:r>
        <w:rPr>
          <w:rFonts w:cs="Times New Roman" w:ascii="Times New Roman" w:hAnsi="Times New Roman"/>
          <w:i/>
          <w:iCs/>
          <w:sz w:val="24"/>
        </w:rPr>
        <w:t>( грозят)</w:t>
      </w:r>
      <w:r>
        <w:rPr>
          <w:rFonts w:cs="Times New Roman" w:ascii="Times New Roman" w:hAnsi="Times New Roman"/>
          <w:sz w:val="24"/>
        </w:rPr>
        <w:br/>
        <w:t xml:space="preserve">Отморозит детям нос </w:t>
      </w:r>
      <w:r>
        <w:rPr>
          <w:rFonts w:cs="Times New Roman" w:ascii="Times New Roman" w:hAnsi="Times New Roman"/>
          <w:i/>
          <w:iCs/>
          <w:sz w:val="24"/>
        </w:rPr>
        <w:t>( трут нос)</w:t>
      </w:r>
      <w:r>
        <w:rPr>
          <w:rFonts w:cs="Times New Roman" w:ascii="Times New Roman" w:hAnsi="Times New Roman"/>
          <w:sz w:val="24"/>
        </w:rPr>
        <w:br/>
        <w:t xml:space="preserve">Отморозит ушки </w:t>
      </w:r>
      <w:r>
        <w:rPr>
          <w:rFonts w:cs="Times New Roman" w:ascii="Times New Roman" w:hAnsi="Times New Roman"/>
          <w:i/>
          <w:iCs/>
          <w:sz w:val="24"/>
        </w:rPr>
        <w:t>( трут ушки)</w:t>
      </w:r>
      <w:r>
        <w:rPr>
          <w:rFonts w:cs="Times New Roman" w:ascii="Times New Roman" w:hAnsi="Times New Roman"/>
          <w:sz w:val="24"/>
        </w:rPr>
        <w:br/>
        <w:t xml:space="preserve">Щечки, словно плюшки </w:t>
      </w:r>
      <w:r>
        <w:rPr>
          <w:rFonts w:cs="Times New Roman" w:ascii="Times New Roman" w:hAnsi="Times New Roman"/>
          <w:i/>
          <w:iCs/>
          <w:sz w:val="24"/>
        </w:rPr>
        <w:t>( хлопают по щечкам легонько)</w:t>
      </w:r>
      <w:r>
        <w:rPr>
          <w:rFonts w:cs="Times New Roman" w:ascii="Times New Roman" w:hAnsi="Times New Roman"/>
          <w:b/>
          <w:sz w:val="24"/>
        </w:rPr>
        <w:br/>
        <w:t xml:space="preserve">                                Проигрыш: Кружатся высоким шагом вокруг себя</w:t>
      </w:r>
      <w:r>
        <w:rPr>
          <w:rFonts w:cs="Times New Roman" w:ascii="Times New Roman" w:hAnsi="Times New Roman"/>
          <w:sz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</w:rPr>
        <w:t>2 куплет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( идут в обратном направлении)</w:t>
      </w:r>
      <w:r>
        <w:rPr>
          <w:rFonts w:cs="Times New Roman" w:ascii="Times New Roman" w:hAnsi="Times New Roman"/>
          <w:sz w:val="24"/>
        </w:rPr>
        <w:br/>
        <w:t xml:space="preserve">Не страшен холод и мороз, </w:t>
        <w:br/>
        <w:t xml:space="preserve">когда с тобою вместе мы </w:t>
        <w:br/>
        <w:t xml:space="preserve">Мы от мороза прячем нос </w:t>
        <w:br/>
        <w:t xml:space="preserve">и нам поможет песенка </w:t>
        <w:br/>
      </w:r>
      <w:r>
        <w:rPr>
          <w:rFonts w:cs="Times New Roman" w:ascii="Times New Roman" w:hAnsi="Times New Roman"/>
          <w:b/>
          <w:sz w:val="24"/>
        </w:rPr>
        <w:t>Припев тот же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осыпается Змей Горыныч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мей Горыныч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ну, кто тут шумит, кто меня разбудил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, Змей Горыныч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мей Горыныч:</w:t>
      </w:r>
    </w:p>
    <w:p>
      <w:pPr>
        <w:pStyle w:val="Style16"/>
        <w:spacing w:before="0" w:after="0"/>
        <w:ind w:left="272" w:right="136" w:hanging="0"/>
        <w:rPr>
          <w:bCs/>
        </w:rPr>
      </w:pPr>
      <w:r>
        <w:rPr>
          <w:bCs/>
        </w:rPr>
        <w:t>У Змея Горыныча, три голоВЫ –</w:t>
        <w:br/>
        <w:t>И нужно к нему,</w:t>
        <w:br/>
        <w:t>Обращаться на ВЫ.</w:t>
      </w:r>
    </w:p>
    <w:p>
      <w:pPr>
        <w:pStyle w:val="Style16"/>
        <w:spacing w:before="0" w:after="0"/>
        <w:ind w:right="136" w:hanging="0"/>
        <w:rPr>
          <w:b/>
          <w:b/>
          <w:bCs/>
          <w:i/>
          <w:i/>
        </w:rPr>
      </w:pPr>
      <w:r>
        <w:rPr>
          <w:b/>
          <w:bCs/>
          <w:i/>
        </w:rPr>
        <w:t>Снегурочка:</w:t>
      </w:r>
    </w:p>
    <w:p>
      <w:pPr>
        <w:pStyle w:val="Style16"/>
        <w:spacing w:before="0" w:after="0"/>
        <w:ind w:right="136" w:hanging="0"/>
        <w:rPr>
          <w:bCs/>
        </w:rPr>
      </w:pPr>
      <w:r>
        <w:rPr>
          <w:bCs/>
        </w:rPr>
        <w:t>- Простите, уважаемый Горыныч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мей Горыныч:</w:t>
      </w:r>
    </w:p>
    <w:p>
      <w:pPr>
        <w:sectPr>
          <w:type w:val="continuous"/>
          <w:pgSz w:w="11906" w:h="16838"/>
          <w:pgMar w:left="567" w:right="424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136" w:hanging="0"/>
        <w:rPr>
          <w:bCs/>
        </w:rPr>
      </w:pPr>
      <w:r>
        <w:rPr>
          <w:bCs/>
        </w:rPr>
        <w:t>Хотите, открою ужасную тайну?</w:t>
        <w:br/>
        <w:t>Быть Змеем Горынычем – очень печально!</w:t>
        <w:br/>
        <w:t>Ни дети, ни мышки, ни зайцы, ни птицы –</w:t>
        <w:br/>
        <w:t>Никто не желает со Змеем водиться...</w:t>
        <w:br/>
        <w:t>Но разве несчастный дракон виноват,</w:t>
        <w:br/>
        <w:t>Что он трехголов и чуть-чуть страшноват,</w:t>
        <w:br/>
        <w:t>А дети и мышки, и птички и зайцы,</w:t>
        <w:br/>
        <w:t>Не знают, что Змея не нужно бояться?</w:t>
        <w:br/>
        <w:t>Горюет Горыныч в тоске и печали,</w:t>
        <w:br/>
        <w:t>Поэтому Змея «Горыныч» прозвали.</w:t>
      </w:r>
    </w:p>
    <w:p>
      <w:pPr>
        <w:sectPr>
          <w:type w:val="continuous"/>
          <w:pgSz w:w="11906" w:h="16838"/>
          <w:pgMar w:left="567" w:right="424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136" w:hanging="0"/>
        <w:rPr>
          <w:b/>
          <w:b/>
          <w:bCs/>
          <w:i/>
          <w:i/>
        </w:rPr>
      </w:pPr>
      <w:r>
        <w:rPr>
          <w:b/>
          <w:bCs/>
          <w:i/>
        </w:rPr>
        <w:t>Снегурочка:</w:t>
      </w:r>
    </w:p>
    <w:p>
      <w:pPr>
        <w:pStyle w:val="Style16"/>
        <w:spacing w:before="0" w:after="0"/>
        <w:ind w:right="136" w:hanging="0"/>
        <w:rPr>
          <w:bCs/>
        </w:rPr>
      </w:pPr>
      <w:r>
        <w:rPr>
          <w:bCs/>
        </w:rPr>
        <w:t>- Поэтому Вы, уважаемый Горыныч так печальны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мей Горыныч:</w:t>
      </w:r>
    </w:p>
    <w:p>
      <w:pPr>
        <w:pStyle w:val="Style16"/>
        <w:spacing w:before="0" w:after="0"/>
        <w:ind w:right="136" w:hanging="0"/>
        <w:rPr>
          <w:bCs/>
        </w:rPr>
      </w:pPr>
      <w:r>
        <w:rPr>
          <w:bCs/>
        </w:rPr>
        <w:t>- Не только поэтому! У меня живот болит, зубы ноют, потому что всю ночь плюшки ел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ам так нужна ваша помощь! Деда Мороза Снежная Королева заколдовала, в Африку хочет отправить, а он ведь растает в Африк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мей Горыныч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й-ой-ой! Больно мне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ея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Ну, это не  беда. Будем сейчас лечить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лезнь зубная, болезнь нутряная, уходи-убегай, в лесу пропадай. К Змею Горынычу болезнь приставучая завтра не ходи, сегодня не ходи, приходи только вчер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мей Горыныч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й, кажись, легче стало! Ну, теперь можно и на елку, а? Может, там и поесть дадут?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 Змей Горыныч улетае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вляются разбойники. Танец разбойников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таман разбойник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лясались, расшумелись! А елку я буду рубить? Не принесем елку, Баба Яга на порог не пустит. И будем мы с вами всю новогоднюю ночь на морозе от холода зубами стучать, да животами пустыми урчать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разбой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енькой елочке, холодно зимой, из лесу елочку надо ей до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заладила старая: «Принеси елку, да принеси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разбойник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А какую елку выбрать мы и не знаем. Вот, вроде нормальная елка. Ее и принесем Бабе Яге. (Начинает рубить елку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вляется Снегурочк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вы, разбойники, делать собираетес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разбой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идишь что ли? Елку будем рубить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жели не жалко вам такую красавицу рубить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тама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ко, не жалко. Тебе какое дело? Новый год на носу. Мы, между прочим, тоже хотим праздника! Что же нам по твоей милости без елки оставаться? Нас Баба Яга тогда на праздник не пусти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же без елки? Приходите к ребятам на праздник! Мы рады вам будем! Поможете нам Деда Мороза расколдовать, его Снежная Королева заколдовала, в Африку хочет отправить, а он ведь растает в Африке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разбой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ас покормят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разбой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одарки дадут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 покормят, и чаем угостят, и подарки дадут, если поможете на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разбой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где это видано, чтобы разбойники людям помогали? Вот грабить это наше дело, а помогать…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таман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Молчать! Ишь ты, раскомандовался. Или забыл, кто тут главный? Уж лучше к детям на елку, чем Новый год в лесу под елкой встречать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 Разбойники уходя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становятся в Хоровод под фонограмму "Ну-ка, ёлочка!"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вляется Баба Яга и Леший. Танцую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еш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й, ай, старость-то – не радость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года холодная, ветер так и воет, так и воет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и косточки болят, поясница ноет…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вообще, я весь больной и нервный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й, Ягусечка, дай  отвара лечебного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аба Яг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й, сейчас, сейчас, сердечный!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ьешь зелье – все пройдет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еший (пробует)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у и гадость!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аба Яг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Это зелье от всего тебя спасет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еш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з чего ты варишь это зелье?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аба Яг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пиявок и хвостов!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авляю мухоморов и березовых лист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букашки и козявки перемешиваю с травкой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вожу все до кипенья. Это – лучше, чем варенье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еший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же не зелье, прав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– чистая отрав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, Ягуся, моя радос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й сама такую гадость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аба Яг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же делать? Надо пить. Ну, разочек, ну глоточек!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Леший пьет, плюется)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 Яга: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ты, Леший, надоел!</w:t>
        <w:br/>
        <w:t>Всю ты плешь мою проел.</w:t>
        <w:br/>
        <w:t>Для чего тебе расческа?</w:t>
        <w:br/>
        <w:t>Когда сделаешь прическу? </w:t>
        <w:br/>
        <w:t>Волосины в три ряда,</w:t>
        <w:br/>
        <w:t>И те не чесаны всегд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ший: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 будет Новый Год,</w:t>
        <w:br/>
        <w:t>Принарядится народ.</w:t>
        <w:br/>
        <w:t>Вот, глядишь, я наряжусь,</w:t>
        <w:br/>
        <w:t>В женихи тебе сгожусь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ба Яга: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! Умру сейчас от смеха!</w:t>
        <w:br/>
        <w:t>Вороны, гляньте, вот потеха!</w:t>
        <w:br/>
        <w:t>Женишок мне отыскался.</w:t>
        <w:br/>
        <w:t>Ты хоть утром умывался? </w:t>
        <w:br/>
        <w:t>Я – красива, молода,</w:t>
        <w:br/>
        <w:t>Я – Ягуся, хоть куда!</w:t>
        <w:br/>
        <w:t>Утром в баньку я сходила, </w:t>
        <w:br/>
        <w:t>Бигуди вот накрутила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ший: 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сь ты надо мной смеяться!</w:t>
        <w:br/>
        <w:t>Ну-ка, хватит потешаться!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ший (задумывается)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 А давай какую-нибудь пакость людям сделаем. Давай путнику в лесу все дорожки запутаем, все следы заметем, пусть по снегу поползает. Пусть промокнет, продрогне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ба Яг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Ты что леший, в своем уме? Какого ты сейчас путника в лесу встретишь? Ночь-то новогодняя. Даже звери лесные сейчас по лесу не шастают, а по своим норам и берлогам сидя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еший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А давай Деда Мороза со Снегуркой украдем, запрем их в твоей избушке, и тогда уже точно людям праздник испортим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 (с досадой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у, вот придумал, называется. Да я каждый год Деда с внучкой краду! И что из этого выходит? Какой-нибудь нахал их освобождает, а меня бабушку старенькую, безобидную – на весь белый свет ославит, какая я злая и вредная. Нет, Леший, я хочу чего-нибудь новенького, хочу весело Новый год встретить. Чтобы были песни, шутки, игры, смех, словом, чтобы было все, как у люд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вляется Снегурочк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, Бабушка Яга, здравствуй, Леший. Могу я исполнить твое желание весело встретить Новый год. Помоги и ты нам, приходите к ребятам на елку, помогите Деда Мороза расколдовать. Его Снежная Королева заколдовала, в Африку хочет отправить, а он ведь растает в Африке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й, бедный Дед Мороз! О чем речь? Конечно, поможем! Собирайся, Леший, едем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Музыка. Выходят все сказочные геро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ба Яг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ы хотите подарить людям радость - устройте праздник!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- Если вы любите петь и танцевать - создайте праздник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ея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ы хотите сделать человека счастливым - подарите ему праздник!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Змей  Горыныч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- Если за окном холодная зима, а всем хочется тепла - придумайте праздник!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br/>
        <w:t xml:space="preserve">- А что может быть лучше веселого новогоднего праздника?!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Снежная Королева:</w:t>
      </w:r>
      <w:r>
        <w:rPr>
          <w:rFonts w:cs="Times New Roman" w:ascii="Times New Roman" w:hAnsi="Times New Roman"/>
          <w:sz w:val="24"/>
          <w:szCs w:val="24"/>
        </w:rPr>
        <w:br/>
        <w:t xml:space="preserve"> - Когда каждый чувствует себя чуть-чуть волшебником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br/>
        <w:t xml:space="preserve">- И песня Нового года слышится все ближе и ближе! 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- А лучше веселого новогоднего праздника может быть только веселый новогодний праздник в кругу друзей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ьмемся за руки друзья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азочные герои приглашают в круг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жная Королева:</w:t>
      </w:r>
      <w:r>
        <w:rPr>
          <w:rFonts w:cs="Times New Roman" w:ascii="Times New Roman" w:hAnsi="Times New Roman"/>
          <w:sz w:val="24"/>
          <w:szCs w:val="24"/>
        </w:rPr>
        <w:br/>
        <w:t>- Ну вот, мои чары развеялись, и мне ничуть не жаль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ур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 что, зовем Деда Мороза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и зовут Деда Мороз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узыку выходит Дед Мороз</w:t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cs="Times New Roman" w:ascii="Times New Roman" w:hAnsi="Times New Roman"/>
          <w:b/>
          <w:sz w:val="24"/>
          <w:szCs w:val="28"/>
        </w:rPr>
        <w:t>Дед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ороз</w:t>
      </w:r>
      <w:r>
        <w:rPr>
          <w:rFonts w:cs="Times New Roman" w:ascii="Times New Roman" w:hAnsi="Times New Roman"/>
          <w:sz w:val="24"/>
          <w:szCs w:val="28"/>
        </w:rPr>
        <w:t>:      С Новым годом! С новым годом!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здравляю всех детей,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здравляю всех гостей!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ыл у вас я год назад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деть всех я очень рад.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усть и этот Новый год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ного счастья принесёт!</w:t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cs="Times New Roman" w:ascii="Times New Roman" w:hAnsi="Times New Roman"/>
          <w:b/>
          <w:sz w:val="24"/>
          <w:szCs w:val="28"/>
        </w:rPr>
        <w:t>Снегурочка</w:t>
      </w:r>
      <w:r>
        <w:rPr>
          <w:rFonts w:cs="Times New Roman" w:ascii="Times New Roman" w:hAnsi="Times New Roman"/>
          <w:sz w:val="24"/>
          <w:szCs w:val="28"/>
        </w:rPr>
        <w:t>: Да, Дедушка Мороз, вовремя ты появился на празднике. Ведь уже пришла пора зажигать огоньки на ёлочке. А то она стоит печальная, и никого не веселит.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cs="Times New Roman" w:ascii="Times New Roman" w:hAnsi="Times New Roman"/>
          <w:b/>
          <w:sz w:val="24"/>
          <w:szCs w:val="28"/>
        </w:rPr>
        <w:t>Дед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ороз</w:t>
      </w:r>
      <w:r>
        <w:rPr>
          <w:rFonts w:cs="Times New Roman" w:ascii="Times New Roman" w:hAnsi="Times New Roman"/>
          <w:sz w:val="24"/>
          <w:szCs w:val="28"/>
        </w:rPr>
        <w:t>:     Что ж, зажгись огнями яркими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танцев и потех,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снись скорей, красавица,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радуй ёлка всех!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ind w:left="1560" w:hanging="1560"/>
        <w:rPr/>
      </w:pPr>
      <w:r>
        <w:rPr>
          <w:rFonts w:cs="Times New Roman" w:ascii="Times New Roman" w:hAnsi="Times New Roman"/>
          <w:b/>
          <w:sz w:val="24"/>
          <w:szCs w:val="28"/>
        </w:rPr>
        <w:t>Снегурочка</w:t>
      </w:r>
      <w:r>
        <w:rPr>
          <w:rFonts w:cs="Times New Roman" w:ascii="Times New Roman" w:hAnsi="Times New Roman"/>
          <w:sz w:val="24"/>
          <w:szCs w:val="28"/>
        </w:rPr>
        <w:t>:    Детки, давайте дружно скажем: «Раз, два, три – ёлочка гори!».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(Дед Мороз стучит посохом, звучит 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музыка, </w:t>
      </w:r>
      <w:r>
        <w:rPr>
          <w:rFonts w:cs="Times New Roman" w:ascii="Times New Roman" w:hAnsi="Times New Roman"/>
          <w:i/>
          <w:sz w:val="24"/>
          <w:szCs w:val="28"/>
        </w:rPr>
        <w:t>на ёлочке загорается гирлянда)</w:t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cs="Times New Roman"/>
          <w:i/>
          <w:i/>
          <w:sz w:val="8"/>
          <w:szCs w:val="10"/>
        </w:rPr>
      </w:pPr>
      <w:r>
        <w:rPr>
          <w:rFonts w:cs="Times New Roman" w:ascii="Times New Roman" w:hAnsi="Times New Roman"/>
          <w:i/>
          <w:sz w:val="8"/>
          <w:szCs w:val="10"/>
        </w:rPr>
      </w:r>
    </w:p>
    <w:p>
      <w:pPr>
        <w:pStyle w:val="Normal"/>
        <w:spacing w:lineRule="auto" w:line="240" w:before="0" w:after="0"/>
        <w:ind w:left="1560" w:hanging="156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Style w:val="Applestylespan"/>
          <w:rFonts w:eastAsia="Times New Roman" w:cs="Times New Roman" w:ascii="Times New Roman" w:hAnsi="Times New Roman"/>
          <w:color w:val="122100"/>
          <w:sz w:val="24"/>
          <w:shd w:fill="FFFFFF" w:val="clear"/>
        </w:rPr>
        <w:t xml:space="preserve">                          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Ну-ка, за руки беритесь,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Веселее улыбнитесь.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У ёлки встанем в хоровод.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Здравствуй, здравствуй, Новый год!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  <w:br/>
      </w:r>
      <w:r>
        <w:rPr>
          <w:rStyle w:val="Applestylespan"/>
          <w:rFonts w:cs="Times New Roman" w:ascii="Times New Roman" w:hAnsi="Times New Roman"/>
          <w:b/>
          <w:color w:val="122100"/>
          <w:sz w:val="24"/>
          <w:u w:val="single"/>
          <w:shd w:fill="FFFFFF" w:val="clear"/>
        </w:rPr>
        <w:t xml:space="preserve">Дети водят хоровод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Ёлочка, ёлка лесной аромат»</w:t>
      </w:r>
      <w:r>
        <w:rPr>
          <w:rStyle w:val="Applestylespan"/>
          <w:rFonts w:cs="Times New Roman" w:ascii="Times New Roman" w:hAnsi="Times New Roman"/>
          <w:b/>
          <w:color w:val="122100"/>
          <w:sz w:val="24"/>
          <w:u w:val="single"/>
          <w:shd w:fill="FFFFFF" w:val="clear"/>
        </w:rPr>
        <w:t xml:space="preserve"> 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color w:val="122100"/>
          <w:sz w:val="24"/>
          <w:shd w:fill="FFFFFF" w:val="clear"/>
        </w:rPr>
      </w:pPr>
      <w:r>
        <w:rPr>
          <w:rStyle w:val="Applestylespan"/>
          <w:rFonts w:cs="Times New Roman" w:ascii="Times New Roman" w:hAnsi="Times New Roman"/>
          <w:b/>
          <w:color w:val="122100"/>
          <w:sz w:val="24"/>
          <w:shd w:fill="FFFFFF" w:val="clear"/>
        </w:rPr>
        <w:t>Снегурочка.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 xml:space="preserve"> 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Ребята, а вы знаете, что в посохе Деда Мороза заключена сила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сильная, морозильная. Сейчас мы его по кругу пустим, у кого он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окажется в руках, тот и заморожен будет.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b/>
          <w:color w:val="122100"/>
          <w:sz w:val="24"/>
          <w:shd w:fill="FFFFFF" w:val="clear"/>
        </w:rPr>
        <w:t>Снегурочка.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Вот, дедушка, всех этих детей мы «заморозили». А теперь их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нужно «разморозить».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b/>
          <w:color w:val="122100"/>
          <w:sz w:val="24"/>
          <w:shd w:fill="FFFFFF" w:val="clear"/>
        </w:rPr>
        <w:t>Дед Мороз.</w:t>
      </w:r>
    </w:p>
    <w:p>
      <w:pPr>
        <w:pStyle w:val="Normal"/>
        <w:spacing w:before="0" w:after="0"/>
        <w:rPr/>
      </w:pPr>
      <w:r>
        <w:rPr>
          <w:rStyle w:val="Applestylespan"/>
          <w:rFonts w:eastAsia="Times New Roman" w:cs="Times New Roman" w:ascii="Times New Roman" w:hAnsi="Times New Roman"/>
          <w:color w:val="122100"/>
          <w:sz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В печку, что ли, засунуть?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b/>
          <w:color w:val="122100"/>
          <w:sz w:val="24"/>
          <w:shd w:fill="FFFFFF" w:val="clear"/>
        </w:rPr>
        <w:t xml:space="preserve">Снегурочка. 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Ну, это же понарошку так говорится.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Им нужно дать задание.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b/>
          <w:color w:val="122100"/>
          <w:sz w:val="24"/>
          <w:shd w:fill="FFFFFF" w:val="clear"/>
        </w:rPr>
        <w:t>Дед Мороз.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b/>
          <w:b/>
          <w:color w:val="122100"/>
          <w:sz w:val="24"/>
          <w:shd w:fill="FFFFFF" w:val="clear"/>
        </w:rPr>
      </w:pPr>
      <w:r>
        <w:rPr>
          <w:rStyle w:val="Applestylespan"/>
          <w:rFonts w:eastAsia="Times New Roman" w:cs="Times New Roman" w:ascii="Times New Roman" w:hAnsi="Times New Roman"/>
          <w:color w:val="122100"/>
          <w:sz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Какое задание?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br/>
      </w:r>
      <w:r>
        <w:rPr>
          <w:rStyle w:val="Applestylespan"/>
          <w:rFonts w:cs="Times New Roman" w:ascii="Times New Roman" w:hAnsi="Times New Roman"/>
          <w:b/>
          <w:color w:val="122100"/>
          <w:sz w:val="24"/>
          <w:shd w:fill="FFFFFF" w:val="clear"/>
        </w:rPr>
        <w:t>Снегурочка.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>Какое захочешь. Например, можно попросить их сплясать или</w:t>
      </w:r>
      <w:r>
        <w:rPr>
          <w:rStyle w:val="Appleconvertedspace"/>
          <w:rFonts w:cs="Times New Roman" w:ascii="Times New Roman" w:hAnsi="Times New Roman"/>
          <w:color w:val="122100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122100"/>
          <w:sz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122100"/>
          <w:sz w:val="24"/>
          <w:shd w:fill="FFFFFF" w:val="clear"/>
        </w:rPr>
        <w:t xml:space="preserve">спеть, стихи рассказать или во что-нибудь сыграть.        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lang w:eastAsia="ru-RU"/>
        </w:rPr>
        <w:t>ИГРА «ШАЛУНИШКИ»</w:t>
      </w:r>
    </w:p>
    <w:p>
      <w:pPr>
        <w:pStyle w:val="Normal"/>
        <w:rPr>
          <w:rFonts w:ascii="Times New Roman" w:hAnsi="Times New Roman" w:cs="Times New Roman"/>
          <w:sz w:val="24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1"/>
          <w:lang w:eastAsia="ru-RU"/>
        </w:rPr>
        <w:t>Все дети располагаются по залу по 4 человека в кружок. Звучит весёлая музыка, игроки танцуют. Как только музыка стихнет, ведущий объявляет: «Пыхтелки!» (дети пыхтят) Затем снова звучит весёлая музыка, игроки танцуют. По окончанию музыки ведущий объявляет: «Пищалки!» (дети пищат) Таким образом, игра продолжается дальше с разными шалостями: «Кричалки!» (дети кричат); «Визжалки!» (дети визжат); «Смешинки!» (дети смеются) и опять сначала. Порядок объявления шалостей периодически меня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22100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8"/>
          <w:lang w:eastAsia="ru-RU"/>
        </w:rPr>
        <w:t>Игра "Шоколадка"</w:t>
      </w:r>
    </w:p>
    <w:p>
      <w:pPr>
        <w:pStyle w:val="Normal"/>
        <w:rPr>
          <w:rStyle w:val="Applestylespan"/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Участвуют две команды. Ведущий готовит две одинаковые шоколадки. По команде «Начали» крайние игроки двух команд, сидящие рядом с ведущим, быстро разворачивают каждый свою шоколадку, откусывают кусочек и передают шоколадку следующему участнику. Тот, в свою очередь, кто быстро съедает еще кусочек и передает шоколадку следующему игроку. Побеждает та команда, которая быстрее съест свою шоколадку, причем ее должно хватить на всех игроков команды.</w:t>
      </w:r>
      <w:r>
        <w:rPr>
          <w:rStyle w:val="Applestylespan"/>
          <w:rFonts w:cs="Times New Roman" w:ascii="Times New Roman" w:hAnsi="Times New Roman"/>
          <w:b/>
          <w:color w:val="122100"/>
          <w:sz w:val="32"/>
          <w:shd w:fill="FFFFFF" w:val="clear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eastAsia="ru-RU"/>
        </w:rPr>
        <w:t>КОНКУРС «МИШУРА»</w:t>
      </w:r>
    </w:p>
    <w:p>
      <w:pPr>
        <w:pStyle w:val="Normal"/>
        <w:rPr>
          <w:rStyle w:val="Applestylespan"/>
          <w:rFonts w:ascii="Times New Roman" w:hAnsi="Times New Roman" w:cs="Times New Roman"/>
          <w:sz w:val="24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1"/>
          <w:lang w:eastAsia="ru-RU"/>
        </w:rPr>
        <w:t>Дети образуют 2 команды. Ведущий выдаёт каждому мишуру. Звучит мелодия песенки «Jingle bells». Первые участники завязывают узлом свою мишуру на руку вторым участникам, после чего вторые - третьим и т.д., последние бегут к первым и завязывает мишуру им. Побеждает команда, участники которой за короткий промежуток времени справились с заданием и подняли руки с завязанной мишуро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eastAsia="ru-RU"/>
        </w:rPr>
        <w:t>ИГРА «ЗИМНЕЕ НАСТРОЕНИЕ»</w:t>
      </w:r>
    </w:p>
    <w:p>
      <w:pPr>
        <w:pStyle w:val="Normal"/>
        <w:rPr>
          <w:rFonts w:ascii="Times New Roman" w:hAnsi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1"/>
          <w:lang w:eastAsia="ru-RU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1"/>
          <w:lang w:eastAsia="ru-RU"/>
        </w:rPr>
        <w:t>Ведущий говорит четверостишья, на которые дети дают ответы «верно»,«неверно».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br/>
        <w:t>1.На берёзку свиристели Стайкой пёстрою слетели. Каждый их увидеть рад, Дивный похвалив наряд. (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2.Расцвели среди мороза На сосне большие розы. Их в букеты собирают И Снегурочке вручают. (Не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3.Дед Мороз зимою тает И под ёлочкой скучает - От него осталась лужа; В праздник он совсем не нужен. (Не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4.Со Снегуркой Снеговик К детям приходить привык. Любит он стишки послушать, А потом конфеты кушать. (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5.В феврале под Новый год Добрый Дедушка идёт, У него мешок большой, Весь наполненный лапшой. (Не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6.Под конец декабря Сорван лист календаря. Он последний и ненужный - Новый год гораздо лучше. (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7.Не растут зимой поганки, Но зато катают санки. С ними радостно детишкам - И девчонкам, и мальчишкам. (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8.К нам из жарких стран зимою Чудо-бабочки летят, Снежной тёплою порою Собирать нектар хотят. (Не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9.В январе метут метели, Наряжая снегом ели. Зайчик в шубке своей белой По лесочку скачет смело. (Верно)</w:t>
      </w:r>
      <w:r>
        <w:rPr>
          <w:rFonts w:cs="Times New Roman" w:ascii="Times New Roman" w:hAnsi="Times New Roman"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1"/>
          <w:lang w:eastAsia="ru-RU"/>
        </w:rPr>
        <w:br/>
        <w:t>10.В новогодний праздник славный Кактус для детишек главный - Он зелёный и колючий, Ёлочки намного круче. (Неверн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1"/>
          <w:lang w:eastAsia="ru-RU"/>
        </w:rPr>
      </w:pPr>
      <w:r>
        <w:rPr>
          <w:rFonts w:cs="Times New Roman" w:ascii="Times New Roman" w:hAnsi="Times New Roman"/>
          <w:b/>
          <w:sz w:val="36"/>
          <w:szCs w:val="21"/>
          <w:lang w:eastAsia="ru-RU"/>
        </w:rPr>
        <w:t>Игра  «Варежки»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8"/>
        </w:rPr>
        <w:t>Дед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ороз</w:t>
      </w:r>
      <w:r>
        <w:rPr>
          <w:rFonts w:cs="Times New Roman" w:ascii="Times New Roman" w:hAnsi="Times New Roman"/>
          <w:sz w:val="24"/>
          <w:szCs w:val="28"/>
        </w:rPr>
        <w:t xml:space="preserve">:        Наступает расставанье, 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 имеем мы в виду: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таванье – до свиданья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овом будущем году!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негурочка</w:t>
      </w:r>
      <w:r>
        <w:rPr>
          <w:rFonts w:cs="Times New Roman" w:ascii="Times New Roman" w:hAnsi="Times New Roman"/>
          <w:sz w:val="24"/>
          <w:szCs w:val="28"/>
        </w:rPr>
        <w:t xml:space="preserve">: </w:t>
      </w:r>
      <w:r>
        <w:rPr>
          <w:rFonts w:cs="Times New Roman" w:ascii="Times New Roman" w:hAnsi="Times New Roman"/>
          <w:sz w:val="24"/>
        </w:rPr>
        <w:t>У  нашей новогодней елки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зря мы время провели,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ли, танцевали, пели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сказке побывать смогли.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Дед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ороз</w:t>
      </w:r>
      <w:r>
        <w:rPr>
          <w:rFonts w:cs="Times New Roman" w:ascii="Times New Roman" w:hAnsi="Times New Roman"/>
          <w:sz w:val="24"/>
          <w:szCs w:val="28"/>
        </w:rPr>
        <w:t xml:space="preserve">:     </w:t>
      </w:r>
      <w:r>
        <w:rPr>
          <w:rFonts w:cs="Times New Roman" w:ascii="Times New Roman" w:hAnsi="Times New Roman"/>
          <w:sz w:val="24"/>
        </w:rPr>
        <w:t>До будущего года пусть сказка не конч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Пусть все желания ваши и мечты сбываются!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Снегурочка</w:t>
      </w:r>
      <w:r>
        <w:rPr>
          <w:rFonts w:cs="Times New Roman" w:ascii="Times New Roman" w:hAnsi="Times New Roman"/>
          <w:sz w:val="24"/>
          <w:szCs w:val="28"/>
        </w:rPr>
        <w:t xml:space="preserve">:  </w:t>
      </w:r>
      <w:r>
        <w:rPr>
          <w:rFonts w:cs="Times New Roman" w:ascii="Times New Roman" w:hAnsi="Times New Roman"/>
          <w:sz w:val="24"/>
        </w:rPr>
        <w:t>А я знаю, какое у детишек сейчас желание  может исполниться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д Мороз, а Дед Мороз ты подарочки  принес?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Дед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ороз</w:t>
      </w:r>
      <w:r>
        <w:rPr>
          <w:rFonts w:cs="Times New Roman" w:ascii="Times New Roman" w:hAnsi="Times New Roman"/>
          <w:sz w:val="24"/>
          <w:szCs w:val="28"/>
        </w:rPr>
        <w:t xml:space="preserve">:    </w:t>
      </w:r>
      <w:r>
        <w:rPr>
          <w:rFonts w:cs="Times New Roman" w:ascii="Times New Roman" w:hAnsi="Times New Roman"/>
          <w:sz w:val="24"/>
        </w:rPr>
        <w:t>Ну, а как же. В зале все они ле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Ждут подарочки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Сейчас со сказочными героями вы отправитесь за подарками.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ечисть:        </w:t>
      </w:r>
      <w:r>
        <w:rPr>
          <w:rFonts w:cs="Times New Roman" w:ascii="Times New Roman" w:hAnsi="Times New Roman"/>
          <w:sz w:val="24"/>
        </w:rPr>
        <w:t>Мы старались, как умели, веселились, как мог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А теперь пора прощаться. До свиданья, мы пошли.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8"/>
          <w:szCs w:val="10"/>
        </w:rPr>
      </w:pPr>
      <w:r>
        <w:rPr>
          <w:rFonts w:cs="Times New Roman" w:ascii="Times New Roman" w:hAnsi="Times New Roman"/>
          <w:sz w:val="8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Все вместе:</w:t>
      </w:r>
      <w:r>
        <w:rPr>
          <w:rFonts w:cs="Times New Roman" w:ascii="Times New Roman" w:hAnsi="Times New Roman"/>
          <w:sz w:val="24"/>
          <w:szCs w:val="28"/>
        </w:rPr>
        <w:t xml:space="preserve"> С Новым годом!</w:t>
      </w:r>
    </w:p>
    <w:p>
      <w:pPr>
        <w:pStyle w:val="Normal"/>
        <w:spacing w:before="0" w:after="0"/>
        <w:ind w:left="1560" w:hanging="15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1560" w:hanging="1560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Style w:val="Applestylespan"/>
          <w:rFonts w:cs="Times New Roman" w:ascii="Times New Roman" w:hAnsi="Times New Roman"/>
          <w:b/>
          <w:color w:val="122100"/>
          <w:sz w:val="24"/>
          <w:u w:val="single"/>
          <w:shd w:fill="FFFFFF" w:val="clear"/>
        </w:rPr>
        <w:t>Хоровод «В лесу родилась ёлочка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continuous"/>
      <w:pgSz w:w="11906" w:h="16838"/>
      <w:pgMar w:left="567" w:right="424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9:48:00Z</dcterms:created>
  <dc:creator>ИРИША</dc:creator>
  <dc:description/>
  <cp:keywords/>
  <dc:language>en-US</dc:language>
  <cp:lastModifiedBy>Павлова Е В</cp:lastModifiedBy>
  <dcterms:modified xsi:type="dcterms:W3CDTF">2013-12-24T02:41:00Z</dcterms:modified>
  <cp:revision>53</cp:revision>
  <dc:subject/>
  <dc:title/>
</cp:coreProperties>
</file>