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Bookman Old Style" w:hAnsi="Bookman Old Style" w:cs="Bookman Old Style"/>
          <w:b/>
          <w:b/>
          <w:color w:val="800080"/>
          <w:sz w:val="28"/>
          <w:szCs w:val="28"/>
        </w:rPr>
      </w:pPr>
      <w:r>
        <w:rPr>
          <w:rFonts w:cs="Bookman Old Style" w:ascii="Bookman Old Style" w:hAnsi="Bookman Old Style"/>
          <w:b/>
          <w:color w:val="800080"/>
          <w:sz w:val="28"/>
          <w:szCs w:val="28"/>
        </w:rPr>
        <w:t xml:space="preserve">Конкурс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Bookman Old Style" w:hAnsi="Bookman Old Style" w:cs="Bookman Old Style"/>
          <w:b/>
          <w:b/>
          <w:color w:val="800080"/>
          <w:sz w:val="28"/>
          <w:szCs w:val="28"/>
        </w:rPr>
      </w:pPr>
      <w:r>
        <w:rPr>
          <w:rFonts w:cs="Bookman Old Style" w:ascii="Bookman Old Style" w:hAnsi="Bookman Old Style"/>
          <w:b/>
          <w:color w:val="800080"/>
          <w:sz w:val="28"/>
          <w:szCs w:val="28"/>
        </w:rPr>
        <w:t xml:space="preserve">на лучшую методическую разработку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Bookman Old Style" w:hAnsi="Bookman Old Style" w:cs="Bookman Old Style"/>
          <w:b/>
          <w:b/>
          <w:color w:val="800080"/>
          <w:sz w:val="28"/>
          <w:szCs w:val="28"/>
        </w:rPr>
      </w:pPr>
      <w:r>
        <w:rPr>
          <w:rFonts w:cs="Bookman Old Style" w:ascii="Bookman Old Style" w:hAnsi="Bookman Old Style"/>
          <w:b/>
          <w:color w:val="800080"/>
          <w:sz w:val="28"/>
          <w:szCs w:val="28"/>
        </w:rPr>
        <w:t xml:space="preserve">урока – презентации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Bookman Old Style" w:hAnsi="Bookman Old Style" w:cs="Bookman Old Style"/>
          <w:b/>
          <w:b/>
          <w:color w:val="800080"/>
          <w:sz w:val="28"/>
          <w:szCs w:val="28"/>
        </w:rPr>
      </w:pPr>
      <w:r>
        <w:rPr>
          <w:rFonts w:cs="Bookman Old Style" w:ascii="Bookman Old Style" w:hAnsi="Bookman Old Style"/>
          <w:b/>
          <w:color w:val="800080"/>
          <w:sz w:val="28"/>
          <w:szCs w:val="28"/>
        </w:rPr>
        <w:t>по основам пожарной безопасности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Bookman Old Style" w:hAnsi="Bookman Old Style" w:cs="Bookman Old Style"/>
          <w:b/>
          <w:b/>
          <w:color w:val="800080"/>
          <w:sz w:val="28"/>
          <w:szCs w:val="28"/>
        </w:rPr>
      </w:pPr>
      <w:r>
        <w:rPr>
          <w:rFonts w:cs="Bookman Old Style" w:ascii="Bookman Old Style" w:hAnsi="Bookman Old Style"/>
          <w:b/>
          <w:color w:val="800080"/>
          <w:sz w:val="28"/>
          <w:szCs w:val="28"/>
        </w:rPr>
        <w:t>Тема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Bookman Old Style" w:hAnsi="Bookman Old Style" w:cs="Bookman Old Style"/>
          <w:color w:val="FF0000"/>
          <w:sz w:val="28"/>
          <w:szCs w:val="28"/>
        </w:rPr>
      </w:pPr>
      <w:r>
        <w:rPr>
          <w:rFonts w:cs="Bookman Old Style" w:ascii="Bookman Old Style" w:hAnsi="Bookman Old Style"/>
          <w:b/>
          <w:color w:val="FF0000"/>
          <w:sz w:val="28"/>
          <w:szCs w:val="28"/>
        </w:rPr>
        <w:t>«Огонь ошибок не прощает»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Bookman Old Style" w:hAnsi="Bookman Old Style" w:cs="Bookman Old Style"/>
          <w:color w:val="FF0000"/>
          <w:sz w:val="28"/>
          <w:szCs w:val="28"/>
        </w:rPr>
      </w:pPr>
      <w:r>
        <w:rPr>
          <w:rFonts w:cs="Bookman Old Style" w:ascii="Bookman Old Style" w:hAnsi="Bookman Old Style"/>
          <w:color w:val="FF0000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color w:val="993366"/>
          <w:sz w:val="28"/>
          <w:szCs w:val="28"/>
        </w:rPr>
        <w:t xml:space="preserve">       </w:t>
      </w:r>
      <w:r>
        <w:rPr>
          <w:b/>
          <w:color w:val="993366"/>
          <w:sz w:val="28"/>
          <w:szCs w:val="28"/>
        </w:rPr>
        <w:t>Цель и задачи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казать роль огня в жизни человека: как положительную, так и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рицательную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знакомить с профессией пожарного, учить детей ценить мужество и героизм людей этой профессии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оверить знания школьников по правилам пожарной безопасности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бедить в недоступности шуток с вызовом пожарной команды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оспитывать людей, ориентированных на лучшие нравственные качества: мужество, находчивость, самоотверженность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буждать к творчеству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ставить памятку, как вести себя при пожар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993366"/>
          <w:sz w:val="28"/>
          <w:szCs w:val="28"/>
        </w:rPr>
        <w:t>Оборудование:</w:t>
      </w:r>
      <w:r>
        <w:rPr>
          <w:sz w:val="28"/>
          <w:szCs w:val="28"/>
        </w:rPr>
        <w:t xml:space="preserve">  мультимедийный экран, классмейты,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презентация «Огонь ошибок не прощает»,       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идеоклип пожаров в городе Москва,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набор условных обозначений пожарных знаков,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абор чертёжных принадлежностей, клей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i/>
          <w:i/>
          <w:color w:val="993366"/>
          <w:sz w:val="28"/>
          <w:szCs w:val="28"/>
        </w:rPr>
      </w:pPr>
      <w:r>
        <w:rPr>
          <w:b/>
          <w:i/>
          <w:color w:val="993366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i/>
          <w:i/>
          <w:color w:val="993366"/>
          <w:sz w:val="28"/>
          <w:szCs w:val="28"/>
        </w:rPr>
      </w:pPr>
      <w:r>
        <w:rPr>
          <w:b/>
          <w:i/>
          <w:color w:val="993366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993366"/>
          <w:sz w:val="28"/>
          <w:szCs w:val="28"/>
        </w:rPr>
        <w:t>Ход урока:</w:t>
      </w:r>
    </w:p>
    <w:p>
      <w:pPr>
        <w:pStyle w:val="Normal"/>
        <w:numPr>
          <w:ilvl w:val="0"/>
          <w:numId w:val="11"/>
        </w:numPr>
        <w:jc w:val="both"/>
        <w:outlineLvl w:val="0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>Сообщение темы урока.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(Доклад ученик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еловек познакомился с огнём на начальном этапе своего развития. С тех давних пор люди и огонь являются неразлучными - постоянными спутниками. Первый огонь, который увидел человек, мог возникнуть в результате извержения вулкана, удара молнии, падения космического тела или его взрыва, самовозгорания. Первобытные люди боялись огня, приписывали ему божественную силу, поклонялись. По мнению древнеримских мыслителей, огонь, в сочетании с воздухом, водой и землёй, является основным элементом мироздания. Представления о муках ада люди связывали с пытками грешников на огне. Постепенно человек привык к огню, «укротил» его и начал активно использовать в повседневной жизни для обогрева жилища, приготовления пищи, защиты от диких животных, получения новых материалов. Огонь стал одним из основных двигателей исторического процесса, источником благосостояния люд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ряду с неоспоримым положительным влиянием огня на развитие цивилизации он является причиной многочисленных бед и страданий людей. Это происходит в том случае, когда огонь выходит из-под контроля человека и становится источником возникновения крайне опасной ЧС - пож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причины возникновения пожаров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брежное, халатное обращение с огнём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рушение требований техники безопасности при работе с газовым оборудованием, электрическими приборами, печным отоплением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рушение правил поведения электрогазосварочных и огневых работ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лучайный или умышленный пожар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енебрежение опасностью, незнание и недооценка возможных последствий пожар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дар молни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гра детей с огнём, в основном со спичкам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амовозгорание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Учит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авайте послушаем  немного статистики.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Ученики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Ежегодно в мире происходит около 5 миллионов пожаров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аждый час в огне погибает один человек, два получают травмы и ожоги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Каждый третий погибший - ребёнок.</w:t>
      </w:r>
    </w:p>
    <w:p>
      <w:pPr>
        <w:pStyle w:val="21"/>
        <w:spacing w:lineRule="auto" w:line="240" w:before="0" w:after="0"/>
        <w:rPr/>
      </w:pPr>
      <w:r>
        <w:rPr>
          <w:b/>
          <w:color w:val="FF0000"/>
          <w:sz w:val="28"/>
          <w:szCs w:val="28"/>
        </w:rPr>
        <w:t>Дети сообщают сведения о пожарах в городе Усть – Лабинске и районе за первый квартал текущего года и первый квартал прошлого года.</w:t>
      </w:r>
      <w:r>
        <w:rPr/>
        <w:t xml:space="preserve"> </w:t>
      </w:r>
    </w:p>
    <w:p>
      <w:pPr>
        <w:pStyle w:val="21"/>
        <w:spacing w:lineRule="auto" w:line="240" w:before="0" w:after="0"/>
        <w:rPr/>
      </w:pPr>
      <w:r>
        <w:rPr>
          <w:b/>
          <w:color w:val="0000FF"/>
          <w:sz w:val="28"/>
          <w:szCs w:val="28"/>
        </w:rPr>
        <w:t>(показ слайдов: 2,3,4 пожаров в городе и районе)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ab/>
        <w:t>В 1 квартале  2013 года оперативная обстановка с пожарами на территории Усть-Лабинского района по сравнению с аналогичным периодом прошлого года характеризовалась следующими показателям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зарегистрировано  17 пожаров (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>23,5 %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ожарах погибло  3 человека (+33,3 %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ожарах травмирован  1 человек (0 %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материальный  ущерб  от  пожаров  составил   1149980 рублей (+22,6%)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В 1 квартале  2013 года  пожарами было уничтожено  13 строений (+ 7,6 %),  4 единицы техники (+ 400 %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ст пожаров в 1 квартале  2013 года произошел  в г. Усть-Лабинске – (66,6%), ст. Воронежская – (100%),  х. Железный- (100%), х. Братский – (100%), х. Свободный  – (100%), х. Саратовский – (100%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ст гибели людей на пожарах зарегистрирован в х. Железном – (100%), х. Саратовском – (100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>Учитель</w:t>
      </w:r>
      <w:r>
        <w:rPr>
          <w:color w:val="FF0000"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жар- это беспощадная сила огня, гибель людей, городов, зданий, материальных ценностей, растительного и животного мира. Каждый пожар- это единственное, уникальное событие с присущими только ему характеристиками. По количеству и совокупному ущербу пожары прочно занимают лидирующее положение среди всех техногенных ЧС. Пожары сопровождают человека повсюду: на земле, под водой, в воздухе, в космос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жары приносят неисчислимые беды, травмирование и гибель людей, они уничтожают всё на своём пути, наносят непоправимый вред окружающей природной среде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Ученик: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Авария на Чернобыльской АЭС в 1986 году показала, что работники пожарной охраны с честью выдержали серьёзный экзамен на зрелость, отвели беду от сотен тысяч людей, проявив при этом героизм и мужество. Они - герои! То, что они сделали,- подвиг!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Могли ли они отступить? Могли ли не делать того, что сделали и сохранить себе жизнь? Да, могли. Могли временно отступить до прихода подкрепления. Но об этом никто не подумал. Это были люди с повышенным чувством ответственности, люди, давшие присягу. И они ступили в бушующее пламя, в смертельную радиацию не по приказу командира, а по закону совести. Они бросились спасать станцию и людей, не думая о своей жизни. Они ясно осознавали опасность, но как настоящие воины не жалели себя. </w:t>
      </w:r>
    </w:p>
    <w:p>
      <w:pPr>
        <w:pStyle w:val="Normal"/>
        <w:rPr/>
      </w:pPr>
      <w:r>
        <w:rPr>
          <w:sz w:val="28"/>
          <w:szCs w:val="28"/>
        </w:rPr>
        <w:t>Были. Как страшно звучит это слово по отношению к тем, кому не было и тридцати лет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Учитель. </w:t>
      </w:r>
    </w:p>
    <w:p>
      <w:pPr>
        <w:pStyle w:val="Normal"/>
        <w:rPr/>
      </w:pPr>
      <w:r>
        <w:rPr>
          <w:sz w:val="28"/>
          <w:szCs w:val="28"/>
        </w:rPr>
        <w:t>Я предлагаю посмотреть видеоклип, снятый в городе Москве во время тушения пожаров и послушать песню – гимн пожарникам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(Просмотр записи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Давайте помолчим в память об этих смелых и мужественных людях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(Слайд 5)</w:t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(Минута молчания).</w:t>
      </w:r>
      <w:r>
        <w:rPr>
          <w:sz w:val="28"/>
          <w:szCs w:val="28"/>
        </w:rPr>
        <w:t xml:space="preserve"> Спасибо.</w:t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>Учитель</w:t>
      </w:r>
      <w:r>
        <w:rPr>
          <w:color w:val="FF0000"/>
          <w:sz w:val="28"/>
          <w:szCs w:val="28"/>
        </w:rPr>
        <w:t>:</w:t>
      </w:r>
      <w:r>
        <w:rPr>
          <w:sz w:val="28"/>
          <w:szCs w:val="28"/>
        </w:rPr>
        <w:t xml:space="preserve"> А сейчас краткая история пожарного дела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Ученики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В «Судебнике» Ива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, введённом в 1498 году, сказано о курцах: «Зажигальщику живота не дать, казнить его смертною казнью»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 1689 года Пётр Великий приказал тушить пожары силами московских стрельцов, сотских старост и посадских людей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В 1803 году Александ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дписал указ об организации в Петербурге пожарной охраны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ервая пожарная команда в Киеве была организована в 1841 году, в её состав входили 25 человек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17 апреля 1918 года был подписан Декрет «О государственных мерах борьбы с огнём». Этот день и стал днём образования пожарной охра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Учитель:</w:t>
      </w:r>
      <w:r>
        <w:rPr>
          <w:sz w:val="28"/>
          <w:szCs w:val="28"/>
        </w:rPr>
        <w:t xml:space="preserve"> От конных повозок с ручными пожарными насосами до мощных современных средств тушения пожаров - таков путь развития пожарной охраны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Сегодня это специальная служба - одна из самых мобильных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(Слайд 6,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стать  пожарным, нужно многому научиться, быть отличным спортсме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Раздаётся телефонный звонок.</w:t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>Учитель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«У меня зазвонил телефон…» Кому из вас с детства не знакомы эти строчки? О чём эти стихи? Об играх с телефоном. А теперь поднимите руки те, кто хоть раз позвонил и пошутил по телефону. А теперь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изнайтесь, шутники, кто вызывал пожарную команду для соседей? А знаете ли вы, почему такие действия недопустимы? 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Ученик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сполезные затраты бензин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нашивается пожарный автомобил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о самое главное: в это время действительно где-нибудь может случиться пожар, и кому-нибудь нужна помощь.</w:t>
      </w:r>
    </w:p>
    <w:p>
      <w:pPr>
        <w:pStyle w:val="Normal"/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>Учит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Каждому может понадобиться помощь. И в школах может произойти  пож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правильно себя вести в таком случае, вам подскажет план эвакуации. Он вывешивается всегда на видном месте, чтобы вы могли с ним ознакоми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лане обязательно указываются основные и запасные выходы. На этой схеме указываются места размещения телефонов и средств тушения пожаров (огнетушителей, пожарных щитов). </w:t>
      </w:r>
    </w:p>
    <w:p>
      <w:pPr>
        <w:pStyle w:val="Normal"/>
        <w:rPr/>
      </w:pPr>
      <w:r>
        <w:rPr>
          <w:sz w:val="28"/>
          <w:szCs w:val="28"/>
        </w:rPr>
        <w:t>В каждом здании должно быть не менее двух выходов. Двери должны легко открываться в сторону выхода из помещения. Пути эвакуации должны быть всегда свободными. Ни в коем случае нельзя закрывать оконные проёмы глухими металлическими решётками</w:t>
      </w:r>
      <w:r>
        <w:rPr>
          <w:color w:val="FF00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лане схемы могут быть условные обо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вы знакомы с планом эвакуации вашей школы? Знаете ли вы, по какому пути вам следовать в случае пожара или аварии? Изображены ли на вашем школьном плане условные обозначения?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Конкурс «Составь план эвакуации»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Учитель.</w:t>
      </w:r>
      <w:r>
        <w:rPr>
          <w:sz w:val="28"/>
          <w:szCs w:val="28"/>
        </w:rPr>
        <w:t xml:space="preserve"> Предлагаю провести конкурс на лучший план эвакуации. Вы разделились на три команды. Каждая команда получает набор условных обозначений, план нашей школы, набор чертёжных принадлежностей.</w:t>
      </w:r>
    </w:p>
    <w:p>
      <w:pPr>
        <w:pStyle w:val="Normal"/>
        <w:rPr>
          <w:color w:val="80008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i/>
          <w:color w:val="800080"/>
          <w:sz w:val="28"/>
          <w:szCs w:val="28"/>
        </w:rPr>
        <w:t>Условия конкурс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местить на плане все необходимые средства защиты от пожара: огнетушитель, пожарный щит, телефон, др. (при помощи набора условных обозначений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казать стрелками путь эвакуации вашего класса и указать все выходы из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 xml:space="preserve">При подведении итогов учитель отмечает самых внимательных. </w:t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Учит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А сейчас я предлагаю вашему вниманию сюжет, снятый Усть- Лабинским телевидением о Белоусове Егоре, который не растерялся во время пожара и спас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тельно посмотрите видеосюжет и обратите внимание на действия Егора при пожаре.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(Просмотр сюжета)</w:t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Учит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А сейчас я приглашаю вас к сотрудничеству. </w:t>
      </w:r>
      <w:r>
        <w:rPr>
          <w:b/>
          <w:color w:val="FF0000"/>
          <w:sz w:val="28"/>
          <w:szCs w:val="28"/>
        </w:rPr>
        <w:t>Давайте все вместе</w:t>
      </w: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создадим памятку « Как вести себя при пожар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и учитель составляют памятку.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(Работа классмейт ПК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8000"/>
          <w:sz w:val="28"/>
          <w:szCs w:val="28"/>
          <w:u w:val="single"/>
        </w:rPr>
      </w:pPr>
      <w:r>
        <w:rPr>
          <w:b/>
          <w:i/>
          <w:color w:val="008000"/>
          <w:sz w:val="28"/>
          <w:szCs w:val="28"/>
          <w:u w:val="single"/>
        </w:rPr>
        <w:t>Правила поведения при пожаре в квартире, здании школы.</w:t>
      </w:r>
    </w:p>
    <w:p>
      <w:pPr>
        <w:pStyle w:val="Normal"/>
        <w:rPr>
          <w:b/>
          <w:b/>
          <w:i/>
          <w:i/>
          <w:color w:val="008000"/>
          <w:sz w:val="28"/>
          <w:szCs w:val="28"/>
          <w:u w:val="single"/>
        </w:rPr>
      </w:pPr>
      <w:r>
        <w:rPr>
          <w:b/>
          <w:i/>
          <w:color w:val="008000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Не паниковать.</w:t>
      </w:r>
    </w:p>
    <w:p>
      <w:pPr>
        <w:pStyle w:val="Normal"/>
        <w:numPr>
          <w:ilvl w:val="0"/>
          <w:numId w:val="3"/>
        </w:numPr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Вызвать пожарных и спасателей по телефону 01.</w:t>
      </w:r>
    </w:p>
    <w:p>
      <w:pPr>
        <w:pStyle w:val="Normal"/>
        <w:numPr>
          <w:ilvl w:val="0"/>
          <w:numId w:val="3"/>
        </w:numPr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Попытаться погасить огонь самостоятельно на начальной стадии горения: залить водой, засыпать землёй или песком, накрыть плотной тканью, залить содержимым огнетушителя. Сорвать горящие шторы, затоптать  огонь ногами, залить водой или бросить в ёмкость с водой.</w:t>
      </w:r>
    </w:p>
    <w:p>
      <w:pPr>
        <w:pStyle w:val="Normal"/>
        <w:numPr>
          <w:ilvl w:val="0"/>
          <w:numId w:val="3"/>
        </w:numPr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Отключить электрические и газовые приборы. В случае возгорания телевизора  его необходимо быстро отключить от электропитания. Накрыть мокрой плотной тканью или залить водой через вентиляционные отверстия.</w:t>
      </w:r>
    </w:p>
    <w:p>
      <w:pPr>
        <w:pStyle w:val="Normal"/>
        <w:numPr>
          <w:ilvl w:val="0"/>
          <w:numId w:val="3"/>
        </w:numPr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Закрыть все окна и двери.</w:t>
      </w:r>
    </w:p>
    <w:p>
      <w:pPr>
        <w:pStyle w:val="Normal"/>
        <w:numPr>
          <w:ilvl w:val="0"/>
          <w:numId w:val="3"/>
        </w:numPr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Найти и вывести (вынести) маленьких детей, которые прячутся в шкафах, под столами, в туалетных комнатах. Помочь старикам, пострадавшим.</w:t>
      </w:r>
    </w:p>
    <w:p>
      <w:pPr>
        <w:pStyle w:val="Normal"/>
        <w:numPr>
          <w:ilvl w:val="0"/>
          <w:numId w:val="3"/>
        </w:numPr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Взять с собой документы, деньги, ценные вещи.</w:t>
      </w:r>
    </w:p>
    <w:p>
      <w:pPr>
        <w:pStyle w:val="Normal"/>
        <w:numPr>
          <w:ilvl w:val="0"/>
          <w:numId w:val="3"/>
        </w:numPr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Быстро без давки покинуть опасную зону пожара по заранее изученному безопасному маршруту, используя запасные выходы, пожарные лестницы.</w:t>
      </w:r>
    </w:p>
    <w:p>
      <w:pPr>
        <w:pStyle w:val="Normal"/>
        <w:numPr>
          <w:ilvl w:val="0"/>
          <w:numId w:val="3"/>
        </w:numPr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Постоянно подавать звуковые сигналы.</w:t>
      </w:r>
    </w:p>
    <w:p>
      <w:pPr>
        <w:pStyle w:val="Normal"/>
        <w:numPr>
          <w:ilvl w:val="0"/>
          <w:numId w:val="3"/>
        </w:numPr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Лечь на пол, ждать помощи или передвигаться ползком к выходу.</w:t>
      </w:r>
    </w:p>
    <w:p>
      <w:pPr>
        <w:pStyle w:val="Normal"/>
        <w:numPr>
          <w:ilvl w:val="0"/>
          <w:numId w:val="3"/>
        </w:numPr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Дышать через мокрую ткань. Несколько вдохов воздуха, насыщенного дымом, могут привести к потере сознания.</w:t>
      </w:r>
    </w:p>
    <w:p>
      <w:pPr>
        <w:pStyle w:val="Normal"/>
        <w:numPr>
          <w:ilvl w:val="0"/>
          <w:numId w:val="3"/>
        </w:numPr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Не открывай окна и двери.</w:t>
      </w:r>
    </w:p>
    <w:p>
      <w:pPr>
        <w:pStyle w:val="Normal"/>
        <w:numPr>
          <w:ilvl w:val="0"/>
          <w:numId w:val="3"/>
        </w:numPr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Не пользуйся лифтом.</w:t>
      </w:r>
    </w:p>
    <w:p>
      <w:pPr>
        <w:pStyle w:val="Normal"/>
        <w:ind w:left="360" w:hanging="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ind w:left="360" w:hanging="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>Учит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 этом наш урок закончен. Спасибо за сотрудничество!</w:t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1:59:00Z</dcterms:created>
  <dc:creator>1</dc:creator>
  <dc:description/>
  <cp:keywords/>
  <dc:language>en-US</dc:language>
  <cp:lastModifiedBy>Леди</cp:lastModifiedBy>
  <dcterms:modified xsi:type="dcterms:W3CDTF">2014-01-31T07:48:00Z</dcterms:modified>
  <cp:revision>9</cp:revision>
  <dc:subject/>
  <dc:title>Тема:</dc:title>
</cp:coreProperties>
</file>