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Арча районы Курса Почмак урта гомумбелем мәктәб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зкомплектлы башлангыч сыйныфларда  яңа уку стандартлары буенча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нче сыйныфта һәм 4 нче сыйныфларда татар теле дәресе.</w:t>
      </w:r>
    </w:p>
    <w:p>
      <w:pPr>
        <w:pStyle w:val="Normal"/>
        <w:tabs>
          <w:tab w:val="clear" w:pos="708"/>
          <w:tab w:val="left" w:pos="3135" w:leader="none"/>
          <w:tab w:val="left" w:pos="9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9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  <w:tab w:val="left" w:pos="9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  <w:tab w:val="left" w:pos="9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  <w:tab w:val="left" w:pos="9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класс:</w:t>
      </w:r>
    </w:p>
    <w:p>
      <w:pPr>
        <w:pStyle w:val="Normal"/>
        <w:jc w:val="both"/>
        <w:rPr/>
      </w:pPr>
      <w:r>
        <w:rPr>
          <w:sz w:val="28"/>
          <w:szCs w:val="28"/>
        </w:rPr>
        <w:t>Тема:</w:t>
      </w:r>
      <w:r>
        <w:rPr>
          <w:sz w:val="28"/>
          <w:szCs w:val="28"/>
          <w:lang w:val="tt-RU"/>
        </w:rPr>
        <w:t>Предметны  белдергән сүз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класс: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8"/>
          <w:szCs w:val="28"/>
        </w:rPr>
        <w:t>Тема:</w:t>
      </w:r>
      <w:r>
        <w:rPr>
          <w:sz w:val="28"/>
          <w:szCs w:val="28"/>
          <w:lang w:val="tt-RU"/>
        </w:rPr>
        <w:t>Зат алмашлыкларының килеш белән төрләнеше.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                                      </w:t>
      </w:r>
      <w:r>
        <w:rPr>
          <w:sz w:val="28"/>
          <w:szCs w:val="28"/>
          <w:lang w:val="tt-RU"/>
        </w:rPr>
        <w:t xml:space="preserve">Укытучы: 1 категорияле башлангыч  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tt-RU"/>
        </w:rPr>
        <w:t xml:space="preserve">сыйныфлар укытучысы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tt-RU"/>
        </w:rPr>
        <w:t>Шиһапова Ләйсән Мансур кыз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lang w:val="tt-RU"/>
        </w:rPr>
        <w:t xml:space="preserve">        </w:t>
      </w:r>
      <w:r>
        <w:rPr>
          <w:b/>
          <w:sz w:val="32"/>
          <w:szCs w:val="32"/>
        </w:rPr>
        <w:t>Класс</w:t>
      </w:r>
      <w:r>
        <w:rPr>
          <w:b/>
          <w:sz w:val="32"/>
          <w:szCs w:val="32"/>
          <w:lang w:val="tt-RU"/>
        </w:rPr>
        <w:t xml:space="preserve"> 2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tt-RU"/>
        </w:rPr>
        <w:t xml:space="preserve">                              </w:t>
      </w:r>
      <w:r>
        <w:rPr>
          <w:b/>
          <w:sz w:val="32"/>
          <w:szCs w:val="32"/>
        </w:rPr>
        <w:t>Предмет</w:t>
      </w:r>
      <w:r>
        <w:rPr>
          <w:b/>
          <w:sz w:val="32"/>
          <w:szCs w:val="32"/>
          <w:lang w:val="tt-RU"/>
        </w:rPr>
        <w:t xml:space="preserve">    </w:t>
      </w:r>
      <w:r>
        <w:rPr>
          <w:b/>
          <w:sz w:val="32"/>
          <w:szCs w:val="32"/>
          <w:u w:val="single"/>
          <w:lang w:val="tt-RU"/>
        </w:rPr>
        <w:t>Татар теле</w:t>
      </w:r>
      <w:r>
        <w:rPr>
          <w:b/>
          <w:sz w:val="32"/>
          <w:szCs w:val="32"/>
          <w:lang w:val="tt-RU"/>
        </w:rPr>
        <w:t xml:space="preserve">             Класс 4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1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23"/>
        <w:gridCol w:w="22"/>
        <w:gridCol w:w="4111"/>
        <w:gridCol w:w="3403"/>
      </w:tblGrid>
      <w:tr>
        <w:trPr>
          <w:trHeight w:val="254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Тема:</w:t>
            </w:r>
            <w:r>
              <w:rPr>
                <w:sz w:val="28"/>
                <w:szCs w:val="28"/>
                <w:lang w:val="tt-RU"/>
              </w:rPr>
              <w:t>Предметны  белдергән сүзлә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Тема:</w:t>
            </w:r>
            <w:r>
              <w:rPr>
                <w:sz w:val="28"/>
                <w:szCs w:val="28"/>
                <w:lang w:val="tt-RU"/>
              </w:rPr>
              <w:t>Зат алмашлыкларының килеш белән төрләнеше.</w:t>
            </w:r>
          </w:p>
        </w:tc>
      </w:tr>
      <w:tr>
        <w:trPr>
          <w:trHeight w:val="1014" w:hRule="atLeast"/>
        </w:trPr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Макса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- сүз төркемнәре турында өйрәнүне дәвам итү, белемнәрне тирәнәйтү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предмет билгесен белдергән сүзләрне - өйрәтү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сыйфат турында төшенчә бирү; теманы аңлауны күнегүләр өстендә                          ныгыт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балаларда дуслык, иптәшлек хисләре, мөстәкыйльлек, игътибарлылык, әйләнә-тирә табигатькә сак караш, мәхәббәт тәрбияләү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Шәхси: дәреслек геройларына, күршеңә ярдәм итүдә танып-белү инициативасын күрсәт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ксат: -  укучыларны зат алмашлыкларының килешләрдә төрләнеше белән таныштыру,гамәли куллана алуларына ирешү;</w:t>
              <w:br/>
              <w:t>- алмашлыкларны язма һәм  сөйләм телендә дөрес куллану күнекмәләре булдыру;</w:t>
              <w:br/>
              <w:t>-матур язу күнекмәләрен ныгыту,иҗади фикерләү сәләтләрен үстерү;</w:t>
              <w:br/>
              <w:t>- табигатькә сакчыл караш тәрбияләү, экологик һәм милли тәрбия бир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96" w:hRule="atLeast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гулятив: үз эшчәнлегеңне контрольгә алу, биремне үтәүнең дөреслеген тикшерү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42" w:hRule="atLeast"/>
        </w:trPr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мет буенча белемнәр: нинди ? кайсы ? соравына  җавап биргән сүзләрне таба белү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93" w:hRule="atLeast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атериал: Р.Х.Ягъфәрова  Татар теле 4 класс 25-29 бит </w:t>
            </w:r>
          </w:p>
        </w:tc>
      </w:tr>
      <w:tr>
        <w:trPr>
          <w:trHeight w:val="322" w:hRule="atLeast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нып белү: сүз төркемнәре турында өйрәнүне дәвам итү,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141" w:hRule="atLeast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иһазлау:  дәрес темасы буенча презентация, интерактив такта, тест, төрле дәрәҗәдәге карточкала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елаксация музыкасы “Урман тавышы”</w:t>
            </w:r>
          </w:p>
        </w:tc>
      </w:tr>
      <w:tr>
        <w:trPr>
          <w:trHeight w:val="828" w:hRule="atLeast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ммуникати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 фикереңне төгәл, ачык итеп әйтә белү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тибы: яңа материал аңл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өп төшенчәләр: предметның билгесе, сыйфат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ространство оештыр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метара: әйләнә- тирә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 формасы: фронталь тикшерү,парлап э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сурсла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.Х.Мияссарова Татар теле 2 класс 2 нче кисәк,50-53 бит, Мөстәкыйль эш ддәфтәре 51-53бит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:  дәрес темасы буенча презентация, интерактив такта.тест.карточка.магнитоф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 музыкасы»Урман тавышы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барышы</w:t>
            </w:r>
          </w:p>
        </w:tc>
      </w:tr>
      <w:tr>
        <w:trPr>
          <w:trHeight w:val="11635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tt-RU"/>
              </w:rPr>
              <w:t xml:space="preserve"> этап.</w:t>
              <w:tab/>
              <w:t>Дәресне оештыру.  Дәрескә әзерлекне тикшерү, уңай психологик халәт булдыр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Хәерле иртә укучыла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Хәзер бездә татар теле дәрес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Дәресебезнең темасы :             </w:t>
            </w:r>
            <w:r>
              <w:rPr>
                <w:b/>
                <w:sz w:val="28"/>
                <w:szCs w:val="28"/>
                <w:lang w:val="tt-RU"/>
              </w:rPr>
              <w:t>2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Дәресбезнең максаты:             </w:t>
            </w:r>
            <w:r>
              <w:rPr>
                <w:b/>
                <w:sz w:val="28"/>
                <w:szCs w:val="28"/>
                <w:lang w:val="tt-RU"/>
              </w:rPr>
              <w:t>3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28670" cy="189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I Эшкә кызыксыну тудыр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Укучылар кайсыгыз әйтә 2013 нче ел Татарстанда нинди ел дип игълан ителде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Нәрсә соң ул табигат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- Әйләнә – тирә мохитне бозу ничек була, аның нәтиҗәсе нинди булырга мөмкин?    </w:t>
            </w:r>
            <w:r>
              <w:rPr>
                <w:b/>
                <w:sz w:val="28"/>
                <w:szCs w:val="28"/>
                <w:lang w:val="tt-RU"/>
              </w:rPr>
              <w:t xml:space="preserve"> 5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23995" cy="2130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- Ә табига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не саклауда без катнаша алабызмы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Нәрсәләр эшләгәнебез бар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Бик зур рәхмәт укучылар, сез табигатебезне саклау өчен күп көч куясыз икән. Ул сезгә рәхмәтледе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Ә хәзер дәресебезне дәвам итәбез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4 нче сыйныф укучылары иҗади эш белән шөгыльләнеп алырлар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608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II этап Белем һәм күнекмәләр булдыр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Укытучы эшчәнлег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Укучылар әйтегез әле безнең табигатебез нинди? </w:t>
            </w:r>
            <w:r>
              <w:rPr>
                <w:b/>
                <w:sz w:val="28"/>
                <w:szCs w:val="28"/>
                <w:lang w:val="tt-RU"/>
              </w:rPr>
              <w:t>6 слайд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Без туган ягыбызның  нәрсәләрен әйттек? Билгеләрен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Хәзер рәсемнәргә карадык. Бу предметларның  билгеләрен  саныйк әле нинди алар? </w:t>
            </w:r>
            <w:r>
              <w:rPr>
                <w:b/>
                <w:sz w:val="28"/>
                <w:szCs w:val="28"/>
                <w:lang w:val="tt-RU"/>
              </w:rPr>
              <w:t>7 слай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өстәкыйль э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 кулланып “Мин табигать баласы”, яки “Мин табигатьне ничек саклыйм” темасына 7-8 җөмләдән генә  торган кыскача  гына хикәя язал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фтәрләрдә  матур язуны язалар.</w:t>
            </w:r>
          </w:p>
        </w:tc>
      </w:tr>
      <w:tr>
        <w:trPr>
          <w:trHeight w:val="305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 нче тукталыш “Кышкы табигатькә сәяхәт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- </w:t>
            </w:r>
            <w:r>
              <w:rPr>
                <w:sz w:val="28"/>
                <w:szCs w:val="28"/>
                <w:lang w:val="tt-RU"/>
              </w:rPr>
              <w:t>Без бүген табигатебезнең ел фасыллары буенча сәяхәткә чыгабыз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85845" cy="2022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845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</w:t>
            </w:r>
            <w:r>
              <w:rPr>
                <w:sz w:val="28"/>
                <w:szCs w:val="28"/>
                <w:lang w:val="tt-RU"/>
              </w:rPr>
              <w:t xml:space="preserve">Кышкы табигать нинди укучылар.?   Күк йөзе нинди? Укучыларның йөзләре? Салкын кышта калмас өчен безнең 2 нче сыйныф укучылары эшләрен дәфтәрләрендә эшлиләр. </w:t>
            </w:r>
          </w:p>
        </w:tc>
      </w:tr>
      <w:tr>
        <w:trPr>
          <w:trHeight w:val="392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 эшчәнлег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Дәфтәрләрне ачтык матур язуны язабыз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рмә диктант язала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лекне ачалар дәреслектәге материалны укый торала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8 күнегүне эшлилә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Үзара контрольне</w:t>
            </w:r>
            <w:r>
              <w:rPr>
                <w:sz w:val="28"/>
                <w:szCs w:val="28"/>
                <w:lang w:val="tt-RU"/>
              </w:rPr>
              <w:t xml:space="preserve"> укучылар үзләре эшлилә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тучы б\н э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Укучылар зат алмашлыкларын искә төшереп китик әле . </w:t>
            </w:r>
            <w:r>
              <w:rPr>
                <w:b/>
                <w:sz w:val="28"/>
                <w:szCs w:val="28"/>
                <w:lang w:val="tt-RU"/>
              </w:rPr>
              <w:t>9 слай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Татар телендә ничә килеш бар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ы ничек? Искә төшереп китик әл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0 слай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ат алмашлыкларының килешләрдә төрләнеше белән танышабыз. </w:t>
            </w:r>
            <w:r>
              <w:rPr>
                <w:b/>
                <w:sz w:val="28"/>
                <w:szCs w:val="28"/>
                <w:lang w:val="tt-RU"/>
              </w:rPr>
              <w:t>11 слай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Кайсы алмашлыклар яңгырау тартыкка тәмамланган исемнәр кебек төрләнә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Кайсы зат алмашлыгы килешләр белән төрләнгәндә үзгәрә?</w:t>
            </w:r>
          </w:p>
        </w:tc>
      </w:tr>
      <w:tr>
        <w:trPr>
          <w:trHeight w:val="722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III этап  Белем һәм күнекмәләрне ныгы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 нче тукталыш “Табигать йокыдан уяна” 13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09695" cy="2249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69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әсемдә кайсы ел фасылы ясалган ? Табигатьтә нинди үзгәрешләр була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37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Укытучы б\н эш      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 дәфтәрләрендә бирем буенч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51 нче биттәге 74 нче күнегүне үтә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лектә 26 нчы биттә  бирелгән 39 нчы күнегүне башкар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л алмашлыгын җәяләр эчендә күрсәтелгән  килешләргә куеп, текстны күчереп яз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Үзара контрольне</w:t>
            </w:r>
            <w:r>
              <w:rPr>
                <w:sz w:val="28"/>
                <w:szCs w:val="28"/>
                <w:lang w:val="tt-RU"/>
              </w:rPr>
              <w:t xml:space="preserve"> укучылар үзләре эшлилә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tt-RU"/>
              </w:rPr>
              <w:t>эт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60750" cy="2532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389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 Белем </w:t>
            </w:r>
            <w:r>
              <w:rPr>
                <w:sz w:val="28"/>
                <w:szCs w:val="28"/>
                <w:lang w:val="tt-RU"/>
              </w:rPr>
              <w:t>һәм күнекмәләрне тикшер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 нче тукталыш “Туган ягымда җәй” 15 слай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85870" cy="2357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 туган ягыбызгы җәй килүгә татар халкында нинди бәйрәм була? Сабантуй турында әңгәмә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032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Укучы эшчәнлеге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Мөстәкыйль э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1.</w:t>
            </w:r>
            <w:r>
              <w:rPr>
                <w:b/>
                <w:sz w:val="28"/>
                <w:szCs w:val="28"/>
                <w:lang w:val="tt-RU"/>
              </w:rPr>
              <w:t>Шигырьне күчереп языгыз, предметның билгесен белдереп нинди? соравына җавап булып килгән сүзләрнең астына дулкынлы сызык сыз</w:t>
            </w:r>
            <w:r>
              <w:rPr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ңелле сабан туйлары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үген бәйрәм, зур бәйрә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җырлар җырлый- җырлы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йныйбыз әйлән- бәйлә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икшереп чыгабыз.Нинди соравына  җавап биргән сүзләрне укыйбы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b/>
                <w:sz w:val="28"/>
                <w:szCs w:val="28"/>
                <w:lang w:val="tt-RU"/>
              </w:rPr>
              <w:t>Иҗади дикта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метның билгесен белдергән сүзләрне өстәп язар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Төсе буенч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р(нинди?)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нҗе чәчәк (нинди?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ыршы 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Тәме буенч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ма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л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икәр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уган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Формасы буенч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п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шер 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гач 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Характеры буенч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ян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үре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өлке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т(нинди)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фтәрләрне алмашып дөреслеген тикшерү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Укытучы белән эш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Укучылар  сез предметларның нинди билгеләрен яздыгыз?( төсен, тәмен,формасын,характерын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кучылар әйдәгез нәтиҗә чыгарый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Төс , тәм ,форманы,характерны билге дип әйтеп була.Предметның билгесен белдергән сүзләр нинди ? соравына җавап бирәлә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Предметны белдергән сүзләр безнең сөйләмебезгә кирәкме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Алар безнең сөйләмне үзгәртәме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өстәкыйль э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Тема буенча тест  эшләү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тучы б\н э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</w:t>
              <w:tab/>
              <w:t>Хәзер парлап эшләп алыйк әле.( таблицаны тутыру 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                 </w:t>
            </w:r>
            <w:r>
              <w:rPr>
                <w:sz w:val="28"/>
                <w:szCs w:val="28"/>
                <w:lang w:val="tt-RU"/>
              </w:rPr>
              <w:t>Берлек сан                     Күплек с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I з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II з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III з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</w:t>
              <w:tab/>
              <w:t>Таблицага карап, бергәләп нәтиҗә чыгарыйк. ( 1 нче, 2 нче, 3 нче зат алмашлыклары була; берлек һәм күплек санда киләләр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</w:t>
              <w:tab/>
              <w:t>Сез алмашлыгын кайчан берлек санда кулланабыз? ( Кешене олылап, хөрмәт итеп әйткәндә..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</w:t>
              <w:tab/>
              <w:t xml:space="preserve">Мин алмашлыгы мактанырга, масаерга ярата. Бу алмашлыкны чаманы белеп кулланырга кирәк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</w:t>
              <w:tab/>
              <w:t>Беренче, икенче зат алмашлыклары сөйләү процессында катнашкан затларны белдерәләр. Хәзер сез үзегез дә әйтә аласыз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              </w:t>
            </w:r>
            <w:r>
              <w:rPr>
                <w:sz w:val="28"/>
                <w:szCs w:val="28"/>
                <w:lang w:val="tt-RU"/>
              </w:rPr>
              <w:t>- кайсы зат сөйләүче (1 нче за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              </w:t>
            </w:r>
            <w:r>
              <w:rPr>
                <w:sz w:val="28"/>
                <w:szCs w:val="28"/>
                <w:lang w:val="tt-RU"/>
              </w:rPr>
              <w:t>- кайсы зат тыңлаучы (2 нче за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</w:t>
            </w:r>
            <w:r>
              <w:rPr>
                <w:sz w:val="28"/>
                <w:szCs w:val="28"/>
                <w:lang w:val="tt-RU"/>
              </w:rPr>
              <w:t>- 3 нче зат алмашлыклары ( ул, алар) үзләре сөйләм процессында катнашамы? ( Үзләре сөйләм процессында катнашмыйлар, бары тик алар турында сүз бара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Димәк, нинди нәтиҗә ясыйбыз? ( 1 нче зат- сөйләүче, 2 нче зат- тыңлаучы, 3 нче зат- сөйләмдә катнашмый, аның турында сүз бар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Зат алмашлыкларын килеш белән төрләндерү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</w:t>
            </w:r>
            <w:r>
              <w:rPr>
                <w:sz w:val="28"/>
                <w:szCs w:val="28"/>
                <w:lang w:val="tt-RU"/>
              </w:rPr>
              <w:t>1 вариант м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</w:t>
            </w:r>
            <w:r>
              <w:rPr>
                <w:sz w:val="28"/>
                <w:szCs w:val="28"/>
                <w:lang w:val="tt-RU"/>
              </w:rPr>
              <w:t>2 вариант с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машлыгын килешләрдә төрләндерә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39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VI этап  Йомгакла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 нче тукталыш “Көзге матурлык” 16 слай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28720" cy="2124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</w:t>
            </w:r>
            <w:r>
              <w:rPr>
                <w:sz w:val="28"/>
                <w:szCs w:val="28"/>
                <w:lang w:val="tt-RU"/>
              </w:rPr>
              <w:t>Бу ел фасылы безгә нинди бүләкләр алып килә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918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 эшчәнлеге .  Мөстәкыйль эш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Предметның билгесен белдергән сүзләр” темасы буенча тест сораулар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Укучылар без нинди сүзләр  турында өйрәндек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Алар нинди сорауга җавап бирәләр 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Дәрестә сезгә нәрсә ошады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Ә нәрсә ошап бетмәде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тучы белән  эш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b/>
                <w:sz w:val="28"/>
                <w:szCs w:val="28"/>
                <w:lang w:val="tt-RU"/>
              </w:rPr>
              <w:t>Алмашлыктан исем яса</w:t>
            </w:r>
            <w:r>
              <w:rPr>
                <w:sz w:val="28"/>
                <w:szCs w:val="28"/>
                <w:lang w:val="tt-RU"/>
              </w:rPr>
              <w:t xml:space="preserve">” уен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( алмашлык сүзендәге хәрефләрдән исемнәр ясау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Алмашлык</w:t>
            </w:r>
            <w:r>
              <w:rPr>
                <w:sz w:val="28"/>
                <w:szCs w:val="28"/>
                <w:lang w:val="tt-RU"/>
              </w:rPr>
              <w:t xml:space="preserve"> “ темасы буенча тест сорауларына җавап бирү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99" w:hRule="atLeast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илге ку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Өй эше бирү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5 нче күнегү 51 бит җәнлекләрнең билгеләрен языгыз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башында язган хикәяне дәфтәргә күчереп язарга һәм зат алмашлыкларының килешләрен билгеләргә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85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яхәтебезне тәмамлап “Өйрәтәләр мәктәпләрдә җырын башкарабыз һәм без мәктәптә булырбыз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19245" cy="2152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24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Дәрестә катнашуыгыз өчен рәхмәтю.Уңышлар телим сезгә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бетте чыгарга мөмкин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МЕТОДИСТ</dc:creator>
  <dc:description/>
  <cp:keywords/>
  <dc:language>en-US</dc:language>
  <cp:lastModifiedBy>Лейсан</cp:lastModifiedBy>
  <dcterms:modified xsi:type="dcterms:W3CDTF">2014-01-31T03:46:00Z</dcterms:modified>
  <cp:revision>33</cp:revision>
  <dc:subject/>
  <dc:title>Уважаемые зам</dc:title>
</cp:coreProperties>
</file>